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val="en-US" w:eastAsia="en-US"/>
        </w:rPr>
        <w:t>KLASA: 022-01/21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sz w:val="24"/>
          <w:szCs w:val="20"/>
          <w:lang w:val="en-US" w:eastAsia="en-US"/>
        </w:rPr>
        <w:t>URBROJ:  238/10-02-01/2-21-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Ivanić-Grad, 04. ožujka 202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Odluke o poništenju </w:t>
      </w:r>
      <w:r>
        <w:rPr>
          <w:rFonts w:cs="Arial" w:ascii="Arial" w:hAnsi="Arial"/>
          <w:b/>
          <w:sz w:val="24"/>
          <w:szCs w:val="24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dluke o poništenju </w:t>
      </w:r>
      <w:r>
        <w:rPr>
          <w:rFonts w:cs="Arial" w:ascii="Arial" w:hAnsi="Arial"/>
          <w:b/>
          <w:sz w:val="24"/>
          <w:szCs w:val="24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 predsjedniku Gradskog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icu na sjednici Gradskog vijeća određuje se </w:t>
      </w:r>
      <w:r>
        <w:rPr>
          <w:rFonts w:cs="Arial" w:ascii="Arial" w:hAnsi="Arial"/>
          <w:bCs/>
          <w:sz w:val="24"/>
          <w:szCs w:val="24"/>
        </w:rPr>
        <w:t>Tihana Vuković Počuč,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, 137/15, 123/17, 98/19 i 144/20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6/13) i članka 35. Statuta Grada Ivanić-Grada (Službeni glasnik, broj 01/21), Gradsko vijeće Grada Ivanić-Grada na svojoj --. sjednici održanoj dana --. ožujka 2021. godine donijelo je sljedeć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poništenju </w:t>
      </w:r>
      <w:r>
        <w:rPr>
          <w:rFonts w:cs="Arial" w:ascii="Arial" w:hAnsi="Arial"/>
          <w:b/>
          <w:sz w:val="24"/>
          <w:szCs w:val="24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Odlukom o odabiru najpovoljnijeg </w:t>
      </w:r>
      <w:r>
        <w:rPr>
          <w:rFonts w:cs="Arial" w:ascii="Arial" w:hAnsi="Arial"/>
          <w:sz w:val="24"/>
          <w:szCs w:val="24"/>
        </w:rPr>
        <w:t>ponuditelja za kupnju nekretnine u Poduzetničkoj zoni Ivanić-Grad Sjever – Zoni 6 od 02. lipnja 2020., KLASA: 021-05/20-01/4, URBROJ: 238/10-02-01/02-20-4</w:t>
      </w:r>
      <w:r>
        <w:rPr>
          <w:rFonts w:eastAsia="Times New Roman" w:cs="Arial" w:ascii="Arial" w:hAnsi="Arial"/>
          <w:sz w:val="24"/>
          <w:szCs w:val="24"/>
        </w:rPr>
        <w:t xml:space="preserve"> utvrdilo je trgovačko društvo CINELOV d.o.o., Poduzetnička 16, 10310 Ivanić-Grad, OIB: 24299292395 najpovoljnijim ponuditeljem za kupnju nekretnine oznake zk.č.br. 237/2 oranica površine 2166 m2 upisana u zk.ul.br. 585 k.o. 312479 Šarampov s ponuđenom cijenom od 76,00 kn/m2 što iznosi 164.616,00 kun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Povjerenstvo za raspolaganje nekretninama u poduzetničkim zonama na području Grada Ivanić-Grada </w:t>
      </w:r>
      <w:r>
        <w:rPr>
          <w:rFonts w:eastAsia="Times New Roman" w:cs="Arial" w:ascii="Arial" w:hAnsi="Arial"/>
          <w:sz w:val="24"/>
          <w:szCs w:val="24"/>
          <w:lang w:eastAsia="hr-HR"/>
        </w:rPr>
        <w:t>utvrdilo je kako ponuditelj CINELOV d.o.o., Poduzetnička 16, 10310 Ivanić-Grad, OIB: 24299292395, ostvaruje temeljem odredaba članka 5. Odluke o utvrđivanju cijena neizgrađenog građevinskog zemljišta u poduzetničkim zonama na području Grada Ivanić-Grada (Službeni glasnik, broj 07/13), popust na iznos ponuđene kupoprodajne cijene, pa novoformirana cijena iznosi kako slijed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za k.č.br. 237/2 oranica površine 2166 m2 upisana u zk.ul.br. 585 k.o. 312479  Šarampov kod Općinskog suda u Velikoj Gorici, Zemljišnoknjižni odjel Ivanić-Grad, ponuditelj trgovačko društvo CINELOV d.o.o., Poduzetnička 16, 10310 Ivanić-Grad, OIB: 24299292395, ostvaruje popust u visini od 35% obzirom na registriranu djelatnost i planirani broj od 10 do 15 novozaposlenih osoba, te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07.000,4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Zakonskom zastupniku ponuditelja direktoru Vanji Mešiću temeljem Odluke Gradskog vijeća Grada Ivanić-Grada iz članka 1. ove Odluke uručen je 12. lipnja 2020. Ugovor o kupoprodaji predmetne nekretnine potpisan od strane Grada Ivanić-Grada, 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940-01/20-03/4, URBROJ: 238/10-02-01/1-20-5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Budući da Ugovor o kupoprodaji iz stavka 1. ovog članka nikada nije potpisan od strane odabranog ponuditelja trgovačkog društva CINELOV d.o.o., Poduzetnička 16, 10310 Ivanić-Grad, OIB: 24299292395, niti je sukladno toč. 14. stavku 4. teksta Javnog natječaja (KLASA: 940/01-20/03-4, URBROJ: 238/10-02-01/1-20-1)  uplaćena kupoprodajna cijena ovom odlukom poništava se Odluka </w:t>
      </w:r>
      <w:r>
        <w:rPr>
          <w:rFonts w:eastAsia="Times New Roman" w:cs="Arial" w:ascii="Arial" w:hAnsi="Arial"/>
          <w:sz w:val="24"/>
          <w:szCs w:val="24"/>
        </w:rPr>
        <w:t xml:space="preserve">Gradskog vijeća Grada Ivanić-Grada o odabiru najpovoljnijeg </w:t>
      </w:r>
      <w:r>
        <w:rPr>
          <w:rFonts w:cs="Arial" w:ascii="Arial" w:hAnsi="Arial"/>
          <w:sz w:val="24"/>
          <w:szCs w:val="24"/>
        </w:rPr>
        <w:t>ponuditelja za kupnju nekretnine u Poduzetničkoj zoni Ivanić-Grad Sjever – Zoni 6 od 02. lipnja 2020., KLASA: 021-05/20-01/4, URBROJ: 238/10-02-01/02-20-4, te će se za predmetnu nekretninu oznake z</w:t>
      </w:r>
      <w:r>
        <w:rPr>
          <w:rFonts w:eastAsia="Times New Roman" w:cs="Arial" w:ascii="Arial" w:hAnsi="Arial"/>
          <w:sz w:val="24"/>
          <w:szCs w:val="24"/>
        </w:rPr>
        <w:t>k.č.br. 237/2 oranica površine 2166 m2 upisana u zk.ul.br. 585 k.o. 312479  Šarampov kod Općinskog suda u Velikoj Gorici, Zemljišnoknjižni odjel Ivanić-Grad</w:t>
      </w:r>
      <w:r>
        <w:rPr>
          <w:rFonts w:cs="Arial" w:ascii="Arial" w:hAnsi="Arial"/>
          <w:sz w:val="24"/>
          <w:szCs w:val="24"/>
        </w:rPr>
        <w:t xml:space="preserve"> ponovo raspisati natječaj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svih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Ova Odluka stupa na snagu prvog dana od dana objav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</w:t>
        <w:tab/>
        <w:tab/>
        <w:tab/>
        <w:t xml:space="preserve">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 ožujka 2021.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o </w:t>
            </w: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hr-HR"/>
              </w:rPr>
              <w:t xml:space="preserve">poništenju </w:t>
            </w:r>
            <w:r>
              <w:rPr>
                <w:rFonts w:cs="Arial" w:ascii="Arial" w:hAnsi="Arial"/>
                <w:sz w:val="24"/>
                <w:szCs w:val="24"/>
              </w:rPr>
              <w:t>Odluke o odabiru najpovoljnijeg ponuditelja za kupnju nekretnine u Poduzetničkoj zoni Ivanić-Grad Sjever – Zoni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emeljem članka 35. Zakona o lokalnoj i područnoj (regionalnoj) samoupravi (Narodne novine, broj 33/01, 60/01 – vjerodostojno tumačenje, 129/05, 109/07, 125/08, 36/09, 150/11, 144/12, 19/13 – pročišćeni tekst, 137/15, 123/17, 98/19 i 144/20 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6/13) i članka 35. Statuta Grada Ivanić-Grada (Službeni glasnik, broj 01/2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 provedenom postupku javnog natječaja za prodaju nekretnina u poduzetničkoj zoni Ivanić-Grad Sjever – Zoni 6 u vlasništvu Grada Ivanić-Grada, Odlukom Gradskog vijeća Grada Ivanić-Grada o odabiru najpovoljnijeg ponuditelja za kupnju nekretnine u Poduzetničkoj zoni Ivanić-Grad Sjever – Zoni 6 (KLASA: 021-05/20-01/4, URBROJ: 238/10-02-01/02-20-4) od dana 02. lipnja 2020. godine, najpovoljnijim ponuditeljem za kupnju sljedećih nekretnina oznak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•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b/>
          <w:sz w:val="24"/>
          <w:szCs w:val="24"/>
        </w:rPr>
        <w:t>k.č.br. 237/2  upisane u z.k.ul. 585, k.o. 312479 Šarampov, oranica, površine 2166 m</w:t>
      </w:r>
      <w:r>
        <w:rPr>
          <w:rFonts w:eastAsia="Times New Roman" w:cs="Arial" w:ascii="Arial" w:hAnsi="Arial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tvrđeno je trgovačko društvo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CINELOV d.o.o.</w:t>
      </w:r>
      <w:r>
        <w:rPr>
          <w:rFonts w:eastAsia="Times New Roman" w:cs="Arial" w:ascii="Arial" w:hAnsi="Arial"/>
          <w:sz w:val="24"/>
          <w:szCs w:val="24"/>
          <w:lang w:eastAsia="hr-HR"/>
        </w:rPr>
        <w:t>, Poduzetnička 16, 10310 Ivanić-Grad, Zagreb (OIB: 24299292395), zastupano po direktoru Vanja Mešić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Zakonskom zastupniku ponuditelja direktoru Vanji Mešiću temeljem Odluke Gradskog vijeća Grada Ivanić-Grada iz članka 1. ove Odluke uručen je 12. lipnja 2020. Ugovor o kupoprodaji predmetne nekretnine potpisan od strane Grada Ivanić-Grada, 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940-01/20-03/4, URBROJ: 238/10-02-01/1-20-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Budući da Ugovor o kupoprodaji iz stavka 1. ovog članka nikada nije potpisan od strane odabranog ponuditelja trgovačkog društva CINELOV d.o.o., Poduzetnička 16, 10310 Ivanić-Grad, OIB: 24299292395, niti je sukladno toč. 14. stavku 4. teksta Javnog natječaja (KLASA: 940/01-20/03-4, URBROJ: 238/10-02-01/1-20-1)  uplaćena kupoprodajna cijena predlaže se usvajanje ove Odluke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 xml:space="preserve">o poništenju </w:t>
      </w:r>
      <w:r>
        <w:rPr>
          <w:rFonts w:cs="Arial" w:ascii="Arial" w:hAnsi="Arial"/>
          <w:sz w:val="24"/>
          <w:szCs w:val="24"/>
        </w:rPr>
        <w:t>Odluke o odabiru najpovoljnijeg ponuditelja za kupnju nekretnine u Poduzetničkoj zoni Ivanić-Grad Sjever – Zoni 6 kako bi se za predmetnu nekretninu ponovo raspisao natječaj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color w:val="FF0000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04:00Z</dcterms:created>
  <dc:creator>mcehko</dc:creator>
  <dc:description/>
  <cp:keywords/>
  <dc:language>en-US</dc:language>
  <cp:lastModifiedBy>Tihana Vukovic Pocuc</cp:lastModifiedBy>
  <cp:lastPrinted>2017-12-20T09:52:00Z</cp:lastPrinted>
  <dcterms:modified xsi:type="dcterms:W3CDTF">2021-03-05T13:06:00Z</dcterms:modified>
  <cp:revision>23</cp:revision>
  <dc:subject/>
  <dc:title/>
</cp:coreProperties>
</file>