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temelju članka 14. Zakona o proračunu ( Narodne novine br. 87/08 i 136/12, 15/2015), i članka 55. Statuta Grada Ivanić Grada ( Službeni glasnik  02/14), Gradsko vijeće Grada Ivanić-Grada na svojoj  sjednici održanoj dana          2016.  godine donijelo 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 D L U K U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Cs w:val="24"/>
          <w:lang w:val="hr-HR"/>
        </w:rPr>
        <w:t>o izvršavanju Proračuna  Grada Ivanić-Grada za 2017.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 OPĆ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Ovom Odlukom uređuje se struktura prihoda i primitaka te rashoda i izdataka Proračuna Grada Ivanić-Grada za 2016. godinu, njegovo izvršavanje, opseg zaduživanja i jamstava Grada Ivanić-Grada, upravljanje gradskom imovinom i dugovima, prava i obveze korisnika proračunskih sredstava, pojedine ovlasti gradonačelnika u izvršavanju proračuna, korištenje vlastitih prihoda proračunskih korisnika, te druga pitanja u vezi s izvršavanjem Proračuna.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se sastoji općeg i posebnog dijela, te Plana razvojnih program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pći dio sastoji se od Računa prihoda i rashoda, Računa financiranja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Posebni dio sadrži raspored rashoda prema organizacijskoj, ekonomskoj, funkcijskoj I programskoj klasifikaciji, te izvorima prihod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U  Računu prihoda i rashoda iskazani su prihodi poslovanja i prihodi od prodaje nefinancijske imovine, te rashodi poslovanja i rashodi za nabavu nefinancijske imovin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U Računu financiranja iskazani su primici od financijske imovine te izdaci za financijsku imovinu i otplate zajmov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Planu razvojnih programa iskazani su planirani rashodi Proračuna vezani uz provođenje investicija, davanje kapitalnih pomoći i donacija za razdoblje 2017. -2019. godine, razrađeni po pojedinim programima proračunskih korisnika, po godinama u kojima će rashodi za programe teretiti proračune slijedećih godina i po izvorima financiranja za cjelovitu izvedbu programa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redstva Proračuna osiguravaju se proračunskim korisnicima u Posebnom dijelu Proračuna i to: - gradskim tijelima, Pučkom otvorenom  učilištu, Dječjem vrtiću Ivanić-Grad, Vatrogasnoj postrojbi Ivanić-Grad, Gradskom muzeju i Gradskoj knjižnic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razdjela 001 Glava 01, 02, 03,  04, i 05 osigurana su sredstva za rashode tijela gradske uprave po pojedinim programima, projektima i aktivnostima, te sredstva za proračunske korisnik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I IZVRŠAVANJE PRORAČU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4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a sredstva proračunski korisnici smiju koristiti samo za namjene utvrđene Proračunom i to do visine utvrđene u Posebnom dijelu.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oračunski korisnici odgovorni su za naplatu prihoda i primitka iz svoje nadležnosti, i za izvršavanje rashoda i izdataka u skladu sa namjenama.  Iznimno od ove odredbe, Gradonačelnik može odlučiti da se pojedini rashodi izdaci, u slučaju nepravovremene naplate namjenskih prihoda i primitaka pokrivaju na teret ostalih proračunskih prihoda, a najviše do visine planiranih iznos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plaćeni i preneseni, a manje planirani namjenski primici od zaduživanja, mogu se izvršavati iznad iznosa utvrđenih u Proračunu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mjenski prihodi i primici koji ne budu iskorišteni u ovoj proračunskoj godini prenose se u narednu godinu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se izvršava, korisnicima proračuna na temelju mjesečnih dodjela sa računa gradskog proračuna. Dodjela sredstava vršiti će se sukladno njihovim financijskim planovima, odnosno zahtjevima,  sukladno raspoloživim sredstvima.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planiranje i izvršavanje Proračuna u cjelini odgovoran je Gradonačelnik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računski korisnici ne mogu ugovarati avansno plaćanje osim uz dozvolu Gradonačelnika. Proračunski korisnici mogu preuzeti obveze po ugovorima koji zahtijevaju plaćanje u slijedećim godinama samo uz suglasnost Gradonačelni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ci tijela gradske uprave te čelnici pravnih osoba koje su korisnici Proračuna, odgovorni su za planiranje i izvršavanje svog dijela Proračun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dgovornost za izvršavanje Proračuna u smislu odredbe stavka 3. ovog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okviru svog djelokruga i ovlasti, pročelnici upravnih odjela Gradske uprave odgovorni su za zakonitost, svrhovitost, učinkovitost i ekonomično raspolaganje proračunskim sredstvim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  <w:lang w:val="hr-HR"/>
        </w:rPr>
        <w:t>III PRORAČUNSKA ZALIHA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proračunske zalihe u 2017. godini iznose 250.000,00 kuna. O korištenju sredstava proračunske zalihe u cijelosti gradonačelnik. Sredstva proračunske zalihe ne mogu se koristiti za pozajmic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Gradonačelnik izvještava Gradsko vijeće o korištenju proračunske zalihe u svojim polugodišnjim izvještajima o radu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V PRIHODI PRORAČU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8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ihodi koje proračunski korisnici ostvare obavljanjem vlastite djelatnosti, namjenski su prihodi Proračuna i uplaćuju se na njegov račun. </w:t>
      </w:r>
    </w:p>
    <w:p>
      <w:pPr>
        <w:pStyle w:val="WWTijeloteksta21"/>
        <w:ind w:left="0" w:firstLine="709"/>
        <w:jc w:val="both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  <w:t xml:space="preserve">Vlastiti prihodi proračunskih korisnika su svi prihodi i primici koje ostvaruju obavljanjem osnovne i ostalih djelatnosti, te donacij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za prethodnu godinu do ugovorenog rok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Nadležni upravni odjel za društvene djelatnosti nadzire ostvarenje i trošenje tih prihod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Uplaćeni a manje planirani vlastiti prihodi proračunskih korisnika iz članka 8. ove Odluke mogu se izvršavati iznad iznosa utvrđenih u financijskom planu korisnika do visine uplaćenih sredstava, uz suglasnost čelnika proračunskog korisni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 ZADUŽIVANJE, JAMST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9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Grad Ivanić-Grad se može kratkoročno zadužiti najduže do 12 mjeseci isključivo za premošćivanje jaza nastalog zbog različite dinamike priljeva sredstava i dospijeća obveza, u suglasju sa zakonom kojima se uređuje proračun. Odluku o kratkoročnom zaduživanju iz stavka 1. ovog članka donosi Gradsko vijeće na prijedlog Gradonačelnik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Tekuće otplate glavnice duga Grada; glavnice i kamate iskazane su u Razdjelu 002 Upravni odjel za financije, gospodarstvo, komunalno gospodarstvo i prostorno planiranje. Na dan 01.01.2017 godine Gradu Ivanić- glavnicu po kreditu iz 2012. godine o ADIKO banke (bivše HYPO Alpe Adria bank) 10.226.675,51 kunu. Kredit HBOR-a u 2017. godini biti će još u realizaciji.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Tijekom 2017. Grad Ivanić-Grad izdat će bankovnu garanciju u korist Veleučilišta Lavoslav Ružička u Vukovaru u iznosu od 2.000.000,00 kuna, a nakon ishođenja suglasnosti Ministarstva financija sukladno Pravilniku o postupku zaduživanja te davanja jamstava i suglasnosti jedinica lokalne i područne (regionalne) samouprave (Narodne novine, broj 55/09 i 139/10)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I  ISPLATA SREDSTAVA IZ PRORAČUN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1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vaki rashod i izdatak iz Proračuna mora se temeljiti na vjerodostojnoj knjigovodstvenoj ispravi kojom se dokazuje obveza plaćanja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k tijela gradske uprave i čelnik pravne osobe proračunskog korisnika, mora prije isplate provjeriti i potpisom potvrditi pravni temelj i visinu obveze koja proizlazi iz knjigovodstvene is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Nalog za isplatu iz Proračuna s oznakom stavke Proračuna izdaje pročelnik nadležnog tijela gradske u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Isplata sredstava za plaće, materijalne rashode i programe koja su u posebnom dijelu Proračuna osigurana ustanovama Grada, i ostalim proračunskim korisnicima, izvršava se prijenosom na njihov račun temeljem naloga za prijenos sredstava koji izdaje pročelnik nadležnog tijela gradske uprav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Drugačiji način korištenja sredstava može odrediti Gradonačelnik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Gradonačelnik može isplatiti sredstva do visine 70.000,00 kuna, temeljem Odluke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2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htjev za isplatu sredstava za nabavu roba, obavljanje usluga i ustupanje radova mora se temeljiti na propisima o javnoj nabavi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Članak 13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Sredstva za financiranje javnih potreba komunalnog gospodarstva u Razdjelu 002. raspoređivat će se na temelju Programa gradnje objekata i uređaja komunalne infrastrukture za 2017. godinu, a u visini ostvarenih prihod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4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 xml:space="preserve">Sredstva se mogu isplatiti po nalogu pročelnika upravnog odjela u čijoj su  nadležnosti  društvene djelatnosti, udruge, naknade troškova za rad gradskog vijeća, nacionalne manjine, savjet mladih, naknade za rad mjesnih odbora  i odobrenje Gradonačelnika samo u slučaju da to ne remeti likvidnost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redstva za plaće zaposlenika gradske uprave u cijelosti se osiguravaju u proračunu, Gradonačelnik donosi odluku o osnovici za izračun plaća zaposlenika, a koeficijenti za utvrđivanje plaća zaposlenika gradske uprave utvrđuju se sukladno općim aktim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Ako se naknadno utvrdi da je isplata sredstava iz Proračuna bila nezakonita ili neopravdana, proračunski korisnik mora odmah zahtijevati povrat proračunskih sredstava u Proračun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VII PRIMJENA PRORAČUNSKOG RAČUNOVODSTVA; FINANCIJSKO RAČUNOVODSTVENA KONTROLA I IZVJEŠTAVANJ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8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i proračunski korisnici primjenjuju sustav proračunskog računovodstva. Nadležni upravni odjel gradske uprave koja je proračunski odgovoran za društvene djelatnosti obavezan je prikupiti, uskladiti i konsolidirati njihova polugodišnja izvješća i dostaviti ih nadležnom odjelu za financije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9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jel gradske uprave za financije izrađuje i dostavlja Gradonačelniku polugodišnji i godišnji izvještaj o izvršenju proračuna u rokovima propisanim zakonom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Gradonačelnik obvezan je izvijestiti Gradsko vijeće Grada Ivanić Grada o izvršenju Proračuna za prvih šest mjeseci 2017. godine do 15. rujna 2018. godin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i korisnici dužni su dostaviti polugodišnje i godišnje financijske izvještaje nadležnom tijelu gradske uprave. Nadležno tijelo gradske uprave konsolidira financijske izvještaje i dostavlja ga odjelu gradske uprave za financije. Odjel gradske uprave za financije izrađuje konsolidirani polugodišnji i godišnji financijske izvještaj za Proračun  i proračunske korisnice i dostavlja ga Ministarstvu financija u zakonskom rok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Trgovačko društvo kojeg je Grad osnivač ili većinski vlasnik  dužni su dostaviti godišnji izvještaj o poslovanju nadležnom tijelu gradske uprave najkasnije u roku od mjesec dana od isteka roka za predaju godišnjeg financijskog izvještaj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>VIII  UPRAVLJANJE FINANCIJSKOM I NEFINANCIJSKOM DUGOTRAJNOM IMOVINO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0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Raspoloživim novčanim sredstvima na računu Proračuna upravlja Gradonačelnik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Raspoloživa  novčana sredstva mogu se oročavati kod poslovne banke poštujući načela sigurnosti i likvidnosti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luku o oročavanju donosi Gradonačelnik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ihodi od upravljanja raspoloživim novčanim sredstvima prihodi su Proračuna. Novčana sredstva iz stavka 1. ovog članka mogu se ulagati samo s povratom do 31. prosinca 2017. godin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1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efinancijskom dugotrajnom imovinom Grada upravljaju tijela gradske uprave te pravne osobe kojima je Grad osnivač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pravljanje imovinom podrazumijeva njezino korištenje, održavanje i davanje u zakup. Sredstva za održavanje imovine osiguravaju se u Proračunu Grad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njigovodstvena evidencija nefinancijske dugotrajne imovine vodi se u nadležnom odjelu za financije. Pročelnik upravnog odjela koji upravlja imovinom Grada dužni su odjelu za financije dostaviti podatke o imovini grada, te svakoj poslovnoj promjeni na imovini kojom upravljaju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IX ODGODA PLAĆANJA I OBROČNA OTPLATA DUGA TE OTPIS ILI DJELOMIČAN OTPIS POTRAŽIVANJ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2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ukladno Uredbi o kriterijima, mjerilima i postupku za odgodu plaćanja, obročnu otplatu duga, te prodaju, otpis ili djelomičan otpis potraživanja (NN 76/12, 52/13), dugom se smatra svaka dospjela, a nepodmirena obveza prema Gradu koja bi bila prihod Proračuna, osim obveza s naslova javnih davanja, a potraživanjem se smatra svako potraživanje Grada koje bili bilo prihod Proračuna, osim potraživanja s naslova javnih davanj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avnoj ili fizičkoj osobi određenoj Uredbom, Gradonačelnik može odgoditi plaćanja duga ili odobriti obročnu otplatu duga do pojedinačnog iznosa duga od 250.000,00 ku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cs="Arial" w:ascii="Arial" w:hAnsi="Arial"/>
          <w:sz w:val="24"/>
          <w:szCs w:val="24"/>
          <w:lang w:val="hr-HR"/>
        </w:rPr>
        <w:tab/>
        <w:t xml:space="preserve">Pravnoj ili fizičkoj osobi određenoj Uredbom, Gradonačelnik može otpisati ili  djelomično otpisati potraživanje do pojedinačnog iznosa potraživanja od 10.000,00 kuna, na način propisanoj uredbom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laćanje duga može se odgoditi za najviše jedan mjesec, a obročna otplata duga se može odobriti najduže na razdoblje do 10 mjesec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X URAVNOTEŽENJE PRORAČUNA I PRERASPODJELA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tijekom godine dođe do povećanja rashoda ili izdataka odnosno smanjenja ili primitaka Gradonačelnik može poduzeti mjere za uravnoteženje Proračuna propisane Zakono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Ako se primjenom privremenih mjera ne uravnoteži Proračun, njegovo uravnoteženje, odnosno preraspodjelu između proračunskih korisnika utvrditi će Gradsko vijeće, izmjenama i dopunama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4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proračunskih sredstava iznimno je dopuštena preraspodjela utvrđenih sredstava  između proračunskih stavaka unutar razdjela ili između razdjela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O izvršenim  preraspodjelama Gradonačelnik izvještava Gradsko vijeće prilikom podnošenja polugodišnjeg i godišnjeg izvještaja o izvršenju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oračun se izvršava od 1. siječnja do 31. prosinca 2017. godine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amo napaćeni prihodi u kalendarskoj godini priznaju se kao prihodi Proračuna za 2017. godin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Rashodi za koje je nastala obaveza u 2017. godini rashodi su proračuna za 2017. godinu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 namjeni viška prihoda odnosno pokriću manjka prihoda iz prethodne godine odlučuje Gradsko vijeć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hr-HR"/>
        </w:rPr>
        <w:t>XI ZAVRŠN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va Odluka stupa na snagu danom donošenja, primjenjuje se od 01. siječnja 2017. godine, a objavit će se u Službenom glasniku Grada Ivanić Grad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lasa :      </w:t>
        <w:tab/>
        <w:tab/>
        <w:tab/>
        <w:tab/>
        <w:t xml:space="preserve">                        Predsjednik Gradskog  vijeć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r.broj:  </w:t>
        <w:tab/>
        <w:tab/>
        <w:t xml:space="preserve">    </w:t>
        <w:tab/>
        <w:t xml:space="preserve"> </w:t>
        <w:tab/>
        <w:tab/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88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Ivanić Gradu,             2016. godine</w:t>
        <w:tab/>
        <w:t>Željko Pongrac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               </w:t>
      </w:r>
    </w:p>
    <w:sectPr>
      <w:type w:val="nextPage"/>
      <w:pgSz w:w="11906" w:h="16838"/>
      <w:pgMar w:left="1134" w:right="22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1:00Z</dcterms:created>
  <dc:creator>*</dc:creator>
  <dc:description/>
  <cp:keywords/>
  <dc:language>en-US</dc:language>
  <cp:lastModifiedBy>Laura Vostinic</cp:lastModifiedBy>
  <cp:lastPrinted>2007-12-10T11:50:00Z</cp:lastPrinted>
  <dcterms:modified xsi:type="dcterms:W3CDTF">2016-12-14T13:49:00Z</dcterms:modified>
  <cp:revision>8</cp:revision>
  <dc:subject/>
  <dc:title>REPUBLIKA HRVATSKA</dc:title>
</cp:coreProperties>
</file>