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5-16-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14. prosinca  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davanju suglasnosti na izdavanje bankarske garancije Grada Ivanić-Grada u korist Veleučilišta Lavoslav Ružić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davanju suglasnosti na izdavanje bankarske garancije Grada Ivanić-Grada u korist Veleučilišta Lavoslav Ružićka u Vukovar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 i 137/15),  članka 87. Zakona o proračunu (Narodne novine  broj 87/08, 136/12, 15/15), temeljem čl. 19. st. 3. toč.5. i čl. 19. st.9. Zakona o osiguravanju kvalitete u znanosti i visokom obrazovanju ( NN 45/09 ) članka 10. stavka 1. točke 5. Pravilnika o postupku zaduživanja te davanja jamstva i suglasnosti jedinica lokalne i područne (regionalne) samouprave (Narodne novine broj 55/09 i 139/10) te članka 35. Statuta Grada Ivanić-Grada (Službeni glasnik broj 02/14), Gradsko vijeće Grada Ivanić-Grada na svojoj 36. sjednici održanoj dana________ 2016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avanju suglasnosti na izdavanje bankarske garancije Grada Ivanić-Grada u korist Veleučilišta Lavoslav Ružićka u Vukovar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Ugovora o zajedničkom izvođenju studijskog programa zaključenog između Veleučilišta „ Lavoslav Ružička „ u Vukovaru, Županijska 50, 32000 Vukovar i Visoke škole Ivanić-Grad u osnivanju, Moslavačka 11 od 21. studenoga 2016., 10310 Ivanić-Grad odobrava se izdavanje bankarske garancije Grada Ivanić-Grada u korist Veleučilišta Lavoslav Ružićka u Vukovaru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Županijska 50, 32000 Vukovar, OIB: 2172082573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Bankarska garancija izdaje se u iznosu od 2.000.000,00 kuna s rokom važenja 3 godine od izdavanja suglasnosti Ministarstva znanosti, obrazovanja i sporta za osnivanje Visoke škole Ivanić-Grad s ciljem osiguranja podmirenja troškova nastavka i završetka studija u slučaju prestanka rada Visoke škole Ivanić-Grad ili prestanka izvođenja studijskog programa Fizioterapi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Ugovora o izdavanju bankarske garancije i potpis svih ostalih potrebnih dokumenata s Bankom odabranom u postupku javne nabave, a nakon provedenog postupka dobivanja suglasnosti Vlade Republike Hrvatske za izdavanje bankarske garanci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 xml:space="preserve">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na izdavanje bankarske garancije Grada Ivanić-Grada u korist Veleučilišta Lavoslav Ružićka u Vukova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7/07, 125/08, 36/09, 144/12 i 19/13 – pročišćeni tekst i 137/15),  članka 87. Zakona o proračunu (Narodne novine  broj 87/08, 136/12, 15/15), temeljem čl. 19. st. 3. toč.5. i čl. 19. st.9. Zakona o osiguravanju kvalitete u znanosti i visokom obrazovanju ( NN 45/09 )članka 10. stavka 1. točke 5. Pravilnika o postupku zaduživanja te davanja jamstva i suglasnosti jedinica lokalne i područne (regionalne) samouprave (Narodne novine broj 55/09 i 139/10) te članka 35. Statuta Grada Ivanić-Grada (Službeni glasnik broj 02/14),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leučilište „ Lavoslav Ružička „ u Vukovaru, Županijska 50, 32000 Vukovar i Visoka škola Ivanić-Grad u osnivanju, Moslavačka 11 zaključili su dana 21. studenoga 2016. Ugovor o zajedničkom izvođenju studijskog programa, Kasa: 003-04/16-01/90, Urbroj: 2196-115/16-01-01. Predmetni ugovor zaključen je temeljem čl. 19. st. 3. toč.5. i čl. 19. st.9. Zakona o osiguravanju kvalitete u znanosti i visokom obrazovanju ( NN 45/09 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arska garancija izdaje se s ciljem s ciljem osiguranja podmirenja troškova nastavka i završetka studija u slučaju prestanka rada Visoke škole Ivanić-Grad ili prestanka izvođenja studijskog programa Fizioterapija.</w:t>
      </w:r>
    </w:p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4:00Z</dcterms:created>
  <dc:creator>mcehko</dc:creator>
  <dc:description/>
  <cp:keywords/>
  <dc:language>en-US</dc:language>
  <cp:lastModifiedBy>Laura Vostinic</cp:lastModifiedBy>
  <dcterms:modified xsi:type="dcterms:W3CDTF">2016-12-14T17:32:00Z</dcterms:modified>
  <cp:revision>12</cp:revision>
  <dc:subject/>
  <dc:title/>
</cp:coreProperties>
</file>