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05-16-5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14. prosinca 201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Gradskog vijeća g. Željka Po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 Prijedlog Odluke o davanju suglasnosti za pokretanje projekta izgradnje Poduzetničkog inkubator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. 55. Statuta Grada Ivanić-Grada ( Službeni glasnik Grada Ivanić-Grada broj 02/14 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davanju suglasnosti za pokretanje projekta izgradnje Poduzetničkog inkubator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a na sjednici Gradskog vijeća određuje se Valentin Gadža, direktor Razvojne agencije IGRE d.o.o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48. Zakona o lokalnoj i područnoj ( regionalnoj ) samoupravi     ( Narodne novine broj 33/01, 60/01 – vjerodostojno tumačenje, 129/05, 107/07, 125/08, 36/09, 144/12, 19/13 – pročišćeni tekst i 137/15), članka 35. u svezi čl. 391. Zakona o vlasništvu i drugim stvarnim pravima ( Narodne novine broj 91/96, 68/98, 137/99, 22/00, 73/00, 114/01, 79/06, 141/06, 38/09, 153/09 i 143/12 ), članka 21. Odluke o raspolaganju nekretninama u vlasništvu Grada Ivanić-Grada ( Službeni glasnik broj 05/13 ) i članka 35. Statuta Grada Ivanić-Grada ( Službeni glasnik broj: 02/14 ), Gradsko vijeće Grada Ivanić-Grada na svojoj 36. sjednici održanoj dana ____________2016. donijelo je sljedeć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avanju suglasnosti za pokretanje projekta izgradnje Poduzetničkog inkubator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sko vijeće Grada Ivanić-Grada odobrava pokretanje projekta izgradnje Poduzetničkog inkubatora u Poduzetničkoj zoni Ivanić-Grad Sjever-Zoni 6 na nekretnini u vlasništvu Grada Ivanić-Grada oznake k.č.br. 242/3 oranica površine 6084 m2 upisana u zkul 585 k.o. Šarampov kod Općinskog suda u Velikoj Gorici, Zemljišnoknjižni odjel Ivanić-Grad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Financiranje projekta iz čl. 1. prijavit će se na natječaj objavljen dana 15.09. 2016. od strane Ministarstva poduzetništva i obrta u okviru Poziva na dostavu projektnih prijedloga „Razvoj poslovne infrastrukture“, referentni broj: KK.03.1.2.01. u okviru Operativnog programa Konkurentnost i kohezija 2014-2020. Europskog fonda za regionalni razvoj.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zadužuje Gradonačelnika Grada Ivanić-Grada za poduzimanje daljnjih radnji kako bi ova Odluka bila proveden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danom objave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                     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BRAZLOŽENJE: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Odluke o davanju suglasnosti za pokretanje projekta izgradnje Poduzetničkog inkubator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48. Zakona o lokalnoj i područnoj ( regionalnoj ) samoupravi     ( Narodne novine broj 33/01, 60/01 – vjerodostojno tumačenje, 129/05, 107/07, 125/08, 36/09, 144/12, 19/13 – pročišćeni tekst i 137/15), članka 35. u svezi čl. 391. Zakona o vlasništvu i drugim stvarnim pravima ( Narodne novine broj 91/96, 68/98, 137/99, 22/00, 73/00, 114/01, 79/06, 141/06, 38/09, 153/09 i 143/12 ), članka 21. Odluke o raspolaganju nekretninama u vlasništvu Grada Ivanić-Grada ( Službeni glasnik broj 05/13 ) i članka 35. Statuta Grada Ivanić-Grada ( Službeni glasnik broj: 02/14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eljem izrađene projektne dokumentacije i studije izvodljivosti s analizom troškova i koristi predlaže se pokretanje projekta izgradnje Poduzetničkog inkubatora u Poduzetničkoj zoni Ivanić-Grad Sjever-Zoni 6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zrada projektne dokumentacije subvencionirana je  od strane Zagrebačke županije temeljem Ugovora o potpori broj: 25-11-8-16 od 03. lipnja 2016. u ukupnom iznosu od 100.000,00 ku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zrada studije izvodljivosti s analizom troškova i koristi subvencionirana je od strane Zagrebačke županije temeljem Ugovora o potpori broj: 105-11-8-16 od 03. lipnja 2016. u ukupnom iznosu od 68.000,00 ku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retnina oznake oznake k.č.br. 242/3 oranica površine 6084 m2 upisana u zkul 585 k.o. Šarampov na kojoj je planirana izgradnja Poduzetničkog inkubatora u vlasništvu je Grada Ivanić-Grada, te je stoga sukladno odredbama Odluke o raspolaganju nekretninama u vlasništvu Grada Ivanić-Grada ( Službeni glasnik broj 05/13 ) bilo potrebno donijeti ovu Odluku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Poziv na dostavu projektnih prijedloga Ministarstva poduzetništva i obrta ( sada: Ministarstvo gospodarstva, poduzetništva i obrta „Razvoj poslovne infrastrukture“, referentni broj: KK.03.1.2.01. u okviru Operativnog programa Konkurentnost i kohezija 2014-2020. Europskog fonda za regionalni razvoj, otvoren je do 31.12.2016., te će do tog datuma od strane Razvojne agencije IGRA d.o.o. biti izvršena prijava na navedeni Poziv za sufinanciranje predmetnog projekta, a odmah po ishođenju pravomoćne građevinske dozvo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4:00Z</dcterms:created>
  <dc:creator>mcehko</dc:creator>
  <dc:description/>
  <cp:keywords/>
  <dc:language>en-US</dc:language>
  <cp:lastModifiedBy>Laura Vostinic</cp:lastModifiedBy>
  <dcterms:modified xsi:type="dcterms:W3CDTF">2016-12-14T16:41:00Z</dcterms:modified>
  <cp:revision>5</cp:revision>
  <dc:subject/>
  <dc:title/>
</cp:coreProperties>
</file>