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477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KLASA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EDMET: </w:t>
        <w:tab/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Prijedlog Odluke o izmjenama i dopunama Odluke o davanju suglasnosti na izdavanje bankarske garancije Grada Ivanić-Grada u korist Veleučilišta Lavoslav Ružićka u Vukovaru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55. Statuta Grada Ivanić-Grada (Službeni glasnik Grada Ivanić-Grada broj 02/14), Gradonačelnik Grada Ivanić-Grada, utvrdio je prijedlo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Odluke o izmjenama i dopunama Odluke o davanju suglasnosti na izdavanje bankarske garancije Grada    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Ivanić-Grada u korist Veleučilišta Lavoslav Ružićka u Vukovaru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laže se  predsjedniku Gradskoga vijeća 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Za izvjestitelja na sjednici Gradskoga vijeća određuje se Tihana Vuković Počuč, privremena </w:t>
      </w:r>
      <w:r>
        <w:rPr>
          <w:rFonts w:cs="Arial" w:ascii="Arial" w:hAnsi="Arial"/>
          <w:bCs/>
          <w:sz w:val="24"/>
          <w:szCs w:val="24"/>
        </w:rPr>
        <w:t>pročelnica Upravnog odjela za lokalnu samoupravu, pravne poslove i društvene djelatnosti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35. Zakona o lokalnoj i područnoj (regionalnoj) samoupravi (Narodne novine, broj 33/01, 60/01 – vjerodostojno tumačenje, 129/05, 109/07, 125/08, 36/09, 150/11, 144/12, 19/13 – pročišćeni tekst i 137/15),  temeljem čl. 19. st. 3. toč.5. i čl. 19. st.9. Zakona o osiguravanju kvalitete u znanosti i visokom obrazovanju (Narodne novine, broj 45/09), te članka 35. Statuta Grada Ivanić-Grada (Službeni glasnik, broj 02/14), Gradsko vijeće Grada Ivanić-Grada na svojoj --. sjednici održanoj dana --. prosinca 2017. godine donijelo je sljedeć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O D L U K U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izmjenama i dopunam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dluke o davanju prethodne suglasnosti na izdavanje bankarske garancije Grada Ivanić-Grada u korist Veleučilišta Lavoslav Ružička u Vukovar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 Grada Ivanić-Grada je na svojoj 36. sjednici održanoj dana 20. prosinca 2016. donijelo Odluku o davanju prethodne suglasnosti na izdavanje bankarske garancije Grada Ivanić-Grada u korist Veleučilišta Lavoslav Ružička u Vukovaru ( dalje u tekstu: Odluka 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Članak 3. Odluke ovime se mijenja i sada glas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vlašćuje se Gradonačelnik Grada Ivanić-Grada za zaključivanje Dodatka I Ugovor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 zajedničkom izvođenju studijskog programa zaključenog dana 21. studenoga 2016. između Veleučilišta „ Lavoslav Ružička „ u Vukovaru, OIB: 21720825730, Županijska 50, 32000 Vukovar i Visoke škole Ivanić-Grad u osnivanju, Moslavačka 11, 10310 Ivanić-Grad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Ovlašćuje se Gradonačelnik Grada Ivanić-Grada za potpisivanje Ugovora o izdavanju bankovne garancije broj 1717822008 u iznosu od 2.000.000,00 kn, Dodatka I Ugovoru o izdavanju bankovne garancije broj 1717822008, te 2 bjanko mjenice i 1 zadužnice koji čine sredstva osiguranja naplate po Ugovoru o izdavanju bankovne garancije broj 1717822008 koja moraju biti provedena prije izdavanja same garancij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3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stale odredbe Odluke ostaju neizmijenjene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4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va Odluka stupa na snagu danom objave u Službenom glasniku Grada Ivanić-Grada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KLASA:                                                                    Predsjednik Gradskog vijeć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RBROJ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--. veljače 2017.                               Željko Pongrac, pravnik kriminalis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Prijedlog Odluke o izmjenama i dopunama Odluke o davanju prethodne suglasnosti na izdavanje bankarske garancije Grada Ivanić-Grada u korist Veleučilišta Lavoslav Ružička u Vukovaru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Temeljem članka 48. Zakona o lokalnoj i područnoj (regionalnoj) samoupravi (Narodne novine, broj 33/01, 60/01 – vjerodostojno tumačenje, 129/05, 109/07, 125/08, 36/09, 150/11, 144/12, 19/13 – pročišćeni tekst i 137/15),  temeljem čl. 19. st. 3. toč.5. i čl. 19. st.9. Zakona o osiguravanju kvalitete u znanosti i visokom obrazovanju (Narodne novine, broj 45/09), članka 10. stavka 1. točke 5., te članka 35. Statuta Grada Ivanić-Grada (Službeni glasnik, broj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Upravni odjel za lokalnu samoupravu, pravne poslove i društvene djelatnos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leučilište „ Lavoslav Ružička „ u Vukovaru, Županijska 50, 32000 Vukovar i Visoka škola Ivanić-Grad u osnivanju, Moslavačka 11 zaključili su dana 21. studenoga 2016. Ugovor o zajedničkom izvođenju studijskog programa, Kasa: 003-04/16-01/90, Urbroj: 2196-115/16-01-01. Predmetni ugovor zaključen je temeljem čl. 19. st. 3. toč.5. i čl. 19. st.9. Zakona o osiguravanju kvalitete u znanosti i visokom obrazovanju ( NN 45/09 )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Visoka škola Ivanić-Grad u osnivanju dana 30. prosinca 2016. podnijela je Ministarstvu znanosti i obrazovanja, Upravi za visoko obrazovanje zahtjev za izdavanje suglasnosti za obavljanje djelatnosti visokog obrazovanj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kladno uputi Ministarstva znanosti i obrazovanja zahtjev je potrebno dopuniti na način da se Dodatkom I Ugovora o zajedničkom izvođenju studijskog programa ( dalje: Ugovor ) zaključenog dana 21. studenoga 2016. između Veleučilišta „ Lavoslav Ružička „ u Vukovaru, OIB: 21720825730, Županijska 50, 32000 Vukovar i Visoke škole Ivanić-Grad u osnivanju, Moslavačka 11, 10310 Ivanić-Grad definira tko izdaje diplome studentima po završetku studija. Također, sugerirano je da se kao treća ugovorna strana Ugovoru priključi i Grad Ivanić-Grad kao osnivač i Nalogodavac temeljem Ugovora o izdavanju bankarske garancij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postupku javne nabave nabave Banke garanta od strane Grada Ivanić-Grada odabrana je Raiffeisenbank Austria d.d. koja u postupku odobrenja garancije traži dostavu suglasnosti Gradskog vijeća Grada Ivanić-Grada na zaključenje Ugovora o izdavanju bankarske garancije s pripadajućim instrumentima osiguranja.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ijedom navedenoga bilo je potrebno izmijeniti čl. 3. Odluke o davanju prethodne suglasnosti na izdavanje bankarske garancije Grada Ivanić-Grada u korist Veleučilišta Lavoslav Ružička u Vukovaru na način da se Gradonačelnik ovlasti na potpisivanje predmetnog Dodatka I Ugovoru o zajedničkom izvođenju studijskog programa, Ugovora o izdavanju bankovne garancije broj 1717822008 u iznosu od 2.000.000,00 kn, Dodatka I Ugovoru o izdavanju bankovne garancije broj 1717822008, te 2 bjanko mjenice i 1 zadužnice koji čine sredstva osiguranja naplate po Ugovoru o izdavanju bankovne garancije broj 1717822008 koja moraju biti provedena prije izdavanja same garancij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4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6:04:00Z</dcterms:created>
  <dc:creator>mcehko</dc:creator>
  <dc:description/>
  <cp:keywords/>
  <dc:language>en-US</dc:language>
  <cp:lastModifiedBy>Laura Vostinic</cp:lastModifiedBy>
  <dcterms:modified xsi:type="dcterms:W3CDTF">2017-02-22T21:46:00Z</dcterms:modified>
  <cp:revision>18</cp:revision>
  <dc:subject/>
  <dc:title/>
</cp:coreProperties>
</file>