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REPUBLIKA HRVATSK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SKO VIJEĆE GRADA IVANIĆ-GRAD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KOMISIJA ZA UTVRĐIVANJE NAZIVA ULICA I TRGOVA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KLASA: 021-05/21-02/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-01-01/2-21-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vanić-Grad, 29. studenoga 2021.                                            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ind w:left="180" w:hanging="0"/>
        <w:jc w:val="right"/>
        <w:rPr/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iCs/>
          <w:color w:val="000000"/>
        </w:rPr>
        <w:t>PREDMET: Prijedlog Odluke o</w:t>
      </w:r>
      <w:r>
        <w:rPr>
          <w:rFonts w:cs="Arial" w:ascii="Arial" w:hAnsi="Arial"/>
          <w:b/>
          <w:bCs/>
        </w:rPr>
        <w:t xml:space="preserve"> izmjenama Odluke o određivanju imena ulica i trgova u naseljima na području Grada Ivanić-Grada</w:t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48. Statuta Grada Ivanić-Grada (Službeni glasnik Grada Ivanić-Grada, broj 01/21) i članka 19. Poslovnika Gradskog vijeća Grada Ivanić-Grada (Službeni glasnik Grada Ivanić-Grada, broj 02/21), Komisija za utvrđivanje naziva ulica i trgova utvrdila je prijedlo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D L U K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iCs/>
          <w:color w:val="000000"/>
        </w:rPr>
        <w:t>o</w:t>
      </w:r>
      <w:r>
        <w:rPr>
          <w:rFonts w:cs="Arial" w:ascii="Arial" w:hAnsi="Arial"/>
          <w:b/>
          <w:bCs/>
        </w:rPr>
        <w:t xml:space="preserve"> izmjenama Odluke o određivanju imena ulica i trgova u naseljima na području Grada Ivanić-Grada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iCs/>
          <w:color w:val="000000"/>
        </w:rPr>
        <w:t>Za izvjestitelja na sjednici Gradskog vijeća određuje se Ivica Kozjak,</w:t>
      </w:r>
      <w:r>
        <w:rPr>
          <w:rFonts w:cs="Arial" w:ascii="Arial" w:hAnsi="Arial"/>
        </w:rPr>
        <w:t xml:space="preserve"> predsjednik Komisije za utvrđivanje naziva ulica i trgova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eastAsia="Calibri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bCs/>
          <w:iCs/>
          <w:color w:val="000000"/>
        </w:rPr>
        <w:t xml:space="preserve">Predsjednik Komisije za </w:t>
      </w:r>
    </w:p>
    <w:p>
      <w:pPr>
        <w:pStyle w:val="Normal"/>
        <w:jc w:val="right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 xml:space="preserve">utvrđivanje naziva ulica i trgova: </w:t>
      </w:r>
    </w:p>
    <w:p>
      <w:pPr>
        <w:pStyle w:val="Normal"/>
        <w:jc w:val="right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jc w:val="center"/>
        <w:rPr>
          <w:rFonts w:ascii="Arial" w:hAnsi="Arial" w:eastAsia="Calibri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Cs/>
          <w:iCs/>
          <w:color w:val="000000"/>
        </w:rPr>
        <w:t>Ivica Kozjak</w:t>
      </w:r>
    </w:p>
    <w:p>
      <w:pPr>
        <w:pStyle w:val="Normal"/>
        <w:jc w:val="right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temelju članka 9. Zakona o naseljima (Narodne novine, broj 54/88) i članka 35. Statuta Grada Ivanić-Grada (Službeni glasnik Grada Ivanić-Grada, broj 01/21), Gradsko vijeće Grada Ivanić-Grada na svojoj ___. sjednici održanoj dana _________ 2021. godine donijelo je sljedeću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D L U K 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izmjenama Odluke o određivanju imena ulica i trgova u naseljima na području Grada Ivanić-Gra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Članak 1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 Odluci o određivanju imena ulica i trgova u naseljima na području Grada Ivanić-Grada (Službeni glasnik Grada Ivanić-Grada, broj 08/10 i 01/18)  u članku 1. mijenja se sljedeć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o „I NASELJE CAGINEC“ mijenja se u „I Naselje Caginec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. mijenja se „ULICA DRAGUTINA FLAJPANA“ u „Ulica Dragutina Flajpana“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2. mijenja se „ZAGREBAČKA ULICA“ u „Zagrebač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3. mijenja se „ULICA TOME LUDVAIĆA“ u „Ulica Tome Ludvaić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OMLADINSKA ULICA“ u „Omlad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POLJSKA ULICA“ u „Polj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6. mijenja se „OBRTNIČKA ULICA“ u „Obrtnič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SELSKA ULICA“ u „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. mijenja se „ ULICA MARTINA TUŠEKA“ u „Ulica Martina Tuše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. mijenja se „ ULICA PAVLA JELIĆA“ u „Ulica Pavla Jelić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0. mijenja se „MIRNI KUTIĆ“ u „Mirni kutić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. mijenja se „PARK RUDOLFA PEREŠINA“ u „Park Rudolfa Perešin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2. mijenja se „ ULICA JELA“ u „Ulica jela“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3. mijenja se „RATKOVIĆEV PUT“ u „Ratkovićev put“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4. mijenja se „ODVOJAK PAVLA JELIĆA“ u „Odvojak Pavla Jelić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II NASELJE DEANOVEC“ mijenja se u „II Naselje Deanov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ULICA JOSIPA BADALIĆA“ u „Ulica  Josipa Badal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2. mijenja se „ULICA JOSIPA COBOVIĆA“ u „Ulica Josipa Cobović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ULICA IVANA HORČIĆKE“ u „Ulica Ivana Horčičk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4. mijenja se „ULICA DRAGUTINA KOCMANA“ u „Ulica Dragutina Kocman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o „III NASELJE DEREŽANI“ mijenja se u „III Naselje Derežani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IV NASELJE GRABERJE IVANIĆKO“ mijenja se u „IV Naselje Graberje Ivanićko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ZAGREBAČKA ULICA“ u „Zagreb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2. mijenja se „KRIŠKA ULICA“ u „Kriš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TESLINA ULICA“ u „Tesli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ŠENOINA ULICA“ u „Šenoi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NAFTAPLINSKA ULICA“ u „Naftapl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ULICA MILKE TRNINE“ u „Ulica Milke Trnin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GRABERSKO BRDO“ u „Grabersko brdo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. mijenja se „VATROGASNA ULICA“ u „Vatrogasn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9. mijenja se „DEANOVEČKO BRDO“ u „Deanovečko brdo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0. mijenja se „PETICA“ u „Pet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. mijena se „ULICA PAVLA PAVUNIĆA“ u „Ulica Pavla Pavun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. mijenja se „MOSLAVAČKA ULICA“ u „Mosla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. mijenja se „POLJSKA ULICA“ u „Polj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4. mijenja se „STANKOVAČKA ULICA“ u „Stanko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5. mijenja se „REBRO“ u „Rebro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6. mijenja se „BRDSKA ULICA“ u „Br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7. mijenja se „ŠUMSKA ULICA“ u „Šumsk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V GREDA BREŠKA“ mijenja se u „V Naselje Greda Breš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DUGOSELSKA ULICA“ u „Dugo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GREDSKA ULICA“ u „Gre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PETRINSKA ULICA“ u „Petr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ŠKULCEVA ULICA“ u „Škulcev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VI IVANIĆ-GRAD“ mijenja se u „VI Naselje Ivanić-Grad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VULINČEVA ULICA“ u „Vulinč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KOLODVORSKA ULICA“ u „Kolodvor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ULICA ANTUNA GUSTAVA MATOŠA“ u „Ulica Antuna Gustava Matoš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4. mijenja se „PREDAVCEVA ULICA“ u „Predavce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“BELICEVA ULICA“ u „Belic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ULICA MATIJE GUPCA“ u „Ulica Matije Gup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CUNDIĆEVA ULICA“ u „Cund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. mijenja se „ULICA FRANJE JURINCA“ u „Ulica Franje Jurin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. mijenja se „BRENCOVA ULICA“ u „Brenc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0. mijenja se „DALMATINSKA ULICA“ u „Dalmatins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. mijenja se „ŠARAMPOVSKA ULICA“ u „Šarampov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2. mijenja se „CVJETNA ULICA“ u „Cvjet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. mijenja se „GARJEVIČKA ULICA“ u „Garjevi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4. mijenja se „RIBNJACI“ u „Ribnjac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5. mijenja se „JELENGRADSKA ULICA“ u „Jelengra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6. mijenja se „ULICA LJUDEVITA GAJA“ u „Ulica Ljudevita Gaj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7. mijenja se „ŽERAVINEC“ u „Žeravin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8. mijenja se „KLOŠTRANSKA ULICA“ u „Kloštra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9. mijenja se „ZVONAREVO“ u „Zvonarevo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0. mijenja se „MAROFSKI PUT“ u „Marofski put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1. mijenja se „ULICA ANTUNA ACINGERA“ u „Ulica Antuna Acinger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2. mijenja se „ŽITNA ULICA“ u „Žit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3. mijenja se „JOHOVEČKA ULICA“ u „Johov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4. mijenja se „TANDARIĆEV PUT“ u „Tandarićev put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25. mijenja se „NAFTAPLINSKA ULICA“ u „Naftaplins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6. mijenja se „KRIŠKA ULICA“ u „Kriš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7. mijenja se „GARIĆGRADSKA ULICA“ u „Garićgra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8. mijenja se „GRABERSKA ULICA“ u „Graber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29. mijenja se „PETARI“ u „Petar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0. mijenja se „CAGINEČKA ULICA“ u „Cagin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1. mijenja se „ANDIGOLSKA ULICA“ u „Andigo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2. mijenja se „KOPČIĆKA ULICA“ u „Kopčić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3. mijenja se „MOSTARSKA ULICA“ u „Mostar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4. mijenja se „ŠINTROVI“ u „Šintrov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5. mijenja se „ULICA MILKE TRNINE“ u „Ulica Milke Trnin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6. mijenja se „OPATINEČKA ULICA“ u „Opatin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7. mijenja se „ULICA STJEPANA RADIĆA“ u „Ulica Stjepana Radić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38. mijenja se „SAVSKA ULICA“ u „Savs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9. mijenja se „ULICA JOSIPA BADALIĆA“ u „Ulica Josipa Badal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0. mijenja se „ULICA KRALJA TOMISLAVA“ u „Ulica kralja Tomislav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1. mijenja se „ŠIFTAROVA ULICA“ u „Šiftar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2. mijenja se „MAJDEKOVA ULICA“ u „Majdek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3. mijenja se „ULICA RUŽA“ u „Ulica ruž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4. mijenja se „ULICA KREŠIMIRA IV“ u „Ulica Krešimira IV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5. mijenja se „POKUPSKA ULICA“ u „Pokup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6. mijenja se „MAZNICA“ u „Mazn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47. mijenja se „VUKOVARSKA ULICA“ u „Vukovars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8. mijenja se „MOSLAVAČKA ULICA“ u „Mosla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9. mijenja se „ŠPORTSKA ULICA“ u „Šport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0. mijenja se „PARK HRVATSKIH BRANITELJA“ u „Park hrvatskih branitelj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1. mijenja se „DEŽELIĆEVA ULICA“ u „Dežel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2. mijenja se „BASARIČEKOVA ULICA“ u „Basaričekov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53. mijenja se „KUNDEKOVA ULICA“ u „Kundeko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54. mijenja se „TVRĐAVSKA ULICA“ u „Tvrđavsk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5. mijenja se „TRG VLADIMIRA NAZORA“ u „Trg Vladimira Nazor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6. mijenja se „ULICA EDUARDA BABIĆA“ u „Ulica Eduarda Bab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7. mijenja se „GODRIJANOV PUT“ u „Godrijanov put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8. mijenja se „PILANSKI PUT“ u „Pilanski put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59. mijenja se „ŠIRINEČKA ULICA“ u „Širin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0. mijenja se „ŠKOLSKA ULICA“ u „Ško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1. mijenja se „PODGRAĐE“ u „Podgrađe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62. mijenja se „DONJA POLJANA“ u „Donja Poljan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3. mijenja se „RAJSKI KUT“ u „Rajski kut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4. mijenja se „ULICA IVE RASTIĆA“ u „Ulica Ive Rast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5. mijenja se „RUDARSKA ULICA“ u „Rudar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6. mijenja se „ULICA SLOBODE“ u „Ulica slobod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7. mijenja se „ULICA FRANJE MOGUŠA“ u „Ulica Franje Moguš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8. mijenja se „OMLADINSKA ULICA“ u „Omlad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9. mijenja se „POLJANSKA ULICA“ u „Polja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0. mijenja se „SAJMIŠNA ULICA“ u „Sajmiš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1. mijenja se „INDUSTRIJSKA CESTA“ u „Industrijska cest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72. mijenja se „POSAVSKA ULICA“ u „Posav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3. mijenja se „SVETLIČIĆEVA ULICA“ u „Svetlič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4. mijenja se „GREGCEVA ULICA“ u „Gregc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5. mijenja se „BARIŠCEVA ULICA“ u „Barišc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6. mijenja se „POPEVAČEVA ULICA“ u „Popevač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77. mijenja se „RAJSKI ODVOJAK“ u „Rajski odvojak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8. mijenja se „ULICA BOROVA“ u „Ulica borov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9. mijenja se „DUBROVAČKA ULICA“ u „Dubro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0. mijenja se „SENČIĆEVA ULICA“ u „Senč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1. mijenja se „MAJZECOVA ULICA“ u „Majzec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2. mijenja se „ULICA KARLA MATICE“ u „Ulica Karla Matic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3. mijenja se „ULICA LIPA“ u „Ulica lip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4. mijenja se „ULICA STJEPANA ŠKRINJARA“ u „Ulica Stjepana Škrinjar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5. mijenja se „ULICA CVJETKA KRNJEVIĆA“ u „Ulica Cvjetka Krnjev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6. mijenja se „ULICA VLADIMIRA RUBETIĆA“ u „Ulica Vladmira Rubet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7. mijenja se „ULICA IVANA ŠVEARA“ u „Ulica Ivana Švear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8. mijenja se „ULICA JOSIPA KELŠINA“ u „Ulica Josipa Kelšin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9. mijenja se „ULICA SLAVE SAJKO“ u „Ulica Slave Sajko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90. mijenja se „ULICA FRANJE PLEVNJAKA“ u „Ulica Franje Plevnja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1. mijenja se „ULICA JOSIPA JURAJA POSILOVIĆA“ u „Ulica Josipa Juraja Posilović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2. mijenja se „LONJSKA ULICA“ u „Lonj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3. mijenja se „NAFTALANSKA ULICA“ u „Naftala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4. mijenja se „ULICA STJEPANA GREGORKA“ u „Ulica Stjepana Gregor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5. mijenja se „HERCEGOVAČKA ULICA“ u „Hercego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6. mijenja se „PROLJETNA ULICA“ u „Proljet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7. mijenja se „DJEČJA ULICA“ u „Dječj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8. mijenja se „ULICA SLAVKA ZALARA“ u „Ulica Slavka Zalar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99. mijenja se „KRIJESNICE“ U „Krijesnic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0. mijenja se „OBOROVSKA ULICA“ u „Oborov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1. mijenja se „KUTANEC“ u „Kutan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2. mijenja se „GRANIČARSKA ULICA“ u „Graničarska ulic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03. mijenja se „ETANSKA CESTA“ u „Etanska cest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4. mijenja se „PARK RUDOLFA PEREŠINA“ u „Park Rudolfa Perešin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05. mijenja se „I ODVOJAK ULICE STJEPANA GREGORKA“ u „I odvojak ulice Stjepana Gregork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6. mijenja se „II ODVOJAK ULICE STJEPANA GREGORKA“ u „II odvojak ulice Stjepana Gregor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7. mijenja se „III ODVOJAK ULICE STJEPANA GREGORKA“ u „III odvojak ulice Stjepana Gregor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8. mijenja se „VUČAKOVEČKA ULICA“ u „Vučakov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09. mijenja se „NOVA INDUSTRIJSKA CESTA“ u „Nova industrijska cest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0. mijenja se „ČRETNA ULICA“ u „Čret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1. mijenja se „ULICA JOSIPA KRAŠA“ u „Ulica Josipa Kraš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2. mijenja se „ULICA POLIC“ u „Ulica Poli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3. mijenja se „KOSNIČARSKA ULICA“ u „Kosničar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14. mijenja se „NOVO NASELJE“ u „Novo naselje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5. mijenja se „DUGA ULICA“ u „Dug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6. mijenja se „NAFTAŠKA ULICA“ u „Naftaš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117. mijenja se „NOVA ULICA“ u „No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8. mijenja se „ŽUTIČKA ULICA“ u „Žuti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9. mijenja se „ULICA VRBA“ u „Ulica vrb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20. mijenja se „ULICA STJEPANA KELŠINA“ u „Ulica Stjepana Kelšin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1. mijenja se „KUNEKOVA ULICA“ u „Kunek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2. mijenja se „CEPETARSKA ULICA“ u „Cepetar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3. mijenja se „LOVAČKA ULICA“ u „Lov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4. mijenja se „ULICA JOSIPA JAJČANA“ u „Ulica Josipa Jajčan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5. mijenja se „ODVOJAK KELŠINOVE ULICE“ u „Odvojak Kelšinove ulic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6. mijenja se „VATROGASNA ULICA“ u „Vatrogas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7. mijenja se „ZAJČIĆEVA ULICA“ u „Zajč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8. mijenja se „BARILIĆEVA ULICA“ u „Baril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29. mijenja se „MAREKOVIĆEVA ULICA“ u „Marekov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0. mijenja se „JALŠEVEČKA ULICA“ u „Jalšev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1. mijenja se „DOLANEC“ u „Dolan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2. mijenja se „ZELENJAK“ u „Zelenja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3. mijenja se „JALŠEVEČKI ODVOJAK“ u „Jalševečki odvoja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4. mijenja se „ULICA 65. BATALJUNA ZNG“ u „Ulica 65. bataljuna ZNG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5. mijenja se „PRKOS“ u „Prkos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6. mijenja se „TRATINSKA ULICA“ u „Tratin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37. mijenja se „TOMIĆEVA ULICA“ u „Tomićeva ulica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8. mijenja se „ULICA BRAĆE KALČIĆ“ u „Ulica braće Kalčić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9. mijenja se „PARK ŽRTAVA FAŠIZMA“ u „Park žrtava fašizm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40. mijenja se „ULICA STJEPANA GRGCA“ u „Ulica Stjepana Grg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41. mijenja se „MALA ULICA“ u „Mal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42. mijenja se „PODUZETNIČKA ULICA“ u „Poduzetnička ulic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VII LEPŠIĆ“ mijenja se u „VII Naselje Lepšić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ULICA BISKUPA LANGA“ u „Ulica biskupa Lang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ULICA JAJNEK“ u „Ulica Jajne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IVANIĆGRADSKA ULICA“ u „Ivanićgra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4. mijenja se „NOVA ULICA“ u „No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5. mijenja se „KOPRINEČKA ULICA“ u „Koprinečka ulic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VIII LIJEVI DUBROVČAK“ mijenja se u „VIII Naselje Lijevi Dubrovča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ULICA BRAČE RADIĆ“ u „Ulica braće Radić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SAVSKA ULICA“ u „Sav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3. mijenja se „I SAVSKI ODVOJAK“ u „I savski odvojak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POSILOVIĆEVA ULICA“ u „Posilov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ŠKRAMIČEVA ULICA“ u „Škramič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II SAVSKI ODVOJAK“ u „II savski odvoja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BRCKOVIĆEVA ULICA“ u „Brckov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. mijenja se „ŽIDAKOVA ULICA“ u „Židako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9. mijenja se „</w:t>
        <w:tab/>
        <w:t xml:space="preserve">BELOŠEVA ULICA“ u „Beloš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0. mijenja se „GREGČEVIČEVA ULICA“ u „Gregčeviće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1. mijenja se „VUGINA ULICA“ u „Vugi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12. mijenja se „KLEKOVA ULICA“ u „Klekova ulica“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3. mijenja se „ III SAVSKI ODVOJAK“ u „III savski odvojak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IX OPATINEC“ mijenja se u „ IX Naselje Opatin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ULICA MLAKA“ u „Ulica Mla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ULICA MAZNICE“ u „Ulica Maznic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LONJSKA ULICA“ u „Lonj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4. mijenja se „POLJSKA ULICA“ u „Polj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OBRTNIČKA ULICA“ u „Obrtni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ULICA OBRTNIČKI ODVOJAK“ u „Ulica obrtnički odvojak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IVANIĆGRADSKA ULICA“ u „Ivanićgradsk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 POSAVSKI BREGI“ mijenja se u „X Naselje Posavski Bregi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. mijenja se „SAVSKA ULICA“ u „Sav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DUGOSELSKA ULICA“ u „Dugo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GORENCI“ u „Gorenc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KATANCI I“ u „Katanci 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KATANCI II“ u  „Katanci I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SETINJE“ u „Setinje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ULICA KECERIN STJEPANA“ u „Ulica Kecerin Stjepan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8. mijenja se „POLAKI“ u „ Polaki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I PREČNO“ mijenja se u „XI Naselje Prečno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o „XII PREROVEC“ mijenja se u „XII Naselje Prerovec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III ŠEMOVEC BREŠKI“ mijenja se u „XIII Naselje Šemovec Brešk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DUGOSELSKA ULICA“ u „Dugo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PREDRAGOVA ULICA“ u „Predragov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IV ŠUMEĆANI“ mijenja se u „XIV Naselje Šumećani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IVANIĆGRADSKA ULICA“ u „Ivanićgra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STAKLENA ULICA“ u „Stakle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VUČINIĆEVA ULICA“ u „Vučin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BETLEHEMSKA ULICA“ u „Betlehem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SLATINSKA ULICA“ u „Slat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VINOGRADSKA ULICA“ u „Vinograd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7. mijenja se „TRIJEMSKI BRIJEG“ u „Trijemski brijeg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8. mijenja se „BUNJANSKA ULICA“ u „Bunjan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točkom 9. mijenja se „NAFTAPLINSKA ULICA“ u „Naftaplinska ulic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Dio „XV TARNO“ mijenja se u „XV Naselje Tarno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o „XVI TOPOLJE“ mijenja se u „XVI Naselje Topolje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1. mijenja se „ULICA BRAČE RADIĆ“ u „Ulica braće Radić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BABIĆEVA ULICA“ u „Bab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ANDRUZINA ULICA“ u „Andruzi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VUKOVIĆEVA ULICA“ u „Vukovićev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RODIĆEVA ULICA“ u „Rodićev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VII TREBOVEC“ mijenja se u „XVII Naselje Trebovec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DUGOSELSKA ULICA“ u „Dugo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NAFTAPLINSKA ULICA“ u „Naftaplinska ulica“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točkom 3. mijenja se „LUKAČKA ULICA“ u „Luk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OCTENJAČKA ULICA“ u „Octenja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ŠEPEČKA ULICA“ u „Šepeč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OBOROVSKA ULICA“ u „Oborov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d točkom 7. mijenja se „ODVOJAK OBOROVSKE ULICE“ u „Odvojak Oborovske ulice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o „XVIII ZAKLEPICA“ mijenja se u „XVIII Naselje Zaklepica“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o „XIX ZELINA BREŠKA“ mijenja se u „XIX Naselje Zelina Brešk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1. mijenja se „DUGOSELSKA ULICA“ u „Dugose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2. mijenja se „TURČIĆEVA ULICA“ u „Turčićeva ulica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3. mijenja se „ČRETNA ULICA“ u „Čretn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4. mijenja se „ZELNSKA ULICA“ u „Zelin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5. mijenja se „LILSKA ULICA“ u „Lilska ulica“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d točkom 6. mijenja se „OBRTNIČKA ULICA“ u „Obrtnička ulica“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2.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va Odluka stupa na snagu osmog dana od dana objave u Službenom glasniku Grada Ivanić-Grad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/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URBROJ: </w:t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Ivanić-Grad, ____________ 2021.</w:t>
        <w:tab/>
        <w:t xml:space="preserve">                 </w:t>
      </w:r>
      <w:r>
        <w:rPr>
          <w:rFonts w:cs="Arial" w:ascii="Arial" w:hAnsi="Arial"/>
          <w:lang w:eastAsia="en-US"/>
        </w:rPr>
        <w:t>Željko Pongrac, pravnik kriminalist</w:t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ijedlog </w:t>
            </w:r>
            <w:r>
              <w:rPr>
                <w:rFonts w:eastAsia="Calibri" w:cs="Arial" w:ascii="Arial" w:hAnsi="Arial"/>
                <w:iCs/>
                <w:color w:val="000000"/>
              </w:rPr>
              <w:t>Odluke o izmjenama Odluke o određivanju imena ulica i trgova u naseljima na području Grada Ivanić-Grad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melju članka 35. Zakona o lokalnoj i područnoj (regionalnoj) samoupravi (Narodne novine, broj 33/01, 60/01, 129/05, 109/07, 125/08, 36/09, 150/11, 144/12, 19/13 – pročišćeni tekst, 137/15 – ispravak, 123/17, 98/19 i 144/20),   članka 35. Statuta Grada Ivanić-Grada (Službeni glasnik Grada Ivanić-Grada, broj 01/21) i č</w:t>
            </w:r>
            <w:r>
              <w:rPr>
                <w:rFonts w:eastAsia="Calibri" w:cs="Arial" w:ascii="Arial" w:hAnsi="Arial"/>
                <w:color w:val="000000"/>
              </w:rPr>
              <w:t xml:space="preserve">lanka 9. stavka 1. Zakona o naseljima (Narodne novine, broj 54/88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Upravni odjel za lokalnu samoupravu, pravne poslove i društvene djelatnosti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avni temelj za donošenje ove Odluke je odredba članka 9. stavka 1. Zakona o naseljima (Narodne novine, broj 54/88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Sukladno dopisu Državne geodetske uprave od 13. siječnja 2021. godine kojim su Gradu Ivanić-Gradu dostavljene Preporuke za standardizaciju geografskih imena u Republici Hrvatskoj te dopisa Državne geodetske uprave, Područnog ureda za katastar Zagreb, Odjela za katastar nekretnina Ivanić-Grad od 13. rujna 2021. godine  kojim se traži hitna promjena imena ulica i trgova na području Grada Ivanić-Grada u svrhu promjene prostornih podataka u Registru prostornih jedinica sukladno pravilima hrvatskoga jezika, predlaže se Izmjena Odluke o određivanju imena ulica i trgova u naseljima na području Grada Ivanić-Grada (Službeni glasnik Grada Ivanić-Grada, broj 08/10, 1/18) na način da se imena ulica i trgova pišu velikim i malim slovima umjesto sve velikim slovima. </w:t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Zakonom o državnoj izmjeri i katastru nekretnina (Narodne novine, broj 112/18)  propisana je nadležnost Državne geodetske uprave  za uspostavu i vođenje registra prostornih jedinica i za vođenje i održavanje registra geografskih imena koji se sukladno Pravilniku o registru geografskih imena (Narodne novine, broj 59/20) održava putem preporuka Povjerenstva za standardizaciju geografskih imena, imenovanog od Vlade Republike Hrvatske 28. ožujka 2019. godine. </w:t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Navedeno Povjerenstvo usvojilo je Preporuke za standardizaciju geografskih imena u Republici Hrvatskoj – pisanje i uporaba geografskih imena iz stranih jezika i Preporuke za standardizaciju geografskih imena u Republici Hrvatskoj – imenovanje naselja, ulica i trgova, a u svrhu standardizacije pisanja i korištenja geografskih imena na području Republike Hrvatske sukladno pravilima hrvatskoga jezika koja nalažu pisanje geografskih imena velikim i malim slovima.  </w:t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 xml:space="preserve">Obzirom da se sukladno članku 146. Zakona o državnoj izmjeri i katastru nekretnina (Narodne novine, broj 112/18) podaci o geografskim imenima unose iz službenih dokumenata i evidencija tijela koja stvaraju pojedina geografska imena ili podatke o geografskim imenima, </w:t>
      </w:r>
      <w:bookmarkStart w:id="0" w:name="_Hlk83205699"/>
      <w:r>
        <w:rPr>
          <w:rFonts w:cs="Arial" w:ascii="Arial" w:hAnsi="Arial"/>
        </w:rPr>
        <w:t>predlaže se Gradskom vijeću Grada Ivanić-Grada usvajanje predmetne Odluke.</w:t>
      </w:r>
    </w:p>
    <w:p>
      <w:pPr>
        <w:pStyle w:val="Bezproreda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  <w:bookmarkEnd w:id="0"/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37:00Z</dcterms:created>
  <dc:creator>hstrasek</dc:creator>
  <dc:description/>
  <cp:keywords/>
  <dc:language>en-US</dc:language>
  <cp:lastModifiedBy>Marina Siprak</cp:lastModifiedBy>
  <cp:lastPrinted>2020-12-02T14:56:00Z</cp:lastPrinted>
  <dcterms:modified xsi:type="dcterms:W3CDTF">2021-11-30T11:36:00Z</dcterms:modified>
  <cp:revision>26</cp:revision>
  <dc:subject/>
  <dc:title>Na osnovi članka 19</dc:title>
</cp:coreProperties>
</file>