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 A P I S N I 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a 4. sjednice Odbora za izbor i imenovanje održane dana 29.11.2021. godine (ponedjeljak) s početkom u 9:10 sati u prostorijama Gradske uprave Grada Ivanić-Grada, Park hrvatskih branitelja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sutni članovi Odbo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 - predsjednik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ovorko Matković - čl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iljenko Šimunović- član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prisutn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 – Vježbenica na radnom mjestu više stručne suradnice za poslove gradskog vijeća i gradonačelnik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sutn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Mirna Češković- članic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šimir Ceranić- član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. Željko Brezovečki Brzi – otvara sjednicu, konstatira da je na sjednici prisutna većina članova Odbora, te se mogu donositi pravovaljane odluke.</w:t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ospodin Brezovečki Brzi dao je na razmatranje predloženi dnevni red te je jednoglasno usvojen sljedeć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NEVNI RED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Razmatranje i utvrđivanje prijedloga Odluke </w:t>
      </w:r>
      <w:bookmarkStart w:id="0" w:name="_Hlk89693975"/>
      <w:r>
        <w:rPr>
          <w:rFonts w:eastAsia="Times New Roman" w:cs="Arial" w:ascii="Arial" w:hAnsi="Arial"/>
          <w:sz w:val="24"/>
          <w:szCs w:val="24"/>
        </w:rPr>
        <w:t>o izmjeni Odluke o izboru predsjednika i članova Odbora za staut i poslovnik</w:t>
      </w:r>
      <w:bookmarkEnd w:id="0"/>
      <w:r>
        <w:rPr>
          <w:rFonts w:eastAsia="Times New Roman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azmatranje i utvrđivanje prijedloga Odluke o imenovanju Povjerenstva za procjenu šteta od prirodnih nepogoda na području grada Ivanić-Grad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azno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d po utvrđenom dnevnom red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TOČKA 1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Odbora za izbor i imenovanje G. Željko Brezovečki Brzi – obrazložio je prijedlog Odluke o</w:t>
      </w:r>
      <w:r>
        <w:rPr>
          <w:rFonts w:eastAsia="Times New Roman" w:cs="Arial" w:ascii="Arial" w:hAnsi="Arial"/>
          <w:sz w:val="24"/>
          <w:szCs w:val="24"/>
        </w:rPr>
        <w:t xml:space="preserve"> izmjeni Odluke o izboru predsjednika i članova Odbora za staut i poslovnik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1" w:name="_Hlk89694057"/>
      <w:bookmarkEnd w:id="1"/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bookmarkStart w:id="2" w:name="_Hlk89694057"/>
      <w:bookmarkStart w:id="3" w:name="_Hlk89694057"/>
      <w:bookmarkEnd w:id="3"/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A K LJ U Č A 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Odbor za izbor i imenovanje razmatrao je prijedlog Odluke o izmjeni Odluke o izboru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 predsjednika i članova Odbora za staut i poslovnik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I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dbor za izbor i imenovanje predlaže da se u Odluci o izboru predsjednika i članova Odbora za statut i poslovnik donesenoj na konstituirajućoj sjednici Gradskog vijeća Grada Ivanić-Grada održanoj dana 07. lipnja 2021. godine (KLASA: </w:t>
      </w:r>
      <w:r>
        <w:rPr>
          <w:rFonts w:eastAsia="Times New Roman" w:cs="Arial" w:ascii="Arial" w:hAnsi="Arial"/>
          <w:sz w:val="24"/>
          <w:szCs w:val="24"/>
        </w:rPr>
        <w:t xml:space="preserve">021-05/21-01/4, URBROJ: 238/10-02-01-01/1-21-30) izmijeni na način da se točka I. Odluke pod rednim brojem 5. mijenja i sada glasi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5. Željko Posilović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utvrđuje prijedlog Odluke o izmjeni Odluke o izboru predsjednika i članova Odbora za Statut i poslovnik te se ista upućuje Gradskom vijeću na razmatranje i usvajanj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j zaključak stupa na snagu danom donošen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OČKA 2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sjednik Odbora za izbor i imenovanje G. Željko Brezovečki Brzi – obrazložio je prijedlog </w:t>
      </w:r>
      <w:r>
        <w:rPr>
          <w:rFonts w:eastAsia="Times New Roman" w:cs="Arial" w:ascii="Arial" w:hAnsi="Arial"/>
          <w:sz w:val="24"/>
          <w:szCs w:val="24"/>
        </w:rPr>
        <w:t>Odluke o imenovanju Povjerenstva za procjenu šteta od prirodnih nepogoda na području grada Ivanić-Grad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A K LJ U Č A K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za izbor i imenovanje razmatrao je prijedlog Odluke o imenovanju Povjerenstva za procjenu šteta od prirodnih nepogod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za izbor i imenovanje predlaže imenovanje:</w:t>
      </w:r>
    </w:p>
    <w:p>
      <w:pPr>
        <w:pStyle w:val="Normal"/>
        <w:numPr>
          <w:ilvl w:val="0"/>
          <w:numId w:val="5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a Brckovića, za predsjednika,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đana Jularića, za člana,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du Klasana, za člana,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iju Bačeka, za člana,</w:t>
      </w:r>
    </w:p>
    <w:p>
      <w:pPr>
        <w:pStyle w:val="Normal"/>
        <w:numPr>
          <w:ilvl w:val="0"/>
          <w:numId w:val="1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 Lisaka, za člana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jerenstvo za procjenu šteta od prirodnih nepogoda obavlja sljedeće poslove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utvrđuje i provjerava visinu štete od prirodne nepogode za područje grada Ivanić-Grada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unosi podatke o prvim procjenama šteta u Registar šteta od prirodnih nepogoda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unosi i prosljeđuje putem Registra šteta od prirodnih nepogoda konačne procjene šteta županijskom povjerenstvu za procjenu šteta od prirodnih nepogoda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raspoređuje dodijeljena sredstva pomoći za ublažavanje i djelomično uklanjanje posljedica prirodnih nepogoda oštećenicima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rati i nadzire namjensko korištenje odobrenih sredstava pomoći za djelomičnu sanaciju šteta od prirodnih nepogoda prema Zakonu o ublažavanju i uklanjanju posljedica prirodnih nepogoda (Narodne novine, broj 16/19)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izrađuje izvješća o utrošku dodijeljenih sredstava žurne pomoći i sredstava pomoći za ublažavanje i djelomično uklanjanje posljedica prirodnih nepogoda i dostavlja ih županijskom povjerenstvu za procjenu šteta od prirodnih nepogoda putem Registra šteta od prirodnih nepogoda,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surađuje sa županijskim povjerenstvom za procjenu šteta od prirodnih nepogoda u provedbi Zakona o ublažavanju i uklanjanju posljedica prirodnih nepogoda (Narodne novine, broj 16/19)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donosi plan djelovanja u području prirodnih nepogoda iz svoje nadležnosti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obavlja druge poslove i aktivnosti iz svojeg djelokruga u suradnji sa županijskim povjerenstvom za procjenu šteta od prirodnih nepogoda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or za izbor i imenovanje utvrđuje prijedlog Odluke o imenovanju Povjerenstva za procjenu šteta od prirodnih nepogoda, te se ista upućuje Gradskom vijeću na razmatranje i usvajanj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j zaključak stupa na snagu danom donošenj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</w:rPr>
        <w:t>TOČKA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d točkom Razno pitanja i prijedloga nije bilo.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je dovršen  u 9:15 sati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Zapisnik sastavila: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firstLine="708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 xml:space="preserve">     Predsjednik Odbora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Željko Brezovečki Brzi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41:00Z</dcterms:created>
  <dc:creator>ihumski</dc:creator>
  <dc:description/>
  <cp:keywords/>
  <dc:language>en-US</dc:language>
  <cp:lastModifiedBy>Matea Rešetar</cp:lastModifiedBy>
  <cp:lastPrinted>2021-09-27T16:21:00Z</cp:lastPrinted>
  <dcterms:modified xsi:type="dcterms:W3CDTF">2021-12-06T13:41:00Z</dcterms:modified>
  <cp:revision>2</cp:revision>
  <dc:subject/>
  <dc:title/>
</cp:coreProperties>
</file>