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-106680</wp:posOffset>
            </wp:positionV>
            <wp:extent cx="640080" cy="71945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022-01/17-01/3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 238/10-02-01-01/1-17-47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24. studenoga 2017.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PREDMET: </w:t>
        <w:tab/>
        <w:t xml:space="preserve">Prijedlog </w:t>
      </w:r>
      <w:r>
        <w:rPr>
          <w:rFonts w:cs="Arial" w:ascii="Arial" w:hAnsi="Arial"/>
          <w:b/>
          <w:sz w:val="24"/>
          <w:szCs w:val="24"/>
        </w:rPr>
        <w:t xml:space="preserve">Odluke o izmjenama Odluke o gradskim porezima Grada Ivanić-Grada 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hr-HR"/>
        </w:rPr>
        <w:t>Temeljem članka 55. Statuta Grada Ivanić-Grada (Službeni glasnik Grada Ivanić-Grada broj 02/14), Gradonačelnik Grada Ivanić-Grada, utvrdio je prijedlog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luke o izmjenama Odluke o gradskim porezima Grada Ivanić-Grad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Predlaže se</w:t>
      </w: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  predsjedniku Gradskoga vijeća 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Za izvjestitelja na sjednici Gradskoga vijeća određuje se Martina Kovač Crnčec, pročelnica Upravnog odjela za lokalnu samoupravu, pravne poslove i društvene djelatnosti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left="-540" w:right="-48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5832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ONAČELNIK :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cs="Arial" w:ascii="Arial" w:hAnsi="Arial"/>
          <w:color w:val="000000"/>
          <w:sz w:val="24"/>
          <w:szCs w:val="24"/>
          <w:lang w:eastAsia="hr-HR"/>
        </w:rPr>
        <w:t>Javor Bojan Leš, dr. vet. med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Temeljem članka 20. Zakona o lokalnim porezima (Narodne novine, broj 115/2016 i 115/2017), članka 35. Zakona o lokalnoj i područnoj (regionalnoj) samoupravi (Narodne novine, broj 33/01, 60/01 – vjerodostojno tumačenje, 129/05, 107/07, 125/08, 36/09, 144/12 i 19/13 – pročišćeni tekst), članka 35. Statuta Grada Ivanić-Grada ( Službeni glasnik broj: 02/14 ), Gradsko vijeće Grada Ivanić-Grada na svojoj __ sjednici održanoj dana________ 2017. godine donijelo je sljedeć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DLUKU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</w:rPr>
        <w:t xml:space="preserve">o izmjenama Odluke o gradskim porezima Grada Ivanić-Grada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1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Ovom Odlukom mijenja se Odluka o gradskim porezima Grada Ivanić-Grada (Službeni glasnik broj 02/2017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2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Članci 3., 21. i 24. Odluke o gradskim porezima Grada Ivanić-Grada brišu se.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3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U članku 23. stavak 2. Odluke o gradskim porezima Grada Ivanić-Grada briše s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>Članak 4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stali članci Odluke o gradskim porezima Grada Ivanić-Grada (Službeni glasnik Grada Ivanić-Grada, broj 02/17) ostaju neizmijenjen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Članak 5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Ova Odluka stupa na snagu osmog dana od dana objave, a objavit će se u Službenom Glasniku Grada Ivanić-Grada.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SKO VIJEĆ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aps/>
          <w:sz w:val="24"/>
          <w:szCs w:val="24"/>
        </w:rPr>
      </w:pPr>
      <w:r>
        <w:rPr>
          <w:rFonts w:eastAsia="Times New Roman" w:cs="Arial" w:ascii="Arial" w:hAnsi="Arial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aps/>
          <w:sz w:val="24"/>
          <w:szCs w:val="24"/>
        </w:rPr>
      </w:pPr>
      <w:r>
        <w:rPr>
          <w:rFonts w:eastAsia="Times New Roman" w:cs="Arial" w:ascii="Arial" w:hAnsi="Arial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aps/>
          <w:sz w:val="24"/>
          <w:szCs w:val="24"/>
        </w:rPr>
        <w:t>Klasa</w:t>
      </w:r>
      <w:r>
        <w:rPr>
          <w:rFonts w:eastAsia="Times New Roman" w:cs="Arial" w:ascii="Arial" w:hAnsi="Arial"/>
          <w:sz w:val="24"/>
          <w:szCs w:val="24"/>
        </w:rPr>
        <w:t xml:space="preserve">:                                                     Predsjednik Gradskog vijeća: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RBROJ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Ivanić-Grad,                                              Željko Pongrac, pravnik kriminalist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Prijedlog Odluke o izmjenama Odluke o gradskim porezima Grada Ivanić-Grada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Temeljem članka 20. Zakona o lokalnim porezima (Narodne novine, broj 115/2016 i 115/2017), č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lanak 35. Zakona o lokalnoj i područnoj (regionalnoj) samoupravi (Narodne novine, broj 33/01, 60/01 – vjerodostojno tumačenje, 129/05, 107/07, 125/08, 36/09, 144/12 i 19/13 – pročišćeni tekst), članak 35. Statuta Grada Ivanić-Grada (Službeni glasnik, broj 02/14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Upravni odjel za lokalnu samoupravu, pravne poslove i društvene djelatnost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Na 38. sjednici Gradskog vijeća Grada Ivanić-Grada održanoj dana 30. ožujka 2017. godine donesena je Odluka o gradskim porezima Grada Ivanić-Grada. Navedena Odluka je donesena radi usklađenja s novim Zakonom o lokalnim porezima (Narodne novine, broj 115/2016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a 20. listopada 2016. godine stupio je na snagu Zakon o izmjenama Zakona o lokalnim porezima (Narodne novine, broj 101/2017). Navedenom izmjenama Zakona ne uvodi se porez na nekretnine te i dalje ostaje na snazi porez na kuće na odmor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bog navedenih izmjena potrebno je Odluku o gradskim porezima Grada Ivanić-Grada uskladiti sa Zakonom o izmjenama Zakona o lokanim porezima. 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before="0" w:after="200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sz w:val="24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34:00Z</dcterms:created>
  <dc:creator>mcehko</dc:creator>
  <dc:description/>
  <cp:keywords/>
  <dc:language>en-US</dc:language>
  <cp:lastModifiedBy>Tihana Vukovic Pocuc</cp:lastModifiedBy>
  <cp:lastPrinted>2015-12-01T14:31:00Z</cp:lastPrinted>
  <dcterms:modified xsi:type="dcterms:W3CDTF">2017-11-24T12:45:00Z</dcterms:modified>
  <cp:revision>10</cp:revision>
  <dc:subject/>
  <dc:title/>
</cp:coreProperties>
</file>