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ONAČEL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    022-01/18-01/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 238/10-02-01-01/1-18-1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color w:val="000000"/>
        </w:rPr>
      </w:pPr>
      <w:r>
        <w:rPr>
          <w:rFonts w:cs="Arial" w:ascii="Arial" w:hAnsi="Arial"/>
        </w:rPr>
        <w:t>Ivanić-Grad, 19. siječnja 2018.</w:t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GRADSKO VIJEĆE GRADA IVANIĆ-GRADA</w:t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n/r predsjednika Željka Pongraca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bCs/>
          <w:iCs/>
          <w:color w:val="000000"/>
        </w:rPr>
        <w:t xml:space="preserve">PREDMET: </w:t>
        <w:tab/>
        <w:t xml:space="preserve">Prijedlog </w:t>
      </w:r>
      <w:r>
        <w:rPr>
          <w:rFonts w:cs="Arial" w:ascii="Arial" w:hAnsi="Arial"/>
          <w:b/>
        </w:rPr>
        <w:t xml:space="preserve">Odluke o izdvajanju dijela naselja Caginec i pripajanju naselju Ivanić-Grad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Poštovani,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Odluke o izdvajanju dijela naselja Caginec i pripajanju naselju Ivanić-Grad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000000"/>
        </w:rPr>
        <w:t>Predlaže se</w:t>
      </w:r>
      <w:r>
        <w:rPr>
          <w:rFonts w:cs="Arial" w:ascii="Arial" w:hAnsi="Arial"/>
          <w:iCs/>
          <w:color w:val="000000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iCs/>
          <w:color w:val="000000"/>
        </w:rPr>
        <w:t xml:space="preserve">Za izvjestitelja na sjednici Gradskoga vijeća određuje se </w:t>
      </w:r>
      <w:r>
        <w:rPr>
          <w:rFonts w:cs="Arial" w:ascii="Arial" w:hAnsi="Arial"/>
          <w:bCs/>
        </w:rPr>
        <w:t>Laura Sadiković, Viša stručna suradnica za poslove Gradskog vijeća i Gradonačelnika.</w:t>
      </w:r>
    </w:p>
    <w:p>
      <w:pPr>
        <w:pStyle w:val="Normal"/>
        <w:rPr>
          <w:rFonts w:ascii="Arial" w:hAnsi="Arial" w:cs="Arial"/>
          <w:bCs/>
          <w:iCs/>
          <w:color w:val="000000"/>
          <w:lang w:eastAsia="en-US"/>
        </w:rPr>
      </w:pPr>
      <w:r>
        <w:rPr>
          <w:rFonts w:cs="Arial" w:ascii="Arial" w:hAnsi="Arial"/>
          <w:bCs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S poštovanjem,</w:t>
      </w:r>
    </w:p>
    <w:p>
      <w:pPr>
        <w:pStyle w:val="Normal"/>
        <w:ind w:left="-540" w:right="-48" w:hanging="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ind w:left="5832" w:hanging="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GRADONAČELNIK :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vor Bojan Leš, dr. vet. med.</w:t>
      </w:r>
      <w:r>
        <w:br w:type="page"/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Na temelju članka 4. stavka 1. Zakona o naseljima (Narodne novine, br. 54/88) te članka 35. Statuta Grada Ivanić-Grada (Službeni glasnik, br. 02/14), Gradsko vijeće Grada Ivanić-Grada na ___ sjednici održanoj dana _________ donijelo j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LU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dvajanju dijela naselja Caginec i pripajanju naselju Ivanić - Gra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om se Odlukom utvrđuje da se dosadašnja granica između naselja Caginec i Ivanić – Grad mijenja, korigira na način da se katastraske čestice u k.o. Šarampov istočno od Ulice 65. Bataljuna ZNG i  sjeverno od  željezničke pruge Zagreb-Novska (kč. br. 790 k.o. Šarampov), do puta kč. br. 808/1 i kanala 731/1 i 731/2, odnosno zapadnih međa kč. br. 313, 322/1, 322/5, 322/2 i 322/3, 322/4 sve k.o. Šarampov i Majdekove ulice kč. br. 807/1 k.o. Šarampov i pružnog prijelaza na isto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zdvajaju iz naselja Caginec i pripajaju naselju Ivanić-Gr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Granica naselja Ivanić - Grad nakon pripajanja, utvrđena je posebnom odlukom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ografski prikaz granica opisan u članku 1. Ove Odluke sastavni je dio ove Odluke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KLASA:</w:t>
        <w:tab/>
        <w:tab/>
        <w:tab/>
        <w:tab/>
        <w:tab/>
        <w:t xml:space="preserve">  Predsjednik Gradskog vijeća:</w:t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URBROJ: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nić-Grad,  </w:t>
        <w:tab/>
        <w:tab/>
        <w:tab/>
        <w:tab/>
        <w:t>Željko Pongrac, pravnik kriminalist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edlog Odluke o izdvajanju dijela naselja Ivanić-Grad i pripajanju naselju Ivanić-Grad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Članak 4. stavka 1. Zakona o naseljima (Narodne novine, br. 54/88) te članak 35. Statuta Grada Ivanić-Grada (Službeni glasnik, br.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pravni odjel za lokalnu samoupravu, pravne poslove i društvene djelatnosti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Bezprored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Na području Grada Ivanić-Grada osnovana je Poduzetnička zona Sjever – Zona 6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na 6 obuhvaća dio naselja Ivanić-Grad i dio naselja Caginec. S obzirom da je Zona 6 obuhvaćena naseljima Caginec i naseljem Ivanić-Grad dio nekretnina investitora  pripada naselju Caginec. Zbog olakšanja svakodnevnog poslovanja (korištenja poštanskih i ostalih usluga) te objedinjavanja Zone 6 u jedno naselje predlaže se da se dio Zone 6 koji se sada nalazi u naselju Caginec izdvoji te da se pripoji naselju Ivanić-Grad. 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obzirom na navedeno, predlaže se Gradskom vijeću da usvoji navedenu Odluku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06:00Z</dcterms:created>
  <dc:creator>JaneDoe</dc:creator>
  <dc:description/>
  <cp:keywords/>
  <dc:language>en-US</dc:language>
  <cp:lastModifiedBy>Tihana Vukovic Pocuc</cp:lastModifiedBy>
  <dcterms:modified xsi:type="dcterms:W3CDTF">2018-01-19T12:08:00Z</dcterms:modified>
  <cp:revision>29</cp:revision>
  <dc:subject/>
  <dc:title>ODLUKU</dc:title>
</cp:coreProperties>
</file>