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EPUBLIKA HRVAT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ONAČELNI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LASA:     022-01/18-01/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  238/10-02-01-01/1-18-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anić-Grad, 19. siječnja 2018.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contextualSpacing/>
        <w:rPr/>
      </w:pPr>
      <w:r>
        <w:rPr>
          <w:rFonts w:cs="Arial" w:ascii="Arial" w:hAnsi="Arial"/>
        </w:rPr>
        <w:tab/>
        <w:t xml:space="preserve">    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SKO VIJEĆE GRADA IVANIĆ-GRAD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/r Željko Pongrac, predsjedni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>PREDMET: Prijedlog Odluke o</w:t>
      </w:r>
      <w:r>
        <w:rPr>
          <w:rFonts w:cs="Arial" w:ascii="Arial" w:hAnsi="Arial"/>
          <w:color w:val="000000"/>
        </w:rPr>
        <w:t xml:space="preserve"> dopuni Odluk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o određivanju imena ulica i trgova u naseljim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na području Grada Ivanić-Grad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štovan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eljem članka 55. Statuta Grada Ivanić-Grada (Službeni glasnik Grada Ivanić-Grada, broj 02/14), gradonačelnik Grada Ivanić-Grada utvrdio je prijedlo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 D L U K 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</w:rPr>
        <w:t>o dopuni Odluke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</w:rPr>
        <w:t>o određivanju imena ulica i trgova u naseljim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 području Grada Ivanić-Grad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dlaže se predsjedniku Gradskog vijeća da prethodno navedeni prijedlog po potrebi dostavi nadležnom radnom tijelu Gradskog vijeća Grada Ivanić-Grada kako bi isto dalo svoje mišljenje, odnosno iznijelo određeni prijed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 izvjestitelja na sjednici Gradskog vijeća određu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e Ivica Kozjak, predsjednik Komisije za utvrđivanje naziva ulica i trgov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 poštovanjem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RADONAČELNIK: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Arial" w:ascii="Arial" w:hAnsi="Arial"/>
        </w:rPr>
        <w:t>Javor Bojan Leš, dr.vet.med.</w:t>
      </w:r>
      <w:r>
        <w:br w:type="page"/>
      </w:r>
    </w:p>
    <w:p>
      <w:pPr>
        <w:pStyle w:val="Normal"/>
        <w:tabs>
          <w:tab w:val="clear" w:pos="708"/>
          <w:tab w:val="left" w:pos="7155" w:leader="none"/>
        </w:tabs>
        <w:spacing w:before="280" w:after="28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Cs w:val="20"/>
          <w:lang w:val="en-GB"/>
        </w:rPr>
        <w:t>Temeljem članka 35. Zakona o lokalnoj i područnoj (regionalnoj) samoupravi (Narodne novine, broj 33/01, 60/01, 129/05, 109/07, 125/08, 36/09, 150/11, 144/12 i 19/13, 137/15 i 123/17), članka 9. Zakona o naseljima (Narodne novine, broj 54/88), članka 4. Odluke o načelima, kriterijima i postupku za određivanje imena ulica i trgova na području Grada Ivanić-Grada (Službeni glasnik, broj 03/10) i članka 35. Statuta Grada Ivanić-Grada (Službeni glasnik, broj 02/14),  Gradsko vijeće Grada Ivanić-Grada na svojoj ___. sjednici održanoj dana _______ 2018. godine donijelo je</w:t>
      </w:r>
      <w:r>
        <w:rPr>
          <w:rFonts w:cs="Arial" w:ascii="Arial" w:hAnsi="Arial"/>
          <w:i/>
          <w:szCs w:val="20"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</w:rPr>
        <w:t>o dopuni Odluk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 određivanju imena ulica i trgova u naseljim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 području Grada Ivanić-Grad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lanak 1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vom Odlukom dopunjuje se točka VI IVANIĆ – GRAD Odluke o određivanju imena ulica i trgova u naseljima na području Grada Ivanić-Grada (Službeni glasnik Grada Ivanić – Grada, broj 8/10) na način da se iza podtočke 139. dodaju podtočke 140., 141. i 142., koje glase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binitekst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140. </w:t>
      </w:r>
      <w:r>
        <w:rPr>
          <w:rFonts w:eastAsia="Times New Roman" w:cs="Arial" w:ascii="Arial" w:hAnsi="Arial"/>
          <w:sz w:val="24"/>
          <w:szCs w:val="24"/>
          <w:lang w:eastAsia="hr-HR"/>
        </w:rPr>
        <w:t>ULICA STJEPANA GRGCA – u naravi je cesta kč. br. 1286 k.o. Ivanić-Grad od  Ulice Franje Jurinca do Ulice Milke Trnine.</w:t>
      </w:r>
    </w:p>
    <w:p>
      <w:pPr>
        <w:pStyle w:val="Obinitekst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Obinitekst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141. MALA ULICA – u naravi je put kč. br. 797 k.o. Šarampov, desno iz Ulice 65. Bataljuna ZNG (nasuprot Caginečke ulice) na jugozapad prema „Poduzetničkoj zoni“.</w:t>
      </w:r>
    </w:p>
    <w:p>
      <w:pPr>
        <w:pStyle w:val="Obinitek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initekst"/>
        <w:jc w:val="both"/>
        <w:rPr/>
      </w:pPr>
      <w:r>
        <w:rPr>
          <w:rFonts w:cs="Arial" w:ascii="Arial" w:hAnsi="Arial"/>
          <w:sz w:val="24"/>
          <w:szCs w:val="24"/>
        </w:rPr>
        <w:t>142. PODUZETNIČKA ULICA – ulica je glavna prometnica u Poduzetničkoj zoni Sjever – Zona 6 te prolazi kroz Poduzetničku zonu od semafora na raskrižju s Ulicom 65. bataljuna ZNG prema istok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Članak 2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upanjem na snagu ove Odluke prestaje važiti Odluka o imenovanju ulice na području Grada Ivanić-Grada (</w:t>
      </w:r>
      <w:r>
        <w:rPr>
          <w:rFonts w:cs="Arial" w:ascii="Arial" w:hAnsi="Arial"/>
        </w:rPr>
        <w:t>KLASA: 021-01/14-01/10, URBROJ: 238/10-01/13-14-14</w:t>
      </w:r>
      <w:r>
        <w:rPr>
          <w:rFonts w:cs="Arial" w:ascii="Arial" w:hAnsi="Arial"/>
          <w:color w:val="000000"/>
        </w:rPr>
        <w:t>) i Odluka o imenovanju ulice na području Grada Ivanić-Grada (</w:t>
      </w:r>
      <w:r>
        <w:rPr>
          <w:rFonts w:cs="Arial" w:ascii="Arial" w:hAnsi="Arial"/>
        </w:rPr>
        <w:t xml:space="preserve">KLASA: 021-01/14-01/10,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URBROJ: 238/10-01/13-14-15</w:t>
      </w:r>
      <w:r>
        <w:rPr>
          <w:rFonts w:cs="Arial" w:ascii="Arial" w:hAnsi="Arial"/>
          <w:color w:val="000000"/>
        </w:rPr>
        <w:t>), obje objavljene u Službenom glasniku broj 09/14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Ova Odluka stupa na snagu danom objave u Službenom glasniku Grada Ivanić-Grad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UBLIKA HRVATSKA 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GREBAČKA ŽUPANIJA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D IVANIĆ-GRAD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DSKO VIJEĆE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KLASA:</w:t>
        <w:tab/>
        <w:tab/>
        <w:tab/>
        <w:tab/>
        <w:tab/>
        <w:tab/>
        <w:t>Predsjednik Gradskog vijeća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BROJ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anić-Grad,</w:t>
        <w:tab/>
        <w:tab/>
        <w:tab/>
        <w:t xml:space="preserve">                </w:t>
        <w:tab/>
        <w:t xml:space="preserve">       Željko Pongrac, pravnik kriminalist</w:t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Prijedlog Odluke o dopuni Odluke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 određivanju imena ulica i trgova u naseljima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a području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Temeljem članka 35. Zakona o lokalnoj i područnoj (regionalnoj) samoupravi (Narodne novine, broj 33/01, 60/01, 129/05, 109/07, 125/08, 36/09, 150/11, 144/12 i 19/13, 137/15 i 123/17), članka 9. Zakona o naseljima (Narodne novine, broj 54/88), članka 4. Odluke o načelima, kriterijima i postupku za određivanje imena ulica i trgova na području Grada Ivanić-Grada (Službeni glasnik, broj 03/10) i 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 xml:space="preserve">Upravni odjel za </w:t>
            </w:r>
            <w:r>
              <w:rPr>
                <w:rFonts w:cs="Arial" w:ascii="Arial" w:hAnsi="Arial"/>
                <w:iCs/>
                <w:color w:val="000000"/>
              </w:rPr>
              <w:t>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RAZLOŽEN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 Poduzetničkoj zoni Sjever – Zona 6 je izvedena prometnica u koju se ulazi iz Ulice 65. bataljuna ZNG i koja prolazi kroz navedenu Poduzetničku zonu kao glavna prometnica. Kako bi investitori u Zoni 6 mogli registrirati svoja društva u Zoni 6 potrebno je navedenu ulicu imenov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skladu s prethodnim Zaključkom Komisije za utvrđivanje naziva ulica i trgova predlaže se ime ulice kao u Odlu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na 05.11.2014. godine, Gradsko vijeće Grada Ivanić-Grada je na svojoj 16. sjednici usvojilo Odluke o imenovanju ulica na području Grada Ivanić-Grada. Tim Odlukama dodjeljena su imena Ulici Stjepana Grgca i Maloj ulic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udući da Odluke o imenovanju ulica na području Grada Ivanić-Grada nisu unesene u </w:t>
      </w:r>
      <w:r>
        <w:rPr>
          <w:rFonts w:cs="Arial" w:ascii="Arial" w:hAnsi="Arial"/>
          <w:color w:val="000000"/>
        </w:rPr>
        <w:t>Odluku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o određivanju imena ulica i trgova u naseljima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na području Grada Ivanić-Grada (Službeni glasnik, broj 08/10) stoga je iste sada potrebno unijeti u Odluku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zirom na navedeno, predlažem Gradskom vijeću da usvoji Odlu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FF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ObinitekstChar">
    <w:name w:val="Obični tekst Char"/>
    <w:qFormat/>
    <w:rPr>
      <w:rFonts w:ascii="Calibri" w:hAnsi="Calibri" w:eastAsia="Calibri" w:cs="Calibri"/>
      <w:sz w:val="22"/>
      <w:szCs w:val="21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Obinitekst">
    <w:name w:val="Obični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53:00Z</dcterms:created>
  <dc:creator>I</dc:creator>
  <dc:description/>
  <cp:keywords/>
  <dc:language>en-US</dc:language>
  <cp:lastModifiedBy>Tihana Vukovic Pocuc</cp:lastModifiedBy>
  <cp:lastPrinted>2010-10-25T14:34:00Z</cp:lastPrinted>
  <dcterms:modified xsi:type="dcterms:W3CDTF">2018-01-19T12:54:00Z</dcterms:modified>
  <cp:revision>57</cp:revision>
  <dc:subject/>
  <dc:title> Na temelju članka 9</dc:title>
</cp:coreProperties>
</file>