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IVOTOPIS NASTAVNIK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za svakog nositelja i suradnika na predmetu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a, ime i prezime nastavnika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.dr.sc. Zvjezdana Markovi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dmet / predmeti koji predaje u predloženom studijskom programu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adnici na predmetu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E INFORMACIJE  O NASTAVNIKU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a </w:t>
            </w:r>
          </w:p>
        </w:tc>
        <w:tc>
          <w:tcPr>
            <w:tcW w:w="6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ultetsko dobro 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 adresa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arkovic@agr.h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na mrežna stranica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agr.unizg.hr/hr/address-book/210/zvjezdana-markovi%C4%8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ina rođenja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i broj iz Upisnika znanstvenika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7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nanstveno ili umjetničko zvanje i datum posljednjega izbora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nanstveno-nastavno, umjetničko-nastavno ili nastavno zvanje i datum posljednjega izbora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, 15.06.2016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ručje i polje izbora u znanstveno ili umjetničko zvanje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tehničke znanosti, poljoprivreda, vinogradarstvo i vinarstvo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ATCI O SADAŠNJEM ZAPOSLENJU 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nova zaposlenja</w:t>
            </w:r>
          </w:p>
        </w:tc>
        <w:tc>
          <w:tcPr>
            <w:tcW w:w="6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onomski fakultet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odina zaposlenja</w:t>
            </w:r>
          </w:p>
        </w:tc>
        <w:tc>
          <w:tcPr>
            <w:tcW w:w="6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radnoga mjesta (profesor, istraživač, suradnik i sl.)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ručje rada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gradarstvo, biotehnologija vinove loze, klonska selekcija, revitalizacija autohtonog sortiment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ija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ATCI O ŠKOLOVANJU – Najviši postignuti stupanj 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vanje </w:t>
            </w:r>
          </w:p>
        </w:tc>
        <w:tc>
          <w:tcPr>
            <w:tcW w:w="6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tor biotehničkih znanost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učilište u Zagrebu, Agronomski fakultet, Sveučilište u Montpellieru, SupAgro škola, Montpellier, Francusk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to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reb/Montpellie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dnevak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.2013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CI O USAVRŠAVANJU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ine</w:t>
            </w:r>
          </w:p>
        </w:tc>
        <w:tc>
          <w:tcPr>
            <w:tcW w:w="6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-2013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sta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ntpellier, Francusk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nove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eučilište u Zagrebu, Agronomski fakultet, Sveučilište u Montpellieru, SupAgro škola, Montpellier, Francusk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ručja usavršavanja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oprezervacija, histologija i genetika vinove loze</w:t>
            </w:r>
          </w:p>
        </w:tc>
      </w:tr>
      <w:tr>
        <w:trPr>
          <w:trHeight w:val="293" w:hRule="atLeast"/>
        </w:trPr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NSKI I STRANI JEZIC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nski jezik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vatsk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rani jezik i poznavanje jezika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eski 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i jezik i poznavanje jezika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uski 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i jezik i poznavanje jezika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jemački</w:t>
              <w:softHyphen/>
              <w:t xml:space="preserve"> 2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PETENCIJE ZA PREDMET 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anije iskustvo u nositeljstvu sličnih predmeta (navesti naziv predmeta, studijskoga programa na kojem se izvodi / izvodio i razinu studijskoga programa)</w:t>
            </w:r>
          </w:p>
        </w:tc>
        <w:tc>
          <w:tcPr>
            <w:tcW w:w="6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utorstvo sveučilišnih / fakultetskih udžbenika iz područja predmeta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etić, Edi; Karoglan Kontić, Jasminka; Pejić, Ivan; Preiner, Darko; Zdunić, Goran; Bubola, Marijan; Stupić, Domagoj; Andabaka, Željko; Marković, Zvjezdana; Šimon, Silvio; Žulj Mihaljević, Maja; Ilijaš, Ivana; Marković, Davorin. ZELENA KNJIGA:HRVATSKE IZVORNE SORTE VINOVE LOZE . Zagreb : Državni zavod za zaštitu prirode, 2015. (monografija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Stručni, znanstveni i umjetnički radovi objavljeni iz područja predmeta (najviše 5 radova)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iner, Darko; Tomaz, Ivana;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arković, Zvjezdana</w:t>
            </w:r>
            <w:r>
              <w:rPr>
                <w:rFonts w:cs="Arial" w:ascii="Arial" w:hAnsi="Arial"/>
                <w:sz w:val="20"/>
                <w:szCs w:val="20"/>
              </w:rPr>
              <w:t xml:space="preserve">; Stupić, Domagoj; Andabaka, Željko; Šikuten, Iva; Cenbauer, Darko; Maletić, Edi; Karoglan Kontić, Jasminka. Differences in chemical composition of 'Plavac mali' grape berries. Vitis. 56 (2017) , 3; 95-10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oglan Kontić, Jasminka; Rendulić Jelušić, Ivana; Tomaz, Ivana; Preiner, Darko;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arković, Zvjezdana</w:t>
            </w:r>
            <w:r>
              <w:rPr>
                <w:rFonts w:cs="Arial" w:ascii="Arial" w:hAnsi="Arial"/>
                <w:sz w:val="20"/>
                <w:szCs w:val="20"/>
              </w:rPr>
              <w:t>; Stupić, Domagoj; Andabaka, Željko; Maletić, Edi. Polyphenolic Composition of the Berry Skin of Six Fungus-Resistant Red Grapevine Varieties. International Journal of Food Properties. 19 (2016) , 8; 1809-182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Stručni, znanstveni i umjetnički radovi objavljeni u posljednjih pet godina (najviše 5 radova)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5B5B5B"/>
                <w:sz w:val="20"/>
                <w:szCs w:val="20"/>
                <w:lang w:eastAsia="hr-HR"/>
              </w:rPr>
              <w:t xml:space="preserve">Bi, Wen-Lu; Pan, Chen; Xin-Yi, Hao; Cui, Zhen-Hua; Kher, Mafatlal M.; </w:t>
            </w:r>
            <w:r>
              <w:rPr>
                <w:rFonts w:eastAsia="Times New Roman" w:cs="Arial" w:ascii="Arial" w:hAnsi="Arial"/>
                <w:b/>
                <w:color w:val="5B5B5B"/>
                <w:sz w:val="20"/>
                <w:szCs w:val="20"/>
                <w:u w:val="single"/>
                <w:lang w:eastAsia="hr-HR"/>
              </w:rPr>
              <w:t>Marković, Zvjezdana;</w:t>
            </w:r>
            <w:r>
              <w:rPr>
                <w:rFonts w:eastAsia="Times New Roman" w:cs="Arial" w:ascii="Arial" w:hAnsi="Arial"/>
                <w:color w:val="5B5B5B"/>
                <w:sz w:val="20"/>
                <w:szCs w:val="20"/>
                <w:lang w:eastAsia="hr-HR"/>
              </w:rPr>
              <w:t xml:space="preserve"> Wang, Qiao- Chun, Teixeira da Silva, Jaime A. Cryopreservation of grapevine (Vitis spp.)—a review. // In vitro cellular &amp; developmental biology. Plant. 53 (2017) , 5; 449-460 </w:t>
              <w:br/>
              <w:t xml:space="preserve">Maletić, Edi; Pejić, Ivan; Karoglan Kontić, Jasminka; Zdunić, Goran; Preiner, Darko; Šimon, Silvio; Andabaka, Željko; Žulj Mihaljević, Maja; Bubola, Marijan; </w:t>
            </w:r>
            <w:r>
              <w:rPr>
                <w:rFonts w:eastAsia="Times New Roman" w:cs="Arial" w:ascii="Arial" w:hAnsi="Arial"/>
                <w:b/>
                <w:color w:val="5B5B5B"/>
                <w:sz w:val="20"/>
                <w:szCs w:val="20"/>
                <w:u w:val="single"/>
                <w:lang w:eastAsia="hr-HR"/>
              </w:rPr>
              <w:t>Marković, Zvjezdana;</w:t>
            </w:r>
            <w:r>
              <w:rPr>
                <w:rFonts w:eastAsia="Times New Roman" w:cs="Arial" w:ascii="Arial" w:hAnsi="Arial"/>
                <w:color w:val="5B5B5B"/>
                <w:sz w:val="20"/>
                <w:szCs w:val="20"/>
                <w:lang w:eastAsia="hr-HR"/>
              </w:rPr>
              <w:t xml:space="preserve"> Stupić, Domagoj; Mucalo, Ana.</w:t>
              <w:br/>
              <w:t>Ampelographic and genetic characterization of Croatian grapevine varieties. // Vitis. 54 (2015) , Special Issue; 93-98</w:t>
              <w:br/>
            </w:r>
            <w:r>
              <w:rPr>
                <w:rFonts w:eastAsia="Times New Roman" w:cs="Arial" w:ascii="Arial" w:hAnsi="Arial"/>
                <w:b/>
                <w:color w:val="5B5B5B"/>
                <w:sz w:val="20"/>
                <w:szCs w:val="20"/>
                <w:u w:val="single"/>
                <w:lang w:eastAsia="hr-HR"/>
              </w:rPr>
              <w:t>Marković, Zvjezdana;</w:t>
            </w:r>
            <w:r>
              <w:rPr>
                <w:rFonts w:eastAsia="Times New Roman" w:cs="Arial" w:ascii="Arial" w:hAnsi="Arial"/>
                <w:color w:val="5B5B5B"/>
                <w:sz w:val="20"/>
                <w:szCs w:val="20"/>
                <w:lang w:eastAsia="hr-HR"/>
              </w:rPr>
              <w:t xml:space="preserve"> Preiner, Darko; Stupić, Domagoj; Andabaka, Željko; Šimon, Silvio; Vončina, Darko; Maletić, Edi; Karoglan Kontić, Jasminka; Chatelet, Philippe; Engelmann, Florent.</w:t>
              <w:br/>
              <w:t>Cryopreservation and cryotherapy of grapevine (Vitis vinifera L.). // Vitis. 54 (2015) , (Special Issue); 247-251</w:t>
              <w:br/>
            </w:r>
            <w:r>
              <w:rPr>
                <w:rFonts w:eastAsia="Times New Roman" w:cs="Arial" w:ascii="Arial" w:hAnsi="Arial"/>
                <w:b/>
                <w:color w:val="5B5B5B"/>
                <w:sz w:val="20"/>
                <w:szCs w:val="20"/>
                <w:u w:val="single"/>
                <w:lang w:eastAsia="hr-HR"/>
              </w:rPr>
              <w:t>Marković, Zvjezdana;</w:t>
            </w:r>
            <w:r>
              <w:rPr>
                <w:rFonts w:eastAsia="Times New Roman" w:cs="Arial" w:ascii="Arial" w:hAnsi="Arial"/>
                <w:color w:val="5B5B5B"/>
                <w:sz w:val="20"/>
                <w:szCs w:val="20"/>
                <w:lang w:eastAsia="hr-HR"/>
              </w:rPr>
              <w:t xml:space="preserve"> Chatelet, Philippe; Preiner, Darko; Sylvestre, Isabelle; Karoglan Kontić, Jasminka; Engelmann, Florent.</w:t>
              <w:br/>
              <w:t>Effect of shooting medium and source of material on grapevine (Vitis vinifera L.) shoot tip recovery after cryopreservation. // CryoLetters. 35 (2014) , 1; 40-47</w:t>
              <w:br/>
            </w:r>
            <w:r>
              <w:rPr>
                <w:rFonts w:eastAsia="Times New Roman" w:cs="Arial" w:ascii="Arial" w:hAnsi="Arial"/>
                <w:b/>
                <w:color w:val="5B5B5B"/>
                <w:sz w:val="20"/>
                <w:szCs w:val="20"/>
                <w:u w:val="single"/>
                <w:lang w:eastAsia="hr-HR"/>
              </w:rPr>
              <w:t>Marković, Zvjezdana;</w:t>
            </w:r>
            <w:r>
              <w:rPr>
                <w:rFonts w:eastAsia="Times New Roman" w:cs="Arial" w:ascii="Arial" w:hAnsi="Arial"/>
                <w:color w:val="5B5B5B"/>
                <w:sz w:val="20"/>
                <w:szCs w:val="20"/>
                <w:lang w:eastAsia="hr-HR"/>
              </w:rPr>
              <w:t xml:space="preserve"> Preiner, Darko; Mihovilović Bošnjak, Anita; Safner, Toni; Stupić, Domagoj; Andabaka, Željko; Maletić, Edi; Chatelet, Philippe; Engelmann, Florent, Karoglan Kontić, Jasminka.</w:t>
              <w:br/>
              <w:t>In vitro introduction of healthy and virus-infected genotypes of native Croatian grapevine cultivars. // Central european journal of biology. 9 (2014) , 11; 1087-1098</w:t>
              <w:br/>
            </w:r>
            <w:r>
              <w:rPr>
                <w:rFonts w:eastAsia="Times New Roman" w:cs="Arial" w:ascii="Arial" w:hAnsi="Arial"/>
                <w:b/>
                <w:color w:val="5B5B5B"/>
                <w:sz w:val="20"/>
                <w:szCs w:val="20"/>
                <w:u w:val="single"/>
                <w:lang w:eastAsia="hr-HR"/>
              </w:rPr>
              <w:t>Marković, Zvjezdana;</w:t>
            </w:r>
            <w:r>
              <w:rPr>
                <w:rFonts w:eastAsia="Times New Roman" w:cs="Arial" w:ascii="Arial" w:hAnsi="Arial"/>
                <w:color w:val="5B5B5B"/>
                <w:sz w:val="20"/>
                <w:szCs w:val="20"/>
                <w:lang w:eastAsia="hr-HR"/>
              </w:rPr>
              <w:t xml:space="preserve"> Chatelet, Philippe; Sylvestre, Isabelle; Karoglan Kontić, Jasminka; Engelmann, Florent.</w:t>
              <w:br/>
              <w:t>Cryopreservation of grapevine (Vitis vinifera L.) in vitro shoot tips using encapsulation-dehydration and droplet-vitrification. // Central european journal of biology. 8 (2013) , 10; 993-1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B5B5B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5B5B5B"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učni i znanstveni radovi iz metodike i kvalitete nastave (najviše 5 radova)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Stručni, znanstveni i umjetnički projekti iz područja predmeta (najviše 5 projekata)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 metode ekstrakcije aroma i polifenola u evaluaciji sorata vinove loze, (2015.) – suradnik na projekt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Stručni, znanstveni i umjetnički projekti koji su se provodili u posljednjih pet godina (najviše 5 projekata)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lineRule="atLeast" w:line="234" w:before="0" w:after="144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007. – 2012. Unutarsortna raznolikost vinove loze i unaprjeđenje metoda klonske selekcije. MZOŠ (178-1781844-2758), surad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ZNANJA I NAGRADE, STUDENTSKA ANKETA 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znanja i nagrade za nastavni ili znanstveni rad / umjetnički rad</w:t>
            </w:r>
          </w:p>
        </w:tc>
        <w:tc>
          <w:tcPr>
            <w:tcW w:w="6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zultati studentske ankete provedene u posljednjih pet godina za predmet najsličniji predmetu iz naslova 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5. Agronomski fakultet, ocjena: 4,35; ljestvica 1-5; Modul: Osnove vinogradarstva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Agronomski fakultet, ocjena: 5,00; ljestvica 1-5; Modul: Znanstvena dostignuća u vinogradarstvu i vinarstvu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54" w:hRule="exact"/>
          <w:cantSplit w:val="true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ne zamjedbe (nije obvezno)</w:t>
            </w:r>
          </w:p>
        </w:tc>
      </w:tr>
      <w:tr>
        <w:trPr>
          <w:trHeight w:val="88" w:hRule="exact"/>
          <w:cantSplit w:val="true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9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JESTO, NADNEVAK I POTPIS NOSITELJA:</w:t>
            </w:r>
          </w:p>
        </w:tc>
      </w:tr>
      <w:tr>
        <w:trPr>
          <w:trHeight w:val="11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greb, 17.listopad 2019. Zvjezdana Marković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673" w:footer="4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ZgLight">
    <w:altName w:val="Corbel"/>
    <w:charset w:val="ee"/>
    <w:family w:val="auto"/>
    <w:pitch w:val="variable"/>
  </w:font>
  <w:font w:name="UnizgDisplay Normal">
    <w:altName w:val="Arial"/>
    <w:charset w:val="00"/>
    <w:family w:val="modern"/>
    <w:pitch w:val="variable"/>
  </w:font>
  <w:font w:name="Times-Roman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UniZgBold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jc w:val="right"/>
      <w:rPr>
        <w:rFonts w:ascii="UniZgLight;Corbel" w:hAnsi="UniZgLight;Corbel" w:cs="UniZgLight;Corbel"/>
        <w:b/>
        <w:b/>
        <w:color w:val="365F91"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6510</wp:posOffset>
          </wp:positionV>
          <wp:extent cx="1666875" cy="1057275"/>
          <wp:effectExtent l="0" t="0" r="0" b="0"/>
          <wp:wrapNone/>
          <wp:docPr id="1" name="Slika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UniZgLight;Corbel" w:ascii="UniZgLight;Corbel" w:hAnsi="UniZgLight;Corbel"/>
        <w:color w:val="365F91"/>
      </w:rPr>
      <w:t xml:space="preserve">OBRAZAC 3 </w:t>
    </w:r>
    <w:r>
      <w:rPr>
        <w:rFonts w:cs="UniZgLight;Corbel" w:ascii="UniZgLight;Corbel" w:hAnsi="UniZgLight;Corbel"/>
        <w:color w:val="365F91"/>
        <w:sz w:val="24"/>
        <w:szCs w:val="24"/>
      </w:rPr>
      <w:t xml:space="preserve"> </w:t>
    </w:r>
    <w:r>
      <w:rPr>
        <w:rFonts w:cs="UniZgLight;Corbel" w:ascii="UniZgLight;Corbel" w:hAnsi="UniZgLight;Corbel"/>
        <w:color w:val="365F91"/>
        <w:sz w:val="18"/>
        <w:szCs w:val="18"/>
      </w:rPr>
      <w:t>Vrjednovanje sveučilišnih studijskih programa preddiplomskih, diplomskih, integriranih preddiplomskih i diplomskih studija te stručnih studija</w:t>
    </w:r>
    <w:r>
      <w:rPr>
        <w:rFonts w:cs="UniZgLight;Corbel" w:ascii="UniZgLight;Corbel" w:hAnsi="UniZgLight;Corbel"/>
        <w:b/>
        <w:color w:val="365F91"/>
        <w:sz w:val="18"/>
        <w:szCs w:val="18"/>
      </w:rPr>
      <w:t xml:space="preserve"> </w:t>
    </w:r>
    <w:r>
      <w:rPr>
        <w:rFonts w:cs="UniZgBold;Arial" w:ascii="UniZgBold;Arial" w:hAnsi="UniZgBold;Arial"/>
        <w:b/>
        <w:color w:val="365F91"/>
        <w:sz w:val="26"/>
        <w:szCs w:val="26"/>
      </w:rPr>
      <w:t>(2016.)</w:t>
    </w:r>
  </w:p>
  <w:p>
    <w:pPr>
      <w:pStyle w:val="Header"/>
      <w:rPr>
        <w:rFonts w:ascii="UniZgLight;Corbel" w:hAnsi="UniZgLight;Corbel" w:cs="UniZgLight;Corbel"/>
        <w:b/>
        <w:b/>
        <w:color w:val="365F91"/>
        <w:sz w:val="24"/>
        <w:szCs w:val="24"/>
      </w:rPr>
    </w:pPr>
    <w:r>
      <w:rPr>
        <w:rFonts w:cs="UniZgLight;Corbel" w:ascii="UniZgLight;Corbel" w:hAnsi="UniZgLight;Corbel"/>
        <w:b/>
        <w:color w:val="365F91"/>
        <w:sz w:val="24"/>
        <w:szCs w:val="24"/>
      </w:rPr>
    </w:r>
  </w:p>
  <w:p>
    <w:pPr>
      <w:pStyle w:val="Header"/>
      <w:jc w:val="center"/>
      <w:rPr>
        <w:color w:val="336699"/>
      </w:rPr>
    </w:pPr>
    <w:r>
      <w:rPr>
        <w:color w:val="336699"/>
      </w:rPr>
      <w:tab/>
    </w:r>
  </w:p>
  <w:p>
    <w:pPr>
      <w:pStyle w:val="Header"/>
      <w:rPr>
        <w:color w:val="336699"/>
      </w:rPr>
    </w:pPr>
    <w:r>
      <w:rPr>
        <w:color w:val="336699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" w:hAnsi="Symbol" w:eastAsia="Times New Roman" w:cs="Symbol"/>
      <w:color w:val="00000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slov1Char">
    <w:name w:val="Naslov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Body">
    <w:name w:val="Body"/>
    <w:basedOn w:val="Normal"/>
    <w:qFormat/>
    <w:pPr>
      <w:spacing w:lineRule="auto" w:line="240" w:before="0" w:after="0"/>
    </w:pPr>
    <w:rPr>
      <w:rFonts w:ascii="UniZgLight;Corbel" w:hAnsi="UniZgLight;Corbel" w:eastAsia="Cambria" w:cs="UniZgLight;Corbel"/>
      <w:szCs w:val="24"/>
      <w:lang w:val="en-US"/>
    </w:rPr>
  </w:style>
  <w:style w:type="paragraph" w:styleId="SmallCaps">
    <w:name w:val="Small Caps"/>
    <w:basedOn w:val="Normal"/>
    <w:qFormat/>
    <w:pPr>
      <w:spacing w:lineRule="auto" w:line="240" w:before="0" w:after="0"/>
    </w:pPr>
    <w:rPr>
      <w:rFonts w:ascii="UniZgLight;Corbel" w:hAnsi="UniZgLight;Corbel" w:eastAsia="Cambria" w:cs="UniZgLight;Corbel"/>
      <w:smallCaps/>
      <w:spacing w:val="40"/>
      <w:szCs w:val="24"/>
      <w:lang w:val="en-US"/>
    </w:rPr>
  </w:style>
  <w:style w:type="paragraph" w:styleId="HEADLINE">
    <w:name w:val="HEADLINE"/>
    <w:basedOn w:val="Body"/>
    <w:qFormat/>
    <w:pPr>
      <w:spacing w:lineRule="auto" w:line="180"/>
      <w:ind w:left="1560" w:hanging="0"/>
    </w:pPr>
    <w:rPr>
      <w:rFonts w:ascii="UnizgDisplay Normal;Arial" w:hAnsi="UnizgDisplay Normal;Arial" w:cs="UnizgDisplay Normal;Arial"/>
      <w:color w:val="1F497D"/>
      <w:sz w:val="28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eastAsia="Cambria" w:cs="Times-Roman;Times New Roman"/>
      <w:color w:val="000000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a">
    <w:name w:val="Tekst komenta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redmetkomentara">
    <w:name w:val="Predmet komentara"/>
    <w:basedOn w:val="Tekstkomentara"/>
    <w:next w:val="Tekstkomentara"/>
    <w:qFormat/>
    <w:pPr>
      <w:spacing w:lineRule="auto" w:line="276" w:before="0" w:after="200"/>
    </w:pPr>
    <w:rPr>
      <w:rFonts w:ascii="Calibri" w:hAnsi="Calibri" w:eastAsia="Calibri" w:cs="Calibri"/>
      <w:b/>
      <w:bCs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r.unizg.hr/hr/address-book/210/zvjezdana-markovi&#263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07:00Z</dcterms:created>
  <dc:creator>Srce</dc:creator>
  <dc:description/>
  <cp:keywords/>
  <dc:language>en-US</dc:language>
  <cp:lastModifiedBy>Korisnik</cp:lastModifiedBy>
  <dcterms:modified xsi:type="dcterms:W3CDTF">2019-10-17T12:17:00Z</dcterms:modified>
  <cp:revision>9</cp:revision>
  <dc:subject/>
  <dc:title>CV NOSITELJA PREDMETA</dc:title>
</cp:coreProperties>
</file>