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37. stavka 3. Zakona o predškolskom odgoju i obrazovanju (Narodne novine broj 10/97, 107/07, 94/13 I 98/19 ) te temeljem članka 35. Statuta Grada Ivanić-Grada (Službeni glasnik Grada Ivanić-Grada broj 02/14 i 01/18), Gradsko vijeće Grada Ivanić-Grada na svojoj ___. sjednici održanoj dana 2020. godine, donijelo je sljedeć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 L U K A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o imenovanju ravnateljice Dječjeg vrtića Ivanić Grad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Marina Čalušić iz Ivanić-Grada, E. Babića 2, OIB: 73009933265  imenuje se za ravnateljicu Dječjeg vrtića Ivanić Grad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II.</w:t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Marina Čalušić se imenuje na mandat od četiri godine počevši od dana 07. ožujka 2020. godine do 07. ožujka 2024. godi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III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menovana ravnateljica predstavlja i zastupa Dječji vrtić Ivanić Grad samostalno i pojedinač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Ovo Odluka stupa na snagu danom objave u Službenom glasniku Grada Ivanić-Gra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LASA: </w:t>
        <w:tab/>
        <w:tab/>
        <w:tab/>
        <w:tab/>
        <w:tab/>
        <w:t xml:space="preserve"> </w:t>
        <w:tab/>
        <w:tab/>
        <w:t>Predsjednik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anić-Grad,  </w:t>
        <w:tab/>
        <w:tab/>
        <w:tab/>
        <w:tab/>
        <w:t xml:space="preserve">      </w:t>
        <w:tab/>
        <w:t xml:space="preserve">      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23:00Z</dcterms:created>
  <dc:creator>adujic</dc:creator>
  <dc:description/>
  <cp:keywords/>
  <dc:language>en-US</dc:language>
  <cp:lastModifiedBy>Laura Vostinic</cp:lastModifiedBy>
  <dcterms:modified xsi:type="dcterms:W3CDTF">2020-02-06T13:54:00Z</dcterms:modified>
  <cp:revision>4</cp:revision>
  <dc:subject/>
  <dc:title/>
</cp:coreProperties>
</file>