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0080" cy="71945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8-01/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238/10-02/18-22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15. ožujka 2018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n/r predsjednika Željka Pongra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DMET: </w:t>
      </w:r>
      <w:r>
        <w:rPr>
          <w:rFonts w:cs="Arial" w:ascii="Arial" w:hAnsi="Arial"/>
          <w:b/>
          <w:sz w:val="24"/>
          <w:szCs w:val="24"/>
        </w:rPr>
        <w:t>Prijedlog Odluke o raspisivanju izbora za članove vijeća mjesnih odbora na području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štovani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emeljem članka 55. Statuta Grada Ivanić-Grada (Službeni glasnik Grada Ivanić-Grada, broj 02/14 i 01/18), Gradonačelnik Grada Ivanić-Grada utvrdio je prijedlog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raspisivanju izbora za članov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Vijeća mjesnih odbor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a području Grada Ivanić-Grada</w:t>
      </w:r>
    </w:p>
    <w:p>
      <w:pPr>
        <w:pStyle w:val="Bezproreda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Bezprored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edlaže se predsjedniku Gradskog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zvjestitelja na sjednici Gradskog vijeća određuje se Tihana Vuković Počuč, privremena pročelnica Upravnog odjela za lokalnu samoupravu, pravne poslove i društvene djelatnosti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poštovanje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GRADONAČELNIK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Javor Bojan Leš, dr. vet. med.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98. stavka 1. Statuta Grada Ivanić-Grada (Službeni glasnik Grada Ivanić-Grada br. 02/14 i 01/18), članka 4. Odluke o provedbi izbora za članove vijeća mjesnih odbora na području Grada Ivanić-Grada (Službeni glasnik Grada Ivanić-Grada, br. 02/18), Gradsko vijeće Grada Ivanić-Grada na svojoj . sjednici održanoj dana _________ 2018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raspisivanju izbora za članov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Vijeća mjesnih odbor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a području Grada Ivanić-Gra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Članak 1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Raspisuju se izbori za članove vijeća svih mjesnih odbora na području Grada Ivanić-Grada sukladno Odluci o granicama jedinice mjesne samouprave (Službeni glasnik Grada Ivanić-Grada broj 08/10, 10/10 i 01/18) i to za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.</w:t>
        <w:tab/>
        <w:t>Vijeće Mjesnog odbora Breška Greda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2.</w:t>
        <w:tab/>
        <w:t>Vijeće Mjesnog odbora Caginec-Prkos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3.</w:t>
        <w:tab/>
        <w:t>Vijeće Mjesnog odbora Deanovec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4.</w:t>
        <w:tab/>
        <w:t>Vijeće Mjesnog odbora Donji Šarampov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5.</w:t>
        <w:tab/>
        <w:t>Vijeće Mjesnog odbora Dubrovčak-Topolje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6.</w:t>
        <w:tab/>
        <w:t>Vijeće Mjesnog odbora Graberje Ivanićko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7.</w:t>
        <w:tab/>
        <w:t>Vijeće Mjesnog odbora Jalševec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8.</w:t>
        <w:tab/>
        <w:t>Vijeće Mjesnog odbora Opatinec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9.</w:t>
        <w:tab/>
        <w:t>Vijeće Mjesnog odbora Posavski Bregi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0.</w:t>
        <w:tab/>
        <w:t>Vijeće Mjesnog odbora Prečno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1.</w:t>
        <w:tab/>
        <w:t>Vijeće Mjesnog odbora Prerovec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2.</w:t>
        <w:tab/>
        <w:t>Vijeće Mjesnog odbora Šumećani</w:t>
      </w:r>
    </w:p>
    <w:p>
      <w:pPr>
        <w:pStyle w:val="Normal"/>
        <w:spacing w:lineRule="auto" w:line="240" w:before="0" w:after="0"/>
        <w:ind w:left="1560" w:hanging="42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13.</w:t>
        <w:tab/>
        <w:t>Vijeće Mjesnog odbora Tarno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4.</w:t>
        <w:tab/>
        <w:t>Vijeće Mjesnog odbora Trebovec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5.</w:t>
        <w:tab/>
        <w:t>Vijeće Mjesnog odbora Lonja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6.</w:t>
        <w:tab/>
        <w:t>Vijeće Mjesnog odbora Donja Poljana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7.</w:t>
        <w:tab/>
        <w:t>Vijeće Mjesnog odbora Gornji Šarampov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8.</w:t>
        <w:tab/>
        <w:t>Vijeće Mjesnog odbora Centar Ivanić-Grad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9.</w:t>
        <w:tab/>
        <w:t>Vijeće mjesnog odbora Gornja Poljana.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dan provedbe izbora određuje se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edjelja 29. travnja 2018. godine</w:t>
      </w:r>
      <w:r>
        <w:rPr>
          <w:rFonts w:eastAsia="Times New Roman" w:cs="Arial" w:ascii="Arial" w:hAnsi="Arial"/>
          <w:sz w:val="24"/>
          <w:szCs w:val="24"/>
          <w:lang w:eastAsia="hr-H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tvrđuje se da mjesni odbori na području Grada Ivanić-Grada, prema podacima iz prethodnih izbora, imaju broj birača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158"/>
        <w:gridCol w:w="1918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REDNI BROJ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BROJ BIRAČ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Breška Gred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27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Caginec – Prko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83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Deanove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46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Donji Šarampov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5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Dubrovčak-Topolj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7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6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Graberje Ivanićk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75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7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Jalševe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9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8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Opatine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18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9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Posavski Breg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74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0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Prečn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6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Prerove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87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Šumećan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40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Tarn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4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Trebove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28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5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Lon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087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6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Donja Polja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681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7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Gornji Šarampov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268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8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Centar Ivanić-Gra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50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9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Gornja Polja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8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U skladu s odredbom članka 92. stavka 1. i 5. Statuta Grada Ivanić-Grada te odredbom članka 20. Odluke o provedbi izbora za članove Vijeća mjesnih odbora na području Grada Ivanić-Grada, utvrđuje se da mjesni odbori trebaju birati sljedeći broj članova Vijeć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158"/>
        <w:gridCol w:w="1918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REDNI BROJ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BROJ ČLANOVA VIJEĆ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Breška Gred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 članova (prije 5 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Caginec – Prko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7 članov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Deanove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 članov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Donji Šarampov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 članov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Dubrovčak-Topolj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 članov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6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Graberje Ivanićk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7 članov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7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Jalševe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 članov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8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Opatine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 članov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9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Posavski Breg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7 članov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0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Prečn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 član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Prerove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 član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Šumećan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 član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Tarn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 član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Trebove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 član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5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Lon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7 članov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6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Donja Polja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 članova (prije 7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7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Gornji Šarampov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7 članov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8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Centar Ivanić-Gra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7 članov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9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jesni odbor Gornja Polja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 članova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5.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 Odluka stupa na snagu danom objave u Službenom glasniku Grada Ivanić-Grada, a objavit će se Službenom glasniku Grada Ivanić-Grada, u lokalnim medijima i na web stranici Grada Ivanić-Grada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LASA:</w:t>
        <w:tab/>
        <w:tab/>
        <w:t>Predsjednik Gradskog vijeć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 2018.                                                                       Željko Pongrac, pravnik kriminalist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Bezproreda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Bezproreda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o raspisivanju izbora za članove vijeća mjesnih odbora </w:t>
            </w:r>
            <w:r>
              <w:rPr>
                <w:rFonts w:cs="Arial" w:ascii="Arial" w:hAnsi="Arial"/>
                <w:sz w:val="24"/>
                <w:szCs w:val="24"/>
              </w:rPr>
              <w:t>na području Grada Ivanić-Grada</w:t>
            </w:r>
          </w:p>
          <w:p>
            <w:pPr>
              <w:pStyle w:val="Bezproreda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ezproreda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Bezproreda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Bezproreda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Na temelju članka 98. stavka 1. Statuta Grada Ivanić-Grada (Službeni glasnik Grada Ivanić-Grada br. 02/14 i 01/18), članka 4. Odluke o provedbi izbora za članove vijeća mjesnih odbora na području Grada Ivanić-Grada (Službeni glasnik Grada Ivanić-Grada, br. 02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Bezproreda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Bezproreda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Bezproreda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Bezproreda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Bezproreda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Bezproreda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Bezproreda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Bezproreda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Bezproreda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RAZLOŽENJE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a svojoj prošloj sjednici održanoj dana 28. veljače 2018. Gradsko vijeće Grada Ivanić-Grada je usvojilo </w:t>
      </w:r>
      <w:r>
        <w:rPr>
          <w:rFonts w:eastAsia="Times New Roman" w:cs="Arial" w:ascii="Arial" w:hAnsi="Arial"/>
          <w:sz w:val="24"/>
          <w:szCs w:val="24"/>
          <w:lang w:eastAsia="hr-HR"/>
        </w:rPr>
        <w:t>Odluku o provedbi izbora za članove vijeća mjesnih odbora na području Grada Ivanić-Grada. U skladu s navedenom Odlukom, potrebno je raspisati izbore za članove vijeća mjesnih odbora, odnosno donijeti odluku o raspisivanju istih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Datum održavanja izbora za članove vijeća mjesnih odbora je nedjelja 29. travnja 2018. godine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m Gradskom vijeću usvajanje ove Odluk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58:00Z</dcterms:created>
  <dc:creator>adujic</dc:creator>
  <dc:description/>
  <cp:keywords/>
  <dc:language>en-US</dc:language>
  <cp:lastModifiedBy>Tihana Vukovic Pocuc</cp:lastModifiedBy>
  <cp:lastPrinted>2012-10-22T15:10:00Z</cp:lastPrinted>
  <dcterms:modified xsi:type="dcterms:W3CDTF">2018-03-16T08:12:00Z</dcterms:modified>
  <cp:revision>36</cp:revision>
  <dc:subject/>
  <dc:title/>
</cp:coreProperties>
</file>