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 A P I S N I 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a 8. sjednice Odbora za izbor i imenovanje održane dana 10. svibnja 2022. godine (utorak) s početkom u 8:30 sati u prostorijama Gradske uprave Grada Ivanić-Grada, Park hrvatskih branitelja 1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isutni članovi Odbor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Željko Brezovečki Brzi - predsjedni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Miljenko Šimunović- član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Lovorko Matković - čla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rešimir Ceranić- član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stali prisutn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Matea Rešetar – Viša stručna suradnica za poslove gradskog vijeća i gradonačelnika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dsutni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Mirna Češković- članica</w:t>
      </w:r>
    </w:p>
    <w:p>
      <w:pPr>
        <w:pStyle w:val="Normal"/>
        <w:spacing w:lineRule="auto" w:line="240" w:before="0" w:after="0"/>
        <w:ind w:left="39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75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39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. Željko Brezovečki Brzi – otvara sjednicu, konstatira da je na sjednici prisutna većina članova Odbora, te se mogu donositi pravovaljane odluke.</w:t>
      </w:r>
    </w:p>
    <w:p>
      <w:pPr>
        <w:pStyle w:val="Normal"/>
        <w:spacing w:lineRule="auto" w:line="240" w:before="0" w:after="0"/>
        <w:ind w:firstLine="39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Predsjednik Odbora dao je na glasovanje zapisnik sa 7. sjednice Odbora koji je jednoglasno usvojen.</w:t>
      </w:r>
    </w:p>
    <w:p>
      <w:pPr>
        <w:pStyle w:val="Normal"/>
        <w:spacing w:lineRule="auto" w:line="240" w:before="0" w:after="0"/>
        <w:ind w:left="750" w:hanging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39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Gospodin Brezovečki Brzi dao je na razmatranje predloženi dnevni red te je jednoglasno usvojen sljedeći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DNEVNI RED: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Razmatranje i utvrđivanje prijedloga </w:t>
      </w:r>
      <w:bookmarkStart w:id="0" w:name="_Hlk103064815"/>
      <w:r>
        <w:rPr>
          <w:rFonts w:eastAsia="Times New Roman" w:cs="Arial" w:ascii="Arial" w:hAnsi="Arial"/>
          <w:b/>
          <w:bCs/>
          <w:sz w:val="24"/>
          <w:szCs w:val="24"/>
        </w:rPr>
        <w:t>Odluke o izmjeni Odluke o imenovanju Povjerenstva za zakup poljoprivrednog zemljišta u vlasništvu države na području Grada Ivanić-Grada</w:t>
      </w:r>
      <w:bookmarkEnd w:id="0"/>
      <w:r>
        <w:rPr>
          <w:rFonts w:eastAsia="Times New Roman" w:cs="Arial" w:ascii="Arial" w:hAnsi="Arial"/>
          <w:b/>
          <w:bCs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Razno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Rad po utvrđenom dnevnom red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TOČKA 1.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sjednik Odbora za izbor i imenovanje G. Željko Brezovečki Brzi obrazložio je prijedlog Odluke o izmjeni Odluke o imenovanju Povjerenstva za zakup poljoprivrednog zemljišta u vlasništvu države na područj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bookmarkStart w:id="1" w:name="_Hlk89694057"/>
      <w:bookmarkEnd w:id="1"/>
      <w:r>
        <w:rPr>
          <w:rFonts w:eastAsia="Times New Roman" w:cs="Arial" w:ascii="Arial" w:hAnsi="Arial"/>
          <w:sz w:val="24"/>
          <w:szCs w:val="24"/>
          <w:lang w:eastAsia="hr-HR"/>
        </w:rPr>
        <w:t>Nakon kraće rasprave u kojoj su sudjelovali svi prisutni članovi Odbora, Odbor za izbor i imenovanje jednoglasno je utvrdio sljedeć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  <w:bookmarkStart w:id="2" w:name="_Hlk89694057"/>
      <w:bookmarkStart w:id="3" w:name="_Hlk89694057"/>
      <w:bookmarkEnd w:id="3"/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A K LJ U Č A K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or za izbor i imenovanje razmatrao je prijedlog </w:t>
      </w:r>
      <w:bookmarkStart w:id="4" w:name="_Hlk93060814"/>
      <w:r>
        <w:rPr>
          <w:rFonts w:cs="Arial" w:ascii="Arial" w:hAnsi="Arial"/>
          <w:sz w:val="24"/>
          <w:szCs w:val="24"/>
        </w:rPr>
        <w:t xml:space="preserve">Odluke o izmjeni Odluke o imenovanju Povjerenstva za zakup poljoprivrednog zemljišta u vlasništvu države na području Grada Ivanić-Grada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4"/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 Grada Ivanić-Grada donijelo je Odluku o imenovanju Povjerenstva za zakup poljoprivrednog zemljišta u vlasništvu države na području Grada Ivanić-Grada (Službeni glasnik Grada Ivanić-Grada, broj 07/19) i Odluku o izmjeni Odluke o imenovanju Povjerenstva za zakup poljoprivrednog zemljišta u vlasništvu države na području Grada Ivanić-Grada (Službeni glasnik Grada Ivanić-Grada, broj 08/19 i 01/22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jenja se članak 2. navedenih Odluka te izmijenjeni glasi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U Povjerenstvo za zakup iz članka 1. ove Odluke imenuju se sljedeći članov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agoj Božić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ijel Rukavina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vica Puriš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nato Mikac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lica Piličić.“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.</w:t>
      </w:r>
    </w:p>
    <w:p>
      <w:pPr>
        <w:pStyle w:val="Normal"/>
        <w:spacing w:lineRule="auto" w:line="25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ovi Povjerenstva za zakup iz članka 2. ove Odluke kao i članovi njihovih obiteljskih poljoprivrednih gospodarstava ne mogu biti sudionici javnih natječaja za zakup koji su u nadležnosti rada tog Povjerenstva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or za izbor i imenovanje utvrđuje prijedlog Odluke o izmjeni Odluke o imenovanju Povjerenstva za zakup poljoprivrednog zemljišta u vlasništvu države na području Grada Ivanić-Grada te se isti upućuje Gradskom vijeću na razmatranje i usvajanje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j zaključak stupa na snagu danom donošenj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cs="Arial" w:ascii="Arial" w:hAnsi="Arial"/>
          <w:b/>
          <w:sz w:val="24"/>
          <w:szCs w:val="24"/>
        </w:rPr>
        <w:t>TOČKA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od točkom raznom drugih pitanja i prijedloga nije bilo. 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dbor za izbor i imenovanje je dovršen  u 8:35 sat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pisnik sastavila: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Matea Rešetar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hr-HR"/>
        </w:rPr>
        <w:t>Predsjednik Odbora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Željko Brezovečki Brzi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6:48:00Z</dcterms:created>
  <dc:creator>ihumski</dc:creator>
  <dc:description/>
  <cp:keywords/>
  <dc:language>en-US</dc:language>
  <cp:lastModifiedBy>Matea Rešetar</cp:lastModifiedBy>
  <cp:lastPrinted>2021-09-27T16:21:00Z</cp:lastPrinted>
  <dcterms:modified xsi:type="dcterms:W3CDTF">2022-05-10T06:48:00Z</dcterms:modified>
  <cp:revision>2</cp:revision>
  <dc:subject/>
  <dc:title/>
</cp:coreProperties>
</file>