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I J A V N I C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predlaganje programa javnih potreba u području predškolskog odgoja i obrazovanja te skrbi o djeci rane i predškolske dobi Grada Ivanić-Grada u dječjim vrtićima drugih osnivača na području Grada Ivanić-Grada 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dagoškoj godini 2024./202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ustanov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i godina osnivanj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atum i godina upisa u sudski registar ustanov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 u 2023.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ravno vijeće:</w:t>
      </w:r>
    </w:p>
    <w:tbl>
      <w:tblPr>
        <w:tblW w:w="9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539"/>
        <w:gridCol w:w="316"/>
        <w:gridCol w:w="2700"/>
        <w:gridCol w:w="2062"/>
      </w:tblGrid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MOB</w:t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jednik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3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338" w:leader="none"/>
        </w:tabs>
        <w:rPr/>
      </w:pPr>
      <w:r>
        <w:rPr>
          <w:rFonts w:cs="Arial" w:ascii="Arial" w:hAnsi="Arial"/>
          <w:b/>
        </w:rPr>
        <w:t>Redoviti programi u pedagoškoj godini 2024./2025</w:t>
      </w:r>
      <w:r>
        <w:rPr/>
        <w:t xml:space="preserve">. </w:t>
      </w:r>
    </w:p>
    <w:tbl>
      <w:tblPr>
        <w:tblW w:w="95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021"/>
        <w:gridCol w:w="2021"/>
        <w:gridCol w:w="2021"/>
      </w:tblGrid>
      <w:tr>
        <w:trPr>
          <w:trHeight w:val="1013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sta  program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oj odgojno-obrazovnih skupina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 djece u odgojno-obrazovnoj skupi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 toga s prebivalištem u Gradu Ivanić-Gradu</w:t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redoviti vrtićki 10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redoviti vrtićki   5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redoviti jaslični 10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O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sebni programi u pedagoškoj godini 2024./2025.</w:t>
      </w:r>
    </w:p>
    <w:tbl>
      <w:tblPr>
        <w:tblW w:w="95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021"/>
        <w:gridCol w:w="2021"/>
        <w:gridCol w:w="2021"/>
      </w:tblGrid>
      <w:tr>
        <w:trPr>
          <w:trHeight w:val="1013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sta  program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 odgojno-obrazovnih skupin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 djece u odgojno-obrazovnoj skupi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toga s prebivalištem u Gradu Ivanić-Gradu</w:t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rogrami za djecu rane i predškolske dobi s teškoćama u razvoju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ogrami za darovitu djecu rane i predškolske dob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programi na jeziku i pismu nacionalnih manjin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programi predškole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programi ranog učenja stranih jezika i drugi programi umjetničkog, kulturnog, vjerskog i sportskog sadržaj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drugi posebni programi utvrđeni Državnim pedagoškim standardom predškolskog odgoja i naobrazbe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O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a zaposlenika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1603"/>
        <w:gridCol w:w="1473"/>
        <w:gridCol w:w="1145"/>
        <w:gridCol w:w="1785"/>
      </w:tblGrid>
      <w:tr>
        <w:trPr>
          <w:trHeight w:val="128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dnog mjest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o plaća s doprinosima na plać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itelj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m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 radn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ugovor o ra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neodređeno, na određen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ovor o djelu)</w:t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€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odaci o poslovnom prostoru: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630"/>
        <w:gridCol w:w="1468"/>
        <w:gridCol w:w="1467"/>
        <w:gridCol w:w="977"/>
        <w:gridCol w:w="980"/>
      </w:tblGrid>
      <w:tr>
        <w:trPr>
          <w:trHeight w:val="29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a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ršina prostora u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k korištenja</w:t>
            </w:r>
          </w:p>
        </w:tc>
      </w:tr>
      <w:tr>
        <w:trPr>
          <w:trHeight w:val="597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voreni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voreni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vlasništvu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najmu</w:t>
            </w:r>
          </w:p>
        </w:tc>
      </w:tr>
      <w:tr>
        <w:trPr>
          <w:trHeight w:val="407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kupn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iza poslovanja ustanove u pedagoškoj godini 2023./2024.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729"/>
        <w:gridCol w:w="2949"/>
      </w:tblGrid>
      <w:tr>
        <w:trPr>
          <w:trHeight w:val="598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ZVOR</w:t>
            </w:r>
          </w:p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REDSTAV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LANIRANO</w:t>
            </w:r>
          </w:p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2023./202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STVARENO</w:t>
            </w:r>
          </w:p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2023./2024.</w:t>
            </w:r>
          </w:p>
        </w:tc>
      </w:tr>
      <w:tr>
        <w:trPr>
          <w:trHeight w:val="47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</w:rPr>
              <w:t>Grad Ivanić-Grad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>
          <w:trHeight w:val="47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</w:rPr>
              <w:t>Prihod iz drugih jedinica lokalne samouprav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Zagrebačka županij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Z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Vlastiti prihodi (uplate roditelja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Ostali prihod </w:t>
            </w:r>
            <w:r>
              <w:rPr>
                <w:rFonts w:eastAsia="Calibri" w:cs="Arial" w:ascii="Arial" w:hAnsi="Arial"/>
                <w:i/>
              </w:rPr>
              <w:t>(navesti koji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>
          <w:trHeight w:val="25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>
          <w:trHeight w:val="619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UKUPN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rada za pedagošku godinu 2024./2025. s Financijskim planom:</w:t>
      </w:r>
    </w:p>
    <w:p>
      <w:pPr>
        <w:pStyle w:val="Normal"/>
        <w:jc w:val="both"/>
        <w:rPr/>
      </w:pPr>
      <w:r>
        <w:rPr>
          <w:rFonts w:cs="Arial" w:ascii="Arial" w:hAnsi="Arial"/>
        </w:rPr>
        <w:t>Godišnji plan i program rada za pedagošku godinu 2024./2025. dostavlja se u prilogu Prijavnice, a dolje navedite Sažetak (bitne zadaće) Godišnjeg plana i programa rada za pedagošku godinu 2024./2025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88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lanirana sredstava po izvorima prihoda</w:t>
      </w:r>
      <w:r>
        <w:rPr/>
        <w:t>: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3905"/>
      </w:tblGrid>
      <w:tr>
        <w:trPr>
          <w:trHeight w:val="598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ZVOR</w:t>
            </w:r>
          </w:p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REDSTAVA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LANIRANO</w:t>
            </w:r>
          </w:p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24./2025.</w:t>
            </w:r>
          </w:p>
        </w:tc>
      </w:tr>
      <w:tr>
        <w:trPr>
          <w:trHeight w:val="472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Grad Ivanić-Grad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>
          <w:trHeight w:val="472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ihod iz drugih jedinica lokalne samouprave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Zagrebačka županija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</w:rPr>
              <w:t>MZO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</w:rPr>
              <w:t>Vlastiti prihodi (uplate roditelja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Ostali prihod </w:t>
            </w:r>
            <w:r>
              <w:rPr>
                <w:rFonts w:eastAsia="Calibri" w:cs="Arial" w:ascii="Arial" w:hAnsi="Arial"/>
                <w:i/>
              </w:rPr>
              <w:t>(navesti koji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>
          <w:trHeight w:val="253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>
          <w:trHeight w:val="619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UKUPNO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rana sredstva po vrsti rashoda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14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TROŠK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2024./2025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shodi za zaposlene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uto plać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ostali rashodi za zaposlen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doprinosi na plać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jalni rashodi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knade troškova zaposlenim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shodi za materijal i energiju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shodi za uslug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ostali nespomenuti rashodi poslovanj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jski rashod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ostali financijski rashodi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hodi za nabavu proizvedene dugotrajne imovin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trojenja i oprem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i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račun ekonomske cijene 10-satnog REDOVITOG programa odgoja i obrazovanja djece u pedagoškoj godini 2024./2025.:</w:t>
      </w:r>
    </w:p>
    <w:tbl>
      <w:tblPr>
        <w:tblW w:w="81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40"/>
      </w:tblGrid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a) izdaci za radnik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znos</w:t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ruto plać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€</w:t>
            </w:r>
          </w:p>
        </w:tc>
      </w:tr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naknade i materijalna prava radnik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€</w:t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b) prehrana dje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€</w:t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) uvjeti boravka djece, i t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materijalni izdac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€</w:t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energija i komunalije</w:t>
              <w:b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€</w:t>
            </w:r>
          </w:p>
        </w:tc>
      </w:tr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tekuće održavanje objekta i opre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€</w:t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ijevoz djece</w:t>
              <w:b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€</w:t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d) Nabava namještaja i opreme</w:t>
            </w:r>
          </w:p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€</w:t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e) Nabava sitnog materijala</w:t>
            </w:r>
          </w:p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€</w:t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€</w:t>
            </w:r>
          </w:p>
        </w:tc>
      </w:tr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Ukupan broj dje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" w:hanging="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4" w:hanging="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Ekonomska cijena 10-satnog redovitog programa  odgoja i obrazovanja djece u pedagoškoj godini 2024./202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ijena </w:t>
      </w:r>
      <w:r>
        <w:rPr>
          <w:rFonts w:cs="Arial" w:ascii="Arial" w:hAnsi="Arial"/>
          <w:b/>
          <w:bCs/>
        </w:rPr>
        <w:t>POSEBNIH</w:t>
      </w:r>
      <w:r>
        <w:rPr>
          <w:rFonts w:cs="Arial" w:ascii="Arial" w:hAnsi="Arial"/>
          <w:b/>
        </w:rPr>
        <w:t xml:space="preserve"> programa koje vrtić izvodi u pedagoškoj godini 2024./2025. sukladno odredbama Državnog pedagoškog standarda predškolskog odgoja i naobrazbe,</w:t>
      </w:r>
      <w:r>
        <w:rPr/>
        <w:t xml:space="preserve"> ovisno o potrebama djece i zahtjevima roditelja:</w:t>
      </w:r>
    </w:p>
    <w:tbl>
      <w:tblPr>
        <w:tblW w:w="81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40"/>
      </w:tblGrid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sta posebnog program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jena za roditelje:</w:t>
            </w:r>
          </w:p>
        </w:tc>
      </w:tr>
      <w:tr>
        <w:trPr>
          <w:trHeight w:val="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</w:tr>
      <w:tr>
        <w:trPr>
          <w:trHeight w:val="5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…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javitelji su dužni u prilogu prijavnice dostavi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odišnji plan i program rada za pedagošku godinu 2024./2025. i Zapisnik sa sjednice upravnog vijeća na kojoj su donesen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Izvještaj o realizaciji Godišnjeg plana i programa rada za pedagošku godinu 2023./2024. i Zapisnik sa sjednice upravnog vijeća na kojoj su donese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k za dostavu prijavnice </w:t>
      </w:r>
      <w:r>
        <w:rPr>
          <w:rFonts w:cs="Arial" w:ascii="Arial" w:hAnsi="Arial"/>
          <w:u w:val="single"/>
        </w:rPr>
        <w:t xml:space="preserve">i svih priloga navedenih u </w:t>
      </w:r>
      <w:r>
        <w:rPr>
          <w:rFonts w:cs="Arial" w:ascii="Arial" w:hAnsi="Arial"/>
          <w:b/>
          <w:u w:val="single"/>
        </w:rPr>
        <w:t>Prijavnici</w:t>
      </w:r>
      <w:r>
        <w:rPr>
          <w:rFonts w:cs="Arial" w:ascii="Arial" w:hAnsi="Arial"/>
          <w:u w:val="single"/>
        </w:rPr>
        <w:t xml:space="preserve"> i u </w:t>
      </w:r>
      <w:r>
        <w:rPr>
          <w:rFonts w:cs="Arial" w:ascii="Arial" w:hAnsi="Arial"/>
          <w:b/>
          <w:u w:val="single"/>
        </w:rPr>
        <w:t>Javnom pozivu</w:t>
      </w:r>
      <w:r>
        <w:rPr>
          <w:rFonts w:cs="Arial" w:ascii="Arial" w:hAnsi="Arial"/>
        </w:rPr>
        <w:t xml:space="preserve"> Grada Ivanić-Grada za podnošenje zahtjeva za ostvarivanje prava na sufinanciranje djelatnosti predškolskog odgoja i obrazovanja te skrbi o djeci rane i predškolske dobi u dječjim vrtićima drugih osnivača na području Grada Ivanić-Grada u pedagoškoj godini 2024./2025. je </w:t>
      </w:r>
      <w:r>
        <w:rPr>
          <w:rFonts w:cs="Arial" w:ascii="Arial" w:hAnsi="Arial"/>
          <w:u w:val="single"/>
        </w:rPr>
        <w:t>15 dana</w:t>
      </w:r>
      <w:r>
        <w:rPr>
          <w:rFonts w:cs="Arial" w:ascii="Arial" w:hAnsi="Arial"/>
        </w:rPr>
        <w:t xml:space="preserve"> od dana objave Javnog poziva na mrežnoj stranici Grada Ivanić-Grada.</w:t>
      </w:r>
    </w:p>
    <w:p>
      <w:pPr>
        <w:pStyle w:val="Normal"/>
        <w:jc w:val="both"/>
        <w:rPr/>
      </w:pPr>
      <w:r>
        <w:rPr>
          <w:rFonts w:cs="Arial" w:ascii="Arial" w:hAnsi="Arial"/>
        </w:rPr>
        <w:t>Prijavnica s prilozima dostavlja se zemaljskom poštom ili osobno na adres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d Ivanić-Grad, Upravni odjel za lokalnu samoupravu, pravne poslove i društvene djelatnosti, Park hrvatskih branitelja 1, 10310 Ivanić-Grad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očni i istiniti te da smo suglasni s kontrolom svrhovitog trošenja odobrenih sredstava iz Proračuna Grada Ivanić-Grada za 2025. godi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 ______________, _____________ 202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(mjesto i datum)</w:t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31:00Z</dcterms:created>
  <dc:creator>hstrasek</dc:creator>
  <dc:description/>
  <cp:keywords/>
  <dc:language>en-US</dc:language>
  <cp:lastModifiedBy>Mario Birsic</cp:lastModifiedBy>
  <cp:lastPrinted>2021-11-22T14:27:00Z</cp:lastPrinted>
  <dcterms:modified xsi:type="dcterms:W3CDTF">2024-11-22T12:31:00Z</dcterms:modified>
  <cp:revision>2</cp:revision>
  <dc:subject/>
  <dc:title>P R I J A V N I C A</dc:title>
</cp:coreProperties>
</file>