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 R I J A V N I C 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 predlaganje programa javnih potreba u području predškolskog odgoja i obrazovanja te skrbi o djeci rane i predškolske dobi Grada Ivanić-Grada za 2019.g., za dječje vrtiće drugih osnivač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  <w:gridCol w:w="960"/>
      </w:tblGrid>
      <w:tr>
        <w:trPr>
          <w:trHeight w:val="255" w:hRule="atLeast"/>
        </w:trPr>
        <w:tc>
          <w:tcPr>
            <w:tcW w:w="9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 ustanov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0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 i godina osnivanja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0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jedište i adresa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e i prezime, telefon, mobitel, e-mail i kućna adresa osobe ovlaštene za zastupanj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e i prezime, telefon, mobitel, e-mail i kućna adresa osobe odgovorne za program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Adresa e-pošt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Internet stranica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Datum i godina upisa u sudski registar ustanova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IB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oslovna banka i IBAN broj 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Broj zaposlenih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b/>
              </w:rPr>
              <w:t>Ukupno ostvareni prihod u 2017.: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</w:t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Od toga ostvareno iz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račun Grada Ivanić-Grad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kn</w:t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račun Republike Hrvatsk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kn</w:t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>Proračun drugih jedinica lokalne i područne (regionalne) samouprave 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kn</w:t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>Vlastiti prihod(uplate roditelja)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kn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pravno vijeće:</w:t>
      </w:r>
    </w:p>
    <w:tbl>
      <w:tblPr>
        <w:tblW w:w="952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2539"/>
        <w:gridCol w:w="316"/>
        <w:gridCol w:w="2700"/>
        <w:gridCol w:w="2062"/>
      </w:tblGrid>
      <w:tr>
        <w:trPr>
          <w:trHeight w:val="164" w:hRule="atLeast"/>
          <w:cantSplit w:val="true"/>
        </w:trPr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E I PREZIME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A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/MOB</w:t>
            </w:r>
          </w:p>
        </w:tc>
      </w:tr>
      <w:tr>
        <w:trPr>
          <w:trHeight w:val="164" w:hRule="atLeast"/>
          <w:cantSplit w:val="true"/>
        </w:trPr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54" w:firstLine="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dsjednik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lan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lan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lan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lan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338" w:leader="none"/>
        </w:tabs>
        <w:rPr/>
      </w:pPr>
      <w:r>
        <w:rPr>
          <w:rFonts w:cs="Arial" w:ascii="Arial" w:hAnsi="Arial"/>
          <w:b/>
        </w:rPr>
        <w:t>Programi u pedagoškoj godini 2018. / 2019</w:t>
      </w:r>
      <w:r>
        <w:rPr/>
        <w:t xml:space="preserve">. </w:t>
      </w:r>
    </w:p>
    <w:tbl>
      <w:tblPr>
        <w:tblW w:w="95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6"/>
        <w:gridCol w:w="2021"/>
        <w:gridCol w:w="2021"/>
        <w:gridCol w:w="2021"/>
      </w:tblGrid>
      <w:tr>
        <w:trPr>
          <w:trHeight w:val="1013" w:hRule="atLeast"/>
        </w:trPr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rsta  programa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roj grupa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roj upisane djece po programu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 toga s prebivalištem u gradu Ivanić-Gradu</w:t>
            </w:r>
          </w:p>
        </w:tc>
      </w:tr>
      <w:tr>
        <w:trPr>
          <w:trHeight w:val="256" w:hRule="atLeast"/>
        </w:trPr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Vrtićki 10-satni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. Vrtićki 5-satni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Jaslički 10-satni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6" w:hRule="atLeast"/>
        </w:trPr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KUPNO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ruktura zaposlenika:</w:t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1603"/>
        <w:gridCol w:w="1473"/>
        <w:gridCol w:w="1145"/>
        <w:gridCol w:w="1785"/>
      </w:tblGrid>
      <w:tr>
        <w:trPr>
          <w:trHeight w:val="1285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 radnog mjesta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to plaća s doprinosima na plaću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oj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vršitelja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kolsk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ema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us radnika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ugovor o rad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ili djelu</w:t>
            </w:r>
          </w:p>
        </w:tc>
      </w:tr>
      <w:tr>
        <w:trPr>
          <w:trHeight w:val="473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73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73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73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73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73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73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upno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  <w:t>Podaci o poslovnom prostoru:</w:t>
      </w:r>
    </w:p>
    <w:tbl>
      <w:tblPr>
        <w:tblW w:w="97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1630"/>
        <w:gridCol w:w="1468"/>
        <w:gridCol w:w="1467"/>
        <w:gridCol w:w="977"/>
        <w:gridCol w:w="980"/>
      </w:tblGrid>
      <w:tr>
        <w:trPr>
          <w:trHeight w:val="299" w:hRule="atLeast"/>
          <w:cantSplit w:val="true"/>
        </w:trPr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a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vršina prostora u 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lik korištenja</w:t>
            </w:r>
          </w:p>
        </w:tc>
      </w:tr>
      <w:tr>
        <w:trPr>
          <w:trHeight w:val="597" w:hRule="atLeast"/>
          <w:cantSplit w:val="true"/>
        </w:trPr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tvoreni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voreni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 vlasništvu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 najmu</w:t>
            </w:r>
          </w:p>
        </w:tc>
      </w:tr>
      <w:tr>
        <w:trPr>
          <w:trHeight w:val="407" w:hRule="atLeast"/>
          <w:cantSplit w:val="true"/>
        </w:trPr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</w:t>
            </w:r>
          </w:p>
        </w:tc>
      </w:tr>
      <w:tr>
        <w:trPr>
          <w:trHeight w:val="495" w:hRule="atLeast"/>
          <w:cantSplit w:val="true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upno: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gram rada za pedagošku godinu 2018./2019. s Financijskim planom:</w:t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006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Godišnji plan i program rada za pedagošku godinu 2018./2019. dostaviti u prilogu Prijavnice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73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žetak Programa rad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i/>
                <w:iCs/>
              </w:rPr>
              <w:t>molimo ukratko navedite: opis programa, trajanje programa, ciljane skupine, obuhvat djece, broj integrirane djece s teškoćama u razvoju,cijene usluga, zaposleni, radno vrijeme, broj obroka, da li se obroci pripremaju u vrtiću ili ih priprema vanjski dobavljač i ako da, navesti tko, metode rada i dr.)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zvori financiranja programa: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irano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Prihod iz Proračuna Grada Ivanić-Grad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>
          <w:trHeight w:val="74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.1.Prihod iz Proračuna Grada Ivanić-Grada, po polazniku mjesečno:_________kn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Prihod iz drugih jedinica lokalne i područne (regionalne) samouprave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Prihod iz Državnog proračuna Republike Hrvatske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Uplate roditelja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>
          <w:trHeight w:val="328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.1.Uplate roditelja po polazniku mjesečno:_________kn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Ostali prihodi (navesti koji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UKUPNO: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Ukupno planirani rashodi za izvršenje program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irano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ashodi za zaposlene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bruto plaće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ostali rashodi za zaposlene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oprinosi na plaće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aterijalni rashodi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naknade troškova zaposlenim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ashodi za materijal i energiju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ashodi za usluge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 ostali nespomenuti rashodi poslovanj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nancijski rashodi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-ostali financijski rashodi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shodi za nabavu proizvedene dugotrajne imovine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UPNO RASHOD: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konomska cijena 10-satnog programa u ped. godini 2018/2019.-mjesečni iznos po djetetu?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konomska cijena 5-satnog programa u ped. godini 2018/2019.-mjesečni iznos po djetetu?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 li roditelji uz mjesečnu uplatu snose i neke druge troškove? Ako da, navedite koje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Ako postoje olakšice u plaćanju troškova vrtića za određene kategorije roditelja, navedete o kojim se olakšicama radi i na koje se kategorije roditelja odnose?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Ako postoje olakšice u plaćanju troškova vrtića za određene kategorije roditelja, navedite broj roditelja koji ostvaruju pravo na pojedinu olakšicu i u kojem iznosu/postotku od cijene oni plaćaju uslugu vrtića.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pomen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ijavitelji su dužni u prilogu dostaviti:</w:t>
      </w:r>
    </w:p>
    <w:p>
      <w:pPr>
        <w:pStyle w:val="Normal"/>
        <w:jc w:val="both"/>
        <w:rPr/>
      </w:pPr>
      <w:r>
        <w:rPr>
          <w:rFonts w:cs="Arial" w:ascii="Arial" w:hAnsi="Arial"/>
        </w:rPr>
        <w:t>-Godišnji plan i program rada za pedagošku godinu 2018./2019. i Zapisnik sa sjednice upravnog vijeća na kojoj su doneseni</w:t>
      </w:r>
    </w:p>
    <w:p>
      <w:pPr>
        <w:pStyle w:val="Normal"/>
        <w:jc w:val="both"/>
        <w:rPr/>
      </w:pPr>
      <w:r>
        <w:rPr>
          <w:rFonts w:cs="Arial" w:ascii="Arial" w:hAnsi="Arial"/>
        </w:rPr>
        <w:t>-Izvještaj o realizaciji godišnjeg plana i programa rada dječjeg vrtića za pedagošku godinu 2017./2018. i Zapisnik sa sjednice upravnog vijeća na kojoj su usvojen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Rok za dostavu prijavnice i svih priloga navedenih u Prijavnici i u Javnom pozivu Grada Ivanić-Grada za podnošenje zahtjeva za ostvarivanje prava na sufinanciranje djelatnosti predškolskog odgoja i obrazovanja te skrbi o djeci rane i predškolske dobi za dječje vrtiće drugih osnivača je 30.11.2018.g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ijavnica s prilozima dostavlja se na adresu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Grad Ivanić-Grad, Upravni odjel za lokalnu samoupravu, pravne poslove i društvene djelatnosti, Park hrvatskih branitelja 1, 10310 Ivanić-Grad. 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ZJAV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vime potvrđujemo da su svi podaci navedeni u ovoj prijavnici i prilozima prijavnice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točni i istiniti, te da smo suglasni s nadziranjem svrhovitog trošenja odobrenih sredstava iz Proračuna Grada Ivanić-Grada za 2019.g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, __________2018.g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(mjesto i datum: </w:t>
      </w:r>
    </w:p>
    <w:p>
      <w:pPr>
        <w:pStyle w:val="Normal"/>
        <w:tabs>
          <w:tab w:val="clear" w:pos="708"/>
          <w:tab w:val="left" w:pos="3383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383" w:leader="none"/>
        </w:tabs>
        <w:rPr/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>M.P.              Potpis odgovorne osobe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Zadanifontodlomka">
    <w:name w:val="Zadani font odlomka"/>
    <w:qFormat/>
    <w:rPr/>
  </w:style>
  <w:style w:type="character" w:styleId="TekstfusnoteChar">
    <w:name w:val="Tekst fusnote Cha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b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4:27:00Z</dcterms:created>
  <dc:creator>hstrasek</dc:creator>
  <dc:description/>
  <dc:language>en-US</dc:language>
  <cp:lastModifiedBy>Mario Birsic</cp:lastModifiedBy>
  <cp:lastPrinted>2017-11-07T11:21:00Z</cp:lastPrinted>
  <dcterms:modified xsi:type="dcterms:W3CDTF">2018-11-07T14:27:00Z</dcterms:modified>
  <cp:revision>2</cp:revision>
  <dc:subject/>
  <dc:title>P R I J A V N I C A</dc:title>
</cp:coreProperties>
</file>