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/>
        <w:t xml:space="preserve">                </w:t>
      </w:r>
      <w:r>
        <w:rPr>
          <w:lang w:val="en-US" w:eastAsia="en-US"/>
        </w:rPr>
        <w:drawing>
          <wp:inline distT="0" distB="0" distL="0" distR="0">
            <wp:extent cx="561340" cy="72326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GREBAČKA ŽUPANI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D IVANIĆ-GRAD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pravni odjel za lokalnu samoupravu, pravne poslove i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ruštvene djelatnosti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 R I J A V N I C A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a predlaganje Programa javnih potreba Grada Ivanić-Grada u području zdravstva i socijalne skrbi za 2015.godin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POMENA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ijavnicu obvezno popuniti svim traženim podacima. Ukoliko se neko pitanje i/ili  prilog ne odnosi na Vašu prijavu, staviti naznaku:nije primjenj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razac se popunjava digitalnim putem (po potrebi proširite polja za upi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javnici se uz ostalo navedeno u obrascu obvezno prilaž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Rješenje o upisu u Registar udruga Republike Hrvatske, za udruge koje  prvi puta prijavljuju program za financiranje (preslik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Rješenje o upisu u Sudski registar, za pravne osobe koje  prvi puta prijavljuju    program za financiranje (preslika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Izvod iz registra neprofitnih organizacija s RNO brojem (preslika)</w:t>
      </w:r>
    </w:p>
    <w:p>
      <w:pPr>
        <w:pStyle w:val="Normal"/>
        <w:jc w:val="both"/>
        <w:rPr/>
      </w:pPr>
      <w:r>
        <w:rPr>
          <w:rFonts w:cs="Arial" w:ascii="Arial" w:hAnsi="Arial"/>
        </w:rPr>
        <w:t>-Statut  i zapisnik sa osnivačke Skupštine ili sa posljednje izborne skupštine  za udruge/pravne osobe koje prvi puta prijavljuju program za financiranje (preslik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Potvrdu o nekažnjavanju za osobu ovlaštenu za zastupanje, ne stariju od 30 dana od dana objave Javnog poziva (za udruge/pravne osobe koje prvi puta prijavljuju program za financiranj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Zapisnik sa Skupštine ili drugog upravljačkog tijela utvrđenog Statutom  na kojoj su  usvojeni  financijski izvještaj  za 2013. godinu i izvještaj o radu za 2013.g.(preslika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Financijski izvještaj za 2013.godinu, sukladno Uredbi o računovodstvenom poslovanju neprofitnih organizacija (preslika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Izvještaj o radu u 2013.godini (preslik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će se razmatrati prijavnice koje:</w:t>
      </w:r>
    </w:p>
    <w:p>
      <w:pPr>
        <w:pStyle w:val="Normal"/>
        <w:jc w:val="both"/>
        <w:rPr/>
      </w:pPr>
      <w:r>
        <w:rPr>
          <w:rFonts w:cs="Arial" w:ascii="Arial" w:hAnsi="Arial"/>
        </w:rPr>
        <w:t>- pristignu izvan roka određenog Javnim pozivom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nepotpuno popunjene prijavnic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rijavnice bez svih obveznih priloga 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ijavnice podnositelja koji imaju nepodmirene obveze prema Gradu Ivanić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rad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tbl>
      <w:tblPr>
        <w:tblW w:w="100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  <w:gridCol w:w="960"/>
      </w:tblGrid>
      <w:tr>
        <w:trPr>
          <w:trHeight w:val="255" w:hRule="atLeast"/>
        </w:trPr>
        <w:tc>
          <w:tcPr>
            <w:tcW w:w="9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nositelj prijav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jedište i adres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 prezime, telefon, mobitel, e-mail i kućna adresa osobe ovlaštene za zastupanj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 prezime, telefon, mobitel, e-mail i kućna adresa osobe odgovorne za progra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Adresa e-poš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Internet stranica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Registarski broj i datum upisa u Registar udruga ili Sudski registar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IB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RNO broj i datum upisa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slovna banka i IBAN broj 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Broj zaposlenih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Broj punoljetnih članov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roj maloljetnih članova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Ukupno ostvareni prihod u 2013.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Od toga ostvareno iz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.Proračun Grada Ivanić-Grad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n 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b.Proračun RH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c. Proračun drugih jedinica lokalne i područne (regionalne) samouprave 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d.Vlastiti prihod(djelatnost)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e.prihod od članarine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f.donacije,sponzorstva od poslovnog sektora RH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g.donacije građana RH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h.međunarodne donacije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Ukupno odobrene potpore Grada Ivanić-Grada u 2013.godini (bez obzira iz koje pozicije Proračuna)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kupno odobrene potpore ostalih  jedinica lokalne(regionalne) samouprave u 2013.godini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aci o programu za koji se traži financiranje od Grada Ivanić-Grada u 2015.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b w:val="false"/>
          <w:i w:val="false"/>
          <w:sz w:val="24"/>
          <w:szCs w:val="24"/>
        </w:rPr>
        <w:t xml:space="preserve">NAZIV PROGRAMA I </w:t>
      </w:r>
      <w:r>
        <w:rPr/>
        <w:t>FINANCIJSKI PLAN PROGRAMA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00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program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ijeme i mjesto održavanj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Ukupan iznos potrebnih sredstava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RIHODA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hod iz proračuna Grada Ivanić-Grad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hod iz drugih jedinica lokalne i područne (regionalne) samouprav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hod iz Državnog proračun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stiti prihod (djelatnost, članarina, ulaznice i drugo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hod od sponzora, donator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acije građana RH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đunarodne donacij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UKUPNO PRIHOD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RASHOD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ljno specificirani troškovnik programa dostaviti u prilogu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ljno ishodište i pokazatelji na kojima se zasnivaju izračuni i procjene potrebnih sredstava za provođenje programa dostaviti u prilogu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UPNO RASHOD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DETALJNO RAZRAĐEN PONUĐENI  PROGRAM</w:t>
      </w:r>
      <w:r>
        <w:rPr>
          <w:rFonts w:cs="Arial" w:ascii="Arial" w:hAnsi="Arial"/>
          <w:b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(navesti opis programa, trajanje programa,ciljne skupine,ciljeve programa, aktivnosti i nositelje aktivnosti, očekivane rezulta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JAV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vime potvrđujemo da su svi podaci navedeni u ovoj prijavnici i prilozima prijavnice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očni i istiniti, te da smo suglasni s nadziranjem svrhovitog trošenja odobrenih proračunskih sredstava i ujedno izjavljujemo da prihvaćamo sve uvjete natječaja propisane Javnim pozivom za predlaganje programa javnih potreba Grada Ivanić-Grada za 2015.godi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jesto:</w:t>
      </w:r>
    </w:p>
    <w:p>
      <w:pPr>
        <w:pStyle w:val="Normal"/>
        <w:tabs>
          <w:tab w:val="clear" w:pos="708"/>
          <w:tab w:val="left" w:pos="33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um: </w:t>
      </w:r>
    </w:p>
    <w:p>
      <w:pPr>
        <w:pStyle w:val="Normal"/>
        <w:tabs>
          <w:tab w:val="clear" w:pos="708"/>
          <w:tab w:val="left" w:pos="3383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83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83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83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M.P.              Potpis odgovorne osobe:</w:t>
      </w:r>
      <w:r>
        <w:rPr>
          <w:rFonts w:cs="Arial" w:ascii="Arial" w:hAnsi="Arial"/>
          <w:b/>
          <w:i/>
        </w:rPr>
        <w:tab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33:00Z</dcterms:created>
  <dc:creator>hstrasek</dc:creator>
  <dc:description/>
  <dc:language>en-US</dc:language>
  <cp:lastModifiedBy>Mario Birsic</cp:lastModifiedBy>
  <cp:lastPrinted>2014-08-27T15:20:00Z</cp:lastPrinted>
  <dcterms:modified xsi:type="dcterms:W3CDTF">2014-09-01T10:33:00Z</dcterms:modified>
  <cp:revision>2</cp:revision>
  <dc:subject/>
  <dc:title>P R I J A V N I C A</dc:title>
</cp:coreProperties>
</file>