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561340" cy="72326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pravni odjel za lokalnu samoupravu, pravne poslove 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uštvene djelatnost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I J A V N I C 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 predlaganje Programa javnih potreba Grada Ivanić-Grada u području kulture za 2015. godin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OMENA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javnicu obvezno popuniti svim traženim podacima. Ukoliko se neko pitanje i/ili  prilog ne odnosi na Vašu prijavu, staviti naznaku:nije primjenj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razac se popunjava digitalnim putem (po potrebi proširite polja za up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avnici se uz ostalo navedeno u obrascu obvezno prilaž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ješenje o upisu u Registar udruga Republike Hrvatske, za udruge koje  prvi puta prijavljuju program za financiranje (preslik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ješenje o upisu u Sudski registar, za pravne osobe koje prvi puta prijavljuju    program za financiranje (preslika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zvod iz registra neprofitnih organizacija s RNO brojem (preslik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tatut  i zapisnik sa osnivačke Skupštine ili sa posljednje izborne skupštine  za udruge/pravne osobe koje prvi puta prijavljuju program za financiranje (preslik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tvrdu o nekažnjavanju za osobu ovlaštenu za zastupanje, ne stariju od 30 dana od dana objave Javnog poziva (za udruge/pravne osobe koje prvi puta prijavljuju program za financiranje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pisnik sa Skupštine ili drugog upravljačkog tijela utvrđenog Statutom  na kojoj su  usvojeni  financijski izvještaj  za 2013. godinu i izvještaj o radu za 2013. godinu (preslika)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Financijski izvještaj za 2013. godinu, sukladno Uredbi o računovodstvenom poslovanju neprofitnih organizacija (preslika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zvještaj o radu u 2013.godini (preslik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će se razmatrati prijavnice koj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istignu izvan roka određenog Javnim pozivo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potpuno popunjene prijavnic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ijavnice bez svih obveznih priloga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ijavnice podnositelja koji imaju nepodmirene obveze prema Gradu Ivanić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960"/>
      </w:tblGrid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sitelj prijav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 i adres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vlaštene za zastupan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dgovorne za progra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dresa e-pošt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ternet stranic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Registarski broj i datum upisa u Registar udruga ili Sudski registar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B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RNO broj i datum upis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lovna banka i IBAN broj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zaposlenih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punoljetnih članov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roj maloljetnih članov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stvareni prihod u 2013.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d toga ostvareno iz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 Grada Ivanić-Gr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n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 Republike Hrvatsk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 Proračun drugih jedinica lokalne i područne (regionalne) samouprave 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iti prihod(djelatnost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od članarin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donacije, sponzorstva od poslovnog sektora u Republici Hrvatskoj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donacije građana Republici Hrvatskoj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đunarodne donacij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dobrene potpore Grada Ivanić-Grada u 2013. godini (bez obzira iz koje pozicije Proračuna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kupno odobrene potpore ostalih  jedinica lokalne(regionalne) samouprave u 2013. godini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ci o programu za koji se traži financiranje od Grada Ivanić-Grada u 2015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>
          <w:b w:val="false"/>
          <w:i w:val="false"/>
          <w:sz w:val="24"/>
          <w:szCs w:val="24"/>
        </w:rPr>
        <w:t xml:space="preserve">NAZIV PROGRAMA I </w:t>
      </w:r>
      <w:r>
        <w:rPr/>
        <w:t>FINANCIJSKI PLAN PROGRAMA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0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ijeme i mjesto održavan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Ukupan iznos potrebnih sredstava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IHODA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proračuna Grada Ivanić-Gra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drugih jedinica lokalne i područne (regionalne) samouprav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Državnog proračuna Republike Hrvatsk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iti prihod (djelatnost, članarina, ulaznice i drugo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od sponzora, donator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cije građana Republike Hrvatsk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đunarodne donacij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KUPNO PRI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RASHO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specificirani troškovnik programa dostaviti u prilogu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ishodište i pokazatelji na kojima se zasnivaju izračuni i procjene potrebnih sredstava za provođenje programa dostaviti u prilogu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 RAS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TALJNO RAZRAĐEN PONUĐENI  PROGRAM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navesti opis programa, trajanje programa,ciljne skupine,ciljeve programa, popis eventualnih gostiju, aktivnosti i nositelje aktivnosti, očekivane rezultate, kod izdavačkih programa navesti nakladu, plan distribucije i plan predstavljanja(priložiti dosadašnje recenzije), kod likovnih izložbi navesti mjesto i vrijeme trajanja izložbe (priložiti dosadašnje recenzije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vime potvrđujemo da su svi podaci navedeni u ovoj prijavnici i prilozima prijavnic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čni i istiniti, te da smo suglasni s nadziranjem svrhovitog trošenja odobrenih proračunskih sredstava i ujedno izjavljujemo da prihvaćamo sve uvjete natječaja propisane Javnim pozivom za predlaganje programa javnih potreba Grada Ivanić-Grada za 2015. god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jesto:</w:t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M.P.              Potpis odgovorne osobe:</w:t>
      </w:r>
      <w:r>
        <w:rPr>
          <w:rFonts w:cs="Arial" w:ascii="Arial" w:hAnsi="Arial"/>
          <w:b/>
          <w:i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7:00Z</dcterms:created>
  <dc:creator>hstrasek</dc:creator>
  <dc:description/>
  <dc:language>en-US</dc:language>
  <cp:lastModifiedBy>Mario Birsic</cp:lastModifiedBy>
  <cp:lastPrinted>2014-08-27T14:55:00Z</cp:lastPrinted>
  <dcterms:modified xsi:type="dcterms:W3CDTF">2014-09-01T10:27:00Z</dcterms:modified>
  <cp:revision>2</cp:revision>
  <dc:subject/>
  <dc:title>P R I J A V N I C A</dc:title>
</cp:coreProperties>
</file>