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predlaganje Programa javnih potreba Grada Ivanić-Grada u području sporta za 2015.godin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u obvezno popuniti svim traženim podacima. Ukoliko se neko pitanje i/ili  prilog ne odnosi na Vašu prijavu, staviti naznaku:nije primjenj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i se uz ostalo navedeno u obrascu obvezno prila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ješenje o upisu u Registar udruga Republike Hrvatske, za udruge koje  prvi puta prijavljuju program za financiranje (preslik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ješenje o upisu u Sudski registar, za pravne osobe koje  prvi puta prijavljuju    program za financiranje (preslika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zvod iz registra neprofitnih organizacija s RNO brojem (preslik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atut  i zapisnik sa osnivačke Skupštine ili sa posljednje izborne skupštine  za udruge/pravne osobe koje prvi puta prijavljuju program za financiranje (preslik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tvrdu o nekažnjavanju za osobu ovlaštenu za zastupanje, ne stariju od 30 dana od dana objave Javnog poziva (za udruge/pravne osobe koje prvi puta prijavljuju program za financiranje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pisnik sa Skupštine ili drugog upravljačkog tijela utvrđenog Statutom  na kojoj su  usvojeni  financijski izvještaj  za 2013. godinu i izvještaj o radu za 2013. godinu (preslika)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Financijski izvještaj za 2013. godinu, sukladno Uredbi o računovodstvenom poslovanju neprofitnih organizacija (preslika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zvještaj o radu u 2013. godini (preslik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egistarski broj i datum upisa u Registar udruga ili Sudski registar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NO broj i datum upis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punoljetnih članov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oj maloljetnih čl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3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Republike Hrvats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(djelatnost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članarin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, sponzorstva od poslovnog sektora Republike Hrvats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onacije građana Republike Hrvatsk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e potpore Grada Ivanić-Grada u 2013. 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kupno odobrene potpore ostalih  jedinica lokalne(regionalne) samouprave u 2013.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programu za koji se traži financiranje od Grada Ivanić-Grada u 2015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b w:val="false"/>
          <w:i w:val="false"/>
          <w:sz w:val="24"/>
          <w:szCs w:val="24"/>
        </w:rPr>
        <w:t xml:space="preserve">NAZIV PROGRAMA I </w:t>
      </w:r>
      <w:r>
        <w:rPr/>
        <w:t>FINANCIJSKI PLAN PROGRAMA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i mjesto održa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kupan iznos potrebnih sredstav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IHOD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žavnog proraču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 (djelatnost, članarina, ulaznice i drugo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sponzora, donato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 građana Republike Hrvatsk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 PRI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ASHO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specificirani troškovnik programa dostaviti u prilogu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ishodište i pokazatelji na kojima se zasnivaju izračuni i procjene potrebnih sredstava za provođenje programa dostaviti u prilogu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TALJNO RAZRAĐEN PONUĐENI  PROGRAM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(navesti opis programa, trajanje programa,ciljne skupine,ciljeve programa, popis eventualnih gostiju, aktivnosti i nositelje aktivnosti, očekivane rezulta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 za 2015.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jesto:</w:t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  <w:r>
        <w:rPr>
          <w:rFonts w:cs="Arial" w:ascii="Arial" w:hAnsi="Arial"/>
          <w:b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06:00Z</dcterms:created>
  <dc:creator>hstrasek</dc:creator>
  <dc:description/>
  <dc:language>en-US</dc:language>
  <cp:lastModifiedBy>Mario Birsic</cp:lastModifiedBy>
  <cp:lastPrinted>2014-08-27T15:05:00Z</cp:lastPrinted>
  <dcterms:modified xsi:type="dcterms:W3CDTF">2014-09-01T10:06:00Z</dcterms:modified>
  <cp:revision>2</cp:revision>
  <dc:subject/>
  <dc:title>P R I J A V N I C A</dc:title>
</cp:coreProperties>
</file>