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 predlaganje Programa javnih potreba Grada Ivanić-Grada u području predškolskog odgoja i obrazovanja za 2015. godin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ječji vrtić kojemu je osnivač Grad Ivanić-Grad dužan je dostaviti tražene prilog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Financijski plan programa s podacima o troškovima na obrascu JLP(R)S FP-Ril,</w:t>
      </w:r>
    </w:p>
    <w:p>
      <w:pPr>
        <w:pStyle w:val="Normal"/>
        <w:jc w:val="both"/>
        <w:rPr/>
      </w:pPr>
      <w:r>
        <w:rPr>
          <w:rFonts w:cs="Arial" w:ascii="Arial" w:hAnsi="Arial"/>
        </w:rPr>
        <w:t>2. Planiranu organizacijsku strukturu radnika za 2015. godinu na obrascu JLP(R)S PRM-P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Planirani broj djece po objektima i odgojnim skupinama za 2015. godi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vatni dječji vrtići dužni su dostaviti tražene prilog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Financijski plan programa s podacima o troškovima na obrascu u prilogu</w:t>
      </w:r>
    </w:p>
    <w:p>
      <w:pPr>
        <w:pStyle w:val="Normal"/>
        <w:jc w:val="both"/>
        <w:rPr/>
      </w:pPr>
      <w:r>
        <w:rPr>
          <w:rFonts w:cs="Arial" w:ascii="Arial" w:hAnsi="Arial"/>
        </w:rPr>
        <w:t>2.Planiranu organizaciju strukturu radnika za 2015. godinu na obrascu u prilogu</w:t>
      </w:r>
    </w:p>
    <w:p>
      <w:pPr>
        <w:pStyle w:val="Normal"/>
        <w:jc w:val="both"/>
        <w:rPr/>
      </w:pPr>
      <w:r>
        <w:rPr>
          <w:rFonts w:cs="Arial" w:ascii="Arial" w:hAnsi="Arial"/>
        </w:rPr>
        <w:t>3.Planirani broj djece po objektima i odgojnim skupinama za 2015. godinu na obrascu u prilogu</w:t>
      </w:r>
    </w:p>
    <w:p>
      <w:pPr>
        <w:pStyle w:val="Normal"/>
        <w:jc w:val="both"/>
        <w:rPr/>
      </w:pPr>
      <w:r>
        <w:rPr>
          <w:rFonts w:cs="Arial" w:ascii="Arial" w:hAnsi="Arial"/>
        </w:rPr>
        <w:t>4.polugodišnji financijski izvještaj za razdoblje 01. 01. 2014. - 30. 06. 2014. koji se dostavlja F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3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a sredstva Grada Ivanić-Grada u 2013. 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kupno odobrena sredstva ostalih  jedinica lokalne (regionalne) samouprave u 2013. 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>NAZIV PROGRAMA I F</w:t>
      </w:r>
      <w:r>
        <w:rPr/>
        <w:t>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nski i drugi pravni temelji progra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ći ciljevi progra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bni ciljevi progra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Županijsk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lastiti prihod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iteljske upla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NO RAZRAĐEN PONUĐENI PROGRAM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vesti opis programa, trajanje programa, ciljane skupine, obuhvat djece, zaposleni, aktivnosti, očekivane rezultate, metode rada, nositelje aktivnosti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sto: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  <w:r>
        <w:rPr>
          <w:rFonts w:cs="Arial" w:ascii="Arial" w:hAnsi="Arial"/>
          <w:b/>
          <w:i/>
        </w:rPr>
        <w:tab/>
      </w:r>
    </w:p>
    <w:p>
      <w:pPr>
        <w:pStyle w:val="Heading2"/>
        <w:ind w:left="6372" w:hanging="637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2"/>
        <w:ind w:left="6372" w:hanging="6372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                             </w:t>
      </w:r>
      <w:r>
        <w:rPr>
          <w:rFonts w:eastAsia="Arial"/>
        </w:rPr>
        <w:t xml:space="preserve">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hstrasek</dc:creator>
  <dc:description/>
  <dc:language>en-US</dc:language>
  <cp:lastModifiedBy>Mario Birsic</cp:lastModifiedBy>
  <cp:lastPrinted>2014-08-13T13:08:00Z</cp:lastPrinted>
  <dcterms:modified xsi:type="dcterms:W3CDTF">2014-09-01T10:29:00Z</dcterms:modified>
  <cp:revision>2</cp:revision>
  <dc:subject/>
  <dc:title>P R I J A V N I C A</dc:title>
</cp:coreProperties>
</file>