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561340" cy="72326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pravni odjel za lokalnu samoupravu, pravne poslove 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ruštvene djelatnost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I J A V N I C 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 predlaganje Programa javnih potreba Grada Ivanić-Grada u području školstva, obrazovanja i znanosti za 2015.godin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OMENA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ijavnicu obvezno popuniti svim traženim podacima. Ukoliko se neko pitanje i/ili neki prilog ne odnosi na Vašu prijavu, staviti naznaku:nije primjenj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razac se popunjava digitalnim putem (po potrebi proširite polja za up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javnici se uz ostalo navedeno u obrascu obvezno prilaže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Preslika Rješenja o upisu u Registar udruga Republike Hrvatske (za udruge koj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vi puta prijavljuju program za financiranje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reslika Rješenja o upisu u Sudski registar ustanova(za pravne osobe koje prvi puta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ijavljuju program za financiranje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Preslika Izvoda iz registra neprofitnih organizacija s RNO brojem (za udruge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Preslika Statuta  i zapisnika sa osnivačke Skupštine ili sa posljednje izborne skupštine  za udruge/pravne osobe koje prvi puta prijavljuju program za financiranj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Potvrdu o nekažnjavanju za osobu ovlaštenu za zastupanje, ne stariju od 30 dana od dana objave Javnog poziva (za udruge/pravne osobe koje prvi puta prijavljuju program za financiranj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Preslika Zapisnika sa Skupštine ili drugog upravljačkog tijela utvrđenog Statutom  na kojoj su  usvojeni  financijski izvještaj  za 2013. godinu i izvještaj o radu za 2013.g., za udrug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Financijski izvještaj za 2013.godinu, sukladno Uredbi o računovodstvenom poslovanju neprofitnih organizacija (preslika), za udrug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Izvještaj o radu u 2013.godini (preslika), za udrug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će se razmatrati prijavnice koje:</w:t>
      </w:r>
    </w:p>
    <w:p>
      <w:pPr>
        <w:pStyle w:val="Normal"/>
        <w:jc w:val="both"/>
        <w:rPr/>
      </w:pPr>
      <w:r>
        <w:rPr>
          <w:rFonts w:cs="Arial" w:ascii="Arial" w:hAnsi="Arial"/>
        </w:rPr>
        <w:t>- pristignu izvan roka određenog Javnim pozivo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nepotpuno popunjene prijavnice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prijavnice bez svih obveznih priloga 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ijavnice podnositelja koji imaju nepodmirene obveze prema Gradu Ivanić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rad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  <w:gridCol w:w="960"/>
      </w:tblGrid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nositelj prijav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edište i adres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me i prezime, telefon, mobitel, e-mail i kućna adresa osobe ovlaštene za zastupan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dgovorne za progra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dresa e-poš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nternet stranic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Registarski broj i datum upisa u Registar udruga ili Sudski registar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IB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RNO broj i datum upis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lovna banka i IBAN broj 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j zaposlenih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j punoljetnih članov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roj maloljetnih članov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kupno ostvareni prihod u 2013.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Od toga ostvareno iz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Proračun Grada Ivanić-Grad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n 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Proračun R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. Proračun drugih jedinica lokalne i područne (regionalne) samouprave 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.Vlastiti prihod(djelatnost)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e.prihod od članarine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f.donacije,sponzorstva od poslovnog sektora RH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g.donacije građana RH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h.međunarodne donacije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kupno odobrene potpore Grada Ivanić-Grada u 2013.godini (bez obzira iz koje pozicije Proračuna)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kupno odobrene potpore ostalih  jedinica lokalne(regionalne) samouprave u 2013.godini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ci o programu za koji se traži financiranje od Grada Ivanić-Grada u 2015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b w:val="false"/>
          <w:i w:val="false"/>
          <w:sz w:val="24"/>
          <w:szCs w:val="24"/>
        </w:rPr>
        <w:t xml:space="preserve">NAZIV PROGRAMA I </w:t>
      </w:r>
      <w:r>
        <w:rPr/>
        <w:t>FINANCIJSKI PLAN PROGRAMA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00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ijeme i mjesto održavanj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Ukupan iznos potrebnih sredstava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RIHODA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iz proračuna Grada Ivanić-Grad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iz drugih jedinica lokalne i područne (regionalne) samouprav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iz Državnog proračun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iti prihod (djelatnost, članarina, ulaznice i drugo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od sponzora, donator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acije građana RH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đunarodne donacij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KUPNO PRIHOD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RASHOD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ljno specificirani troškovnik programa dostaviti u prilogu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ljno ishodište i pokazatelji na kojima se zasnivaju izračuni i procjene potrebnih sredstava za provođenje programa dostaviti u prilogu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 RASHOD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TALJNO RAZRAĐEN PONUĐENI  PROGRAM</w:t>
      </w:r>
      <w:r>
        <w:rPr>
          <w:rFonts w:cs="Arial" w:ascii="Arial" w:hAnsi="Arial"/>
          <w:b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(navesti opis programa, trajanje programa,ciljne skupine i ciljeve programa, očekivane rezultate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vime potvrđujemo da su svi podaci navedeni u ovoj prijavnici i prilozima prijavnice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očni i istiniti, te da smo suglasni s nadziranjem svrhovitog trošenja odobrenih proračunskih sredstava i ujedno izjavljujemo da prihvaćamo sve uvjete natječaja propisane Javnim pozivom za predlaganje programa javnih potreba Grada Ivanić-Grada za 2015.godi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jesto:</w:t>
      </w:r>
    </w:p>
    <w:p>
      <w:pPr>
        <w:pStyle w:val="Normal"/>
        <w:tabs>
          <w:tab w:val="clear" w:pos="708"/>
          <w:tab w:val="left" w:pos="33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M.P.              Potpis odgovorne osobe:</w:t>
      </w:r>
      <w:r>
        <w:rPr>
          <w:rFonts w:cs="Arial" w:ascii="Arial" w:hAnsi="Arial"/>
          <w:b/>
          <w:i/>
        </w:rPr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53:00Z</dcterms:created>
  <dc:creator>hstrasek</dc:creator>
  <dc:description/>
  <cp:keywords/>
  <dc:language>en-US</dc:language>
  <cp:lastModifiedBy>Mario Birsic</cp:lastModifiedBy>
  <cp:lastPrinted>2012-08-03T14:35:00Z</cp:lastPrinted>
  <dcterms:modified xsi:type="dcterms:W3CDTF">2014-09-01T10:10:00Z</dcterms:modified>
  <cp:revision>3</cp:revision>
  <dc:subject/>
  <dc:title>P R I J A V N I C A</dc:title>
</cp:coreProperties>
</file>