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561340" cy="72326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pravni odjel za lokalnu samoupravu, pravne poslove 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uštvene djelatnost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 R I J A V N I C A</w:t>
      </w:r>
    </w:p>
    <w:p>
      <w:pPr>
        <w:pStyle w:val="Normal"/>
        <w:jc w:val="center"/>
        <w:rPr/>
      </w:pPr>
      <w:r>
        <w:rPr>
          <w:rFonts w:cs="Arial" w:ascii="Arial" w:hAnsi="Arial"/>
        </w:rPr>
        <w:t>Za predlaganje Programa javnih potreba Grada Ivanić-Grada u području tehničke kulture za 2016.godin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IV UDRUGE: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OMENA :</w:t>
      </w:r>
    </w:p>
    <w:p>
      <w:pPr>
        <w:pStyle w:val="Normal"/>
        <w:jc w:val="both"/>
        <w:rPr/>
      </w:pPr>
      <w:r>
        <w:rPr>
          <w:rFonts w:cs="Arial" w:ascii="Arial" w:hAnsi="Arial"/>
        </w:rPr>
        <w:t>Prijavnicu obvezno popuniti svim traženim podacima. Ukoliko se neko pitanje i/ili  prilog ne odnosi na Vašu prijavu, staviti naznaku:nije primjenj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razac se popunjava digitalnim putem (po potrebi proširite polja za up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avnici se uz ostalo navedeno u obrascu obvezno prilaže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Za prijavitelje koji prvi puta prijavljuju program za financiranj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zvadak iz Registra udruga Republike Hrvatske(preslika)-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zvod iz registra neprofitnih organizacija s RNO brojem (preslika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ut (preslika)-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isnik sa osnivačke Skupštine (preslika)</w:t>
      </w:r>
    </w:p>
    <w:p>
      <w:pPr>
        <w:pStyle w:val="Normal"/>
        <w:jc w:val="both"/>
        <w:rPr/>
      </w:pPr>
      <w:r>
        <w:rPr>
          <w:rFonts w:cs="Arial" w:ascii="Arial" w:hAnsi="Arial"/>
        </w:rPr>
        <w:t>-Zapisnik s posljednje izborne skupštine (preslik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Za sve prijavitelje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Uvjerenje nadležnog suda, ne starije od šest mjeseci, da se ne vodi kazneni postupak protiv osobe ovlaštene za zastupanje udruge (koja je potpisala obrazac za prijavu programa ili projekta i koja je ovlaštena potpisati ugovor o financiranju) i voditelja programa i projekta a koje se dostavlja najkasnije prije potpisivanja ugovora o financiranju programa ili projek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apisnik sa Skupštine ili drugog upravljačkog tijela utvrđenog Statutom  na kojoj su  usvojeni  financijski izvještaj za 2014. godinu i izvještaj o radu za 2014.g.(preslik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Financijski izvještaj za 2014.godinu i 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a obveznike dvojnog knjigovodstva:preslika godišnjeg Izvještaja o prihodima i rashodima, Bilanca i Bilješke uz financijske izvještaje za 2014. godinu;</w:t>
      </w:r>
    </w:p>
    <w:p>
      <w:pPr>
        <w:pStyle w:val="Normal"/>
        <w:jc w:val="both"/>
        <w:rPr/>
      </w:pPr>
      <w:r>
        <w:rPr>
          <w:rFonts w:cs="Arial" w:ascii="Arial" w:hAnsi="Arial"/>
        </w:rPr>
        <w:t>-za obveznike jednostavnog knjigovodstva: Odluka o vođenju jednostavnog knjigovodstva i primjeni novčanog računovodstvenog načela usvojena od zakonskog zastupnika podnositelja(preslika) i Godišnji financijski izvještaj o primicima i izdacima za 2014. godinu (preslik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Izvještaj o radu u 2014.godini (preslik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će se razmatrati prijavnice koj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istignu izvan roka određenog Javnim pozivo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potpuno popunjene prijavnic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ijavnice bez svih obveznih priloga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ijavnice podnositelja koji imaju nepodmirene obveze prema Gradu Ivanić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du.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960"/>
      </w:tblGrid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sitelj prija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 i adres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vlaštene za zastupan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dgovorne za progra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dresa e-poš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ternet stranic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Registarski broj i datum upisa u Registar udrug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B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RNO broj i datum upis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lovna banka i IBAN broj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zaposlenih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punoljetnih članov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roj maloljetnih članov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stvareni prihod u 2014.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d toga ostvareno iz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Proračun Grada Ivanić-Gr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n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Proračun R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Proračun drugih jedinica lokalne i područne (regionalne) samouprave 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Vlastiti prihod(djelatnost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e.prihod od članarin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.donacije,sponzorstva od poslovnog sektora RH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.donacije građana RH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h.međunarodne donacij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dobrene potpore Grada Ivanić-Grada u 2014.godini (bez obzira iz koje pozicije Proračuna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kupno odobrene potpore ostalih jedinica lokalne(regionalne) samouprave u 2014.godini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ci o programu za koji se traži financiranje od Grada Ivanić-Grada u 2016.</w:t>
      </w:r>
    </w:p>
    <w:p>
      <w:pPr>
        <w:pStyle w:val="Heading2"/>
        <w:rPr/>
      </w:pPr>
      <w:r>
        <w:rPr>
          <w:b w:val="false"/>
          <w:i w:val="false"/>
          <w:sz w:val="24"/>
          <w:szCs w:val="24"/>
        </w:rPr>
        <w:t xml:space="preserve">NAZIV PROGRAMA I </w:t>
      </w:r>
      <w:r>
        <w:rPr/>
        <w:t>FINANCIJSKI PLAN PROGRAMA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0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aziv program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ijeme i mjesto održavan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Ukupan iznos potrebnih sredstava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IHODA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proračuna Grada Ivanić-Gra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drugih jedinica lokalne i područne (regionalne) samouprav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Državnog proračun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iti prihod (djelatnost, članarina, ulaznice i drugo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od sponzora, donator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cije građana RH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đunarodne donacij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KUPNO PRI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RASHO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specificirani troškovnik programa dostaviti u prilog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ishodište i pokazatelji na kojima se zasnivaju izračuni i procjene potrebnih sredstava za provođenje programa dostaviti u prilogu!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 RAS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TALJAN OPIS PROGRAMA (trajanje programa, ciljne skupine, ciljevi programa, ,aktivnosti i nositelji aktivnosti na provedbi programa, popis eventualnih gostiju, očekivani rezultati program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vime potvrđujemo da su svi podaci navedeni u ovoj prijavnici i prilozima prijavnic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čni i istiniti, te da smo suglasni s nadziranjem svrhovitog trošenja odobrenih proračunskih sredstava i ujedno izjavljujemo da prihvaćamo sve uvjete natječaja propisane Javnim pozivom za predlaganje programa javnih potreba Grada Ivanić-Grada za 2016.god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, __________2015.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(Mjesto i datum)</w:t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M.P.              Potpis odgovorne osob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35:00Z</dcterms:created>
  <dc:creator>hstrasek</dc:creator>
  <dc:description/>
  <dc:language>en-US</dc:language>
  <cp:lastModifiedBy>Mario Birsic</cp:lastModifiedBy>
  <cp:lastPrinted>2015-09-15T09:19:00Z</cp:lastPrinted>
  <dcterms:modified xsi:type="dcterms:W3CDTF">2015-09-15T08:35:00Z</dcterms:modified>
  <cp:revision>2</cp:revision>
  <dc:subject/>
  <dc:title>P R I J A V N I C A</dc:title>
</cp:coreProperties>
</file>