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 R I J A V N I C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 predlaganje Programa javnih potreba Grada Ivanić-Grada u području predškolskog odgoja i obrazovanja za 2016. godin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IV USTANOVE: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javnicu obvezno popuniti svim traženim podaci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ječji vrtić kojemu je osnivač Grad Ivanić-Grad dužan je, u prilogu, 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Godišnji plan i program rada za pedagošku godinu 2015./2016. i Zapisnik sa sjednice upravnog vijeća na kojoj su dones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ealizaciji godišnjeg plana i programa rada dječjeg vrtića za pedagošku godinu 2014./2015. i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vatni dječji vrtići dužni su, u prilogu,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Godišnji plan i program rada za pedagošku godinu 2015./2016. i Zapisnik sa sjednice upravnog vijeća na kojoj su doneseni</w:t>
      </w:r>
    </w:p>
    <w:p>
      <w:pPr>
        <w:pStyle w:val="Normal"/>
        <w:jc w:val="both"/>
        <w:rPr/>
      </w:pPr>
      <w:r>
        <w:rPr>
          <w:rFonts w:cs="Arial" w:ascii="Arial" w:hAnsi="Arial"/>
        </w:rPr>
        <w:t>-Izvještaj o realizaciji godišnjeg plana i programa rada dječjeg vrtića za pedagošku godinu 2014./2015.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4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Vlastiti prihod(uplate roditelj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a sredstva Grada Ivanić-Grada u 2014. 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kupno odobrena sredstva ostalih  jedinica lokalne (regionalne) samouprave u 2014. 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, __________2015.g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mjesto i 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23:00Z</dcterms:created>
  <dc:creator>hstrasek</dc:creator>
  <dc:description/>
  <dc:language>en-US</dc:language>
  <cp:lastModifiedBy>Mario Birsic</cp:lastModifiedBy>
  <cp:lastPrinted>2015-09-15T10:23:00Z</cp:lastPrinted>
  <dcterms:modified xsi:type="dcterms:W3CDTF">2015-09-15T08:24:00Z</dcterms:modified>
  <cp:revision>3</cp:revision>
  <dc:subject/>
  <dc:title>P R I J A V N I C A</dc:title>
</cp:coreProperties>
</file>