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1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6435" w:leader="none"/>
          <w:tab w:val="right" w:pos="9072" w:leader="none"/>
        </w:tabs>
        <w:jc w:val="left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 xml:space="preserve">ŽELJKO BREZOVEČKI BRZI </w:t>
        <w:tab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2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ab/>
        <w:t xml:space="preserve">         MIRNA ČEŠKOVIĆ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3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/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ab/>
        <w:t xml:space="preserve">  ŽELJKO PONGRAC 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Bezproreda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4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>
          <w:rFonts w:eastAsia="Arial"/>
        </w:rPr>
        <w:t xml:space="preserve">   </w:t>
      </w:r>
      <w:r>
        <w:rPr/>
        <w:t>IRENA FUČKAR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5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>DANIJEL HUSARIĆ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6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ab/>
        <w:t>IVICA KOZJAK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7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ab/>
        <w:t>MILICA PILIČIĆ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8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>ALEKSANDRA TOTH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9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ab/>
        <w:t>MAJA KRNJEVIĆ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10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>MLADEN PRELEC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11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ab/>
        <w:t>RENATO MIKAC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12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ab/>
        <w:t>KREŠIMIR GOLUBIĆ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13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</w:r>
    </w:p>
    <w:p>
      <w:pPr>
        <w:pStyle w:val="TextBody"/>
        <w:jc w:val="right"/>
        <w:rPr/>
      </w:pPr>
      <w:r>
        <w:rPr/>
        <w:tab/>
        <w:t>ANA MAROS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14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/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/>
        <w:t>MARIJAN LUKAČ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514600</wp:posOffset>
            </wp:positionH>
            <wp:positionV relativeFrom="paragraph">
              <wp:posOffset>504825</wp:posOffset>
            </wp:positionV>
            <wp:extent cx="640080" cy="719455"/>
            <wp:effectExtent l="0" t="0" r="0" b="0"/>
            <wp:wrapTopAndBottom/>
            <wp:docPr id="15" name="G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b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V E Č A N A    P R I S E G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„Prisežem da ću prava i obveze vijećnika Gradskog vijeća obavljati savjesno i odgovorno radi gospodarskog i socijalnog probitka Grada Ivanić-Grada i Republike Hrvatske, da ću se u obavljanju dužnosti vijećnika pridržavati Ustava, zakona i Statuta Grada Ivanić-Grada i da ću štititi ustavni poredak Republike Hrvatske.“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Ivanić-Gradu, 3. lipnja 2025. god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 xml:space="preserve">KATARINA CIGANOV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8:03:00Z</dcterms:created>
  <dc:creator>Vlasnik</dc:creator>
  <dc:description/>
  <cp:keywords/>
  <dc:language>en-US</dc:language>
  <cp:lastModifiedBy>Marina Siprak</cp:lastModifiedBy>
  <cp:lastPrinted>2021-06-07T07:48:00Z</cp:lastPrinted>
  <dcterms:modified xsi:type="dcterms:W3CDTF">2025-05-28T10:41:00Z</dcterms:modified>
  <cp:revision>7</cp:revision>
  <dc:subject/>
  <dc:title/>
</cp:coreProperties>
</file>