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1830" cy="1600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2"/>
          <w:szCs w:val="42"/>
        </w:rPr>
        <w:t>OBITELJSKI RADIO IVANI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ark Stjepana Posezija 6        10 310 IVANIĆ- GRAD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12"/>
          <w:szCs w:val="12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www.ori.hr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i/>
          <w:sz w:val="20"/>
          <w:szCs w:val="20"/>
        </w:rPr>
        <w:t>Telefo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1 2881 656</w:t>
      </w: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Fax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1 2881 6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Studio  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01 28 81 657, 01 2882 984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2"/>
          <w:szCs w:val="22"/>
          <w:lang w:val="en-US"/>
        </w:rPr>
        <w:t>oriivg@net.hr</w:t>
      </w:r>
      <w:r>
        <w:rPr>
          <w:sz w:val="22"/>
          <w:szCs w:val="22"/>
          <w:lang w:val="en-US"/>
        </w:rPr>
        <w:t xml:space="preserve">       - e pošta -      </w:t>
      </w:r>
      <w:r>
        <w:rPr>
          <w:b/>
          <w:sz w:val="22"/>
          <w:szCs w:val="22"/>
          <w:lang w:val="en-US"/>
        </w:rPr>
        <w:t xml:space="preserve"> oriivg@inet.hr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BAN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592484008-1103966084</w:t>
      </w:r>
      <w:r>
        <w:rPr>
          <w:sz w:val="22"/>
          <w:szCs w:val="22"/>
          <w:lang w:val="en-US"/>
        </w:rPr>
        <w:t xml:space="preserve">   Matični broj  </w:t>
      </w:r>
      <w:r>
        <w:rPr>
          <w:b/>
          <w:sz w:val="22"/>
          <w:szCs w:val="22"/>
          <w:lang w:val="en-US"/>
        </w:rPr>
        <w:t>313636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</w:t>
      </w:r>
      <w:r>
        <w:rPr>
          <w:b/>
          <w:sz w:val="22"/>
          <w:szCs w:val="22"/>
          <w:lang w:val="en-US"/>
        </w:rPr>
        <w:t>OIB 74613812885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r. broj: 232/2023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vanić-Grad, 24. kolovoza 2023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RAD IVANIĆ-GRAD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radsko vijeće</w:t>
      </w:r>
    </w:p>
    <w:p>
      <w:pPr>
        <w:pStyle w:val="Normal"/>
        <w:jc w:val="right"/>
        <w:rPr>
          <w:rStyle w:val="Cz281sgl"/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atea.resetar@ivanic-grad.hr</w:t>
        </w:r>
      </w:hyperlink>
    </w:p>
    <w:p>
      <w:pPr>
        <w:pStyle w:val="Normal"/>
        <w:jc w:val="right"/>
        <w:rPr>
          <w:rStyle w:val="Cz281sgl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PĆINA KRIŽ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pćinsko vijeć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info@opcina-kriz.hr</w:t>
        </w:r>
      </w:hyperlink>
    </w:p>
    <w:p>
      <w:pPr>
        <w:pStyle w:val="Normal"/>
        <w:jc w:val="right"/>
        <w:rPr>
          <w:rStyle w:val="Cz281sgl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Style w:val="Cz281sgl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PĆINA KLOŠTAR IVANIĆ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pćinsko vijeće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anela.djura@klostar-ivanic.hr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dmet: Izvještaj o radu i financijskom poslovanju ORI za 2022. za suvlasnik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štovani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ostavljamo Vam na raspravu i usvajanje  Izvještaj o radu i financijskom poslovanju Obiteljskog radija Ivanić d.o.o. za 2022.godinu s pratećim tabelama Troškovi zanavljanja opreme u režiji za 2022. i Sažetak GFI ORI 2022., zatim Račun dobiti i gubitka ORI iz Bilance poduzetnika za 2022., te odluke Skupštine ORI o usvajanju godišnjih financijskih izvješća i o uporabi dobit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Važno je napomenuti u vezi napomene na dnu stranice 8. Izvještaja o radu i financijskom poslovanju ORI za 2022. (citiramo: </w:t>
      </w:r>
      <w:r>
        <w:rPr>
          <w:rFonts w:cs="Arial" w:ascii="Arial" w:hAnsi="Arial"/>
          <w:bCs/>
          <w:sz w:val="24"/>
          <w:szCs w:val="24"/>
          <w:lang w:val="en-US"/>
        </w:rPr>
        <w:t>“Grad Ivanić-Grad i Općina Križ su obećali razliku do =300.000 kuna za 2022.g. u skladu s odlukom Skupštine ORI od 10.svibnja 2022. namiriti u 2023.godini.”), da su do 24.kolovoza 2023. donesene potrebne odluke navedenih suvlasnika i dio razlike namiren, a za ostatak je postupak u tijeku, što će biti vidljivo u službenim izvještajima za 2023.godinu.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S poštovanjem, 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Radojka Šporer, direktor, s.r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 </w:t>
      </w:r>
    </w:p>
    <w:sectPr>
      <w:footerReference w:type="default" r:id="rId6"/>
      <w:type w:val="nextPage"/>
      <w:pgSz w:w="11906" w:h="16838"/>
      <w:pgMar w:left="1418" w:right="1418" w:gutter="0" w:header="0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1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z281sgl">
    <w:name w:val="c_z281sg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bCs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tea.resetar@ivanic-grad.hr" TargetMode="External"/><Relationship Id="rId4" Type="http://schemas.openxmlformats.org/officeDocument/2006/relationships/hyperlink" Target="mailto: info@opcina-kriz.hr" TargetMode="External"/><Relationship Id="rId5" Type="http://schemas.openxmlformats.org/officeDocument/2006/relationships/hyperlink" Target="mailto:sanela.djura@klostar-ivani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7:00Z</dcterms:created>
  <dc:creator>rooby</dc:creator>
  <dc:description/>
  <cp:keywords/>
  <dc:language>en-US</dc:language>
  <cp:lastModifiedBy>Rada</cp:lastModifiedBy>
  <cp:lastPrinted>2013-03-02T14:24:00Z</cp:lastPrinted>
  <dcterms:modified xsi:type="dcterms:W3CDTF">2023-08-24T12:07:00Z</dcterms:modified>
  <cp:revision>3</cp:revision>
  <dc:subject/>
  <dc:title>OBITELJSKI RADIO IVANIĆ</dc:title>
</cp:coreProperties>
</file>