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224"/>
        <w:gridCol w:w="3225"/>
      </w:tblGrid>
      <w:tr>
        <w:trPr>
          <w:trHeight w:val="898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VJEŠĆ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 PROVEDENOM SAVJETOVANJU SA ZAINTERESIRANOM JAVNOŠĆ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dokument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zvješće o provedenom savjetovanju sa zainteresiranom javnošću o nacrtu Prijedloga Pravilnika o izmjenama Pravilnika o kriterijima za ocjenjivanje službenika/ca i namještenika/ca i o načinu provođenja ocjenjivanj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varatelj dokument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 Ivanić-Gr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ravni odjel za lokalnu samoupravu, pravne poslove 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štvene djelatnosti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vrha dokument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vješćivanje o provedenom savjetovanju sa zainteresiranom javnošću o nacrtu Prijedloga Pravilnika o izmjenama Pravilnika o kriterijima za ocjenjivanje službenika/ca i namještenika/ca i o načinu provođenja ocjenjivanja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 dokument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 listopada 2023.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zija dokument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</w:tr>
      <w:tr>
        <w:trPr>
          <w:trHeight w:val="690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Vrsta dokument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zvješće </w:t>
            </w:r>
          </w:p>
        </w:tc>
      </w:tr>
      <w:tr>
        <w:trPr>
          <w:trHeight w:val="71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iv tijela nadležnog za izradu nacrta/provedbu savjetovanja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 Ivanić-Grad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Upravni odjel za lokalnu samoupravu, pravne poslove i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ruštvene djelatnosti</w:t>
            </w:r>
          </w:p>
        </w:tc>
      </w:tr>
      <w:tr>
        <w:trPr>
          <w:trHeight w:val="220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lozi za donošenje akta i ciljevi koji se njime žele postići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vni temelj za donošenje ovoga Pravilnika su odredbe članka 95. stavka 4. Zakona o službenicima i namještenicima u lokalnoj i područnoj (regionalnoj) samoupravi („Narodne novine“, broj 86/08, 61/11, 04/18, 112/19), u svezi članka 116. stavka 1. Zakona o službenicima i namještenicima u lokalnoj i područnoj (regionalnoj) samoupravi („Narodne novine“, broj 86/08, 61/11, 04/18, 112/19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redbom članka 95. stavka 4. Zakona o službenicima i namještenicima u lokalnoj i područnoj (regionalnoj) samoupravi propisano je kako se kriteriji za ocjenjivanje službenika i način provođenja ocjenjivanja propisuju općim aktom lokalne jedinice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redbom članka 116. stavka 1. Zakona o službenicima i namještenicima u lokalnoj i područnoj (regionalnoj) samoupravi propisano je kako se na prijam, prava, obveze i odgovornosti namještenika odgovarajuće primjenjuju odredbe ovoga Zakona o prijmu, pravima, obvezama i odgovornosti službenika, osim odredaba o vježbeničkom stažu i obvezi polaganja državnoga ispita te odredaba o raspolaganju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Gradsko vijeće Grada Ivanić-Grada je na 42. sjednici održanoj 14. travnja 2009. godine donijelo Pravilnik o kriterijima za ocjenjivanje službenika/ca i namještenika/ca i o načinu provođenja ocjenjivanja („Službeni glasnik Grada Ivanić-Grada“, broj 05/09). U odredbi članka 10. Pravilnika navodi se pojam „konačnost“ rješenja, što nije sukladno Zakonu o općem upravnom postupku koji ne poznaje pojam konačnost rješenja, niti odredbi članka 97. stavka 2. Zakona o službenicima i namještenicima u lokalnoj i područnoj (regionalnoj) samoupravi kojom je propisano da službeniku koji je dva puta uzastopce ocijenjen ocjenom „ne zadovoljava“ prestaje služba po sili zakona danom izvršnosti zadnjeg rješenja o ocjenjivanju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redbom članka 11. stavka 1. Pravilnika propisano je da službenicima ocijenjenim ocjenom „odličan“ gradonačelnik dodjeljuje jednokratan dodatak na plaću za uspješnost na radu (stimulaciju) u iznosu jedne prosječne bruto plaće službenika koji se ocjenjuje za godinu koja se ocjenjuje, u okviru prvog obračuna plaće nakon konačnosti rješenja o ocjenjivanju, ukoliko će u gradskom proračunu biti osigurano dovoljno sredstava za tu namjenu. Odredbom stavka 2. istoga članka propisano je da osim stimulacije odlično ocijenjenom službeniku će se uvećati i broj dana godišnjeg odmora za dva dana, a vrlo dobro ocijenjenom službeniku će se uvećati broj dana godišnjeg odmora za jedan dan. Navedeno nije predmet uređenja općeg akta kojim se propisuju kriteriji za ocjenjivanje službenika i način provođenja ocjenjivanja, sukladno odredbi članka 95. stavka 4. Zakona o službenicima i namještenicima u lokalnoj i područnoj (regionalnoj) samoupravi, već pravilnika kojim se utvrđuju kriteriji utvrđivanja natprosječnih rezultata i način isplate dodataka za uspješnost na radu odnosno akta kojim su uređena materijalna i druga prava službenika i namještenika. Stoga je navedene odredbe članka 11. Pravilnika potrebno brisati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Odredbom članka 12. stavka 2. Pravilnika propisano je da iznimno, službeniku koji nije mogao biti ocijenjen dva puta uzastopno, dovoljna je za napredovanje i jedna odlična ili vrlo dobra ocjena ukoliko gradonačelnik ocijeni da je službenik to ipak zaslužio svojom učinkovitošću i iskazanim doprinosom u obavljanju poslova te da će u tom slučaju pisano rješenje gradonačelnika zamijeniti drugo rješenje o ocjeni. Navedena odredba nije sukladna odredbi članka 102. Zakona o službenicima i namještenicima u lokalnoj i područnoj (regionalnoj) samoupravi, kojom su propisani uvjeti za napredovanje, a niti je sukladna odredbi članka 95. stavka 1. i 2. istoga Zakona kojom je propisano tko ocjenjuje službenike, a tko pročelnika upravnog tijela. Stoga je navedene odredbe članka 12. Pravilnika potrebno uskladiti sa odredbama članka 102. i članka 95. stavka 1. i 2. Zakona o službenicima i namještenicima u lokalnoj i područnoj (regionalnoj) samoupravi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 provedbu ovoga Pravilnika nije potrebno osigurati dodatna sredstva u proračunu Grada Ivanić-Grada za 2023. godinu.</w:t>
            </w:r>
          </w:p>
        </w:tc>
      </w:tr>
      <w:tr>
        <w:trPr>
          <w:trHeight w:val="801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ji su predstavnici zainteresirane javnosti bili uključeni u postupak izrade nacrta?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3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Je li nacrt bio objavljen na internetskim stranicama ili na drugi odgovarajući način?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/>
            </w:pPr>
            <w:r>
              <w:rPr>
                <w:sz w:val="22"/>
                <w:szCs w:val="22"/>
              </w:rPr>
              <w:t>Ako je, kada je nacrt objavljen, na kojoj internetskoj stranici i koliko je vremena ostavljeno za savjetovanje?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rt prijedloga Pravilnika o izmjenama Pravilnika o kriterijima za ocjenjivanje službenika/ca i namještenika/ca i o načinu provođenja ocjenjivanja bio je objavljen na internetskim stranicama Grada Ivanić-Gr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s://www.ivanic-grad.hr/dokumenti-grada/pravo-na-pristup-informacijama/savjetovanje-u-tijeku/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rt prijedloga Pravilnika o izmjenama Pravilnika o kriterijima za ocjenjivanje službenika/ca i namještenika/ca i o načinu provođenja ocjenjivanja bio je objavljen na internetskim stranicama Grada Ivanić-Grad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s://www.ivanic-grad.hr/dokumenti-grada/pravo-na-pristup-informacijama/savjetovanje-u-tijeku/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vna rasprava je trajala od 8.09.2023. do 8.10.2023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8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ji su predstavnici zainteresirane javnosti dostavili svoja očitovanja?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gled prihvaćenih i neprihvaćenih mišljenja i prijedloga s obrazloženjem razloga za neprihvaćanje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oškovi provedenog savjetovanja</w:t>
            </w:r>
          </w:p>
        </w:tc>
        <w:tc>
          <w:tcPr>
            <w:tcW w:w="6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vedeno savjetovanje nije iziskivalo dodatne financijske troškove.</w:t>
            </w:r>
          </w:p>
        </w:tc>
      </w:tr>
      <w:tr>
        <w:trPr>
          <w:trHeight w:val="787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ko je i kada izradio izvješće o provedenom savjetovanju?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 i prezime: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rina Šiprak, dipl.iur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0.2023.</w:t>
            </w:r>
          </w:p>
        </w:tc>
      </w:tr>
    </w:tbl>
    <w:p>
      <w:pPr>
        <w:pStyle w:val="Normal"/>
        <w:tabs>
          <w:tab w:val="clear" w:pos="708"/>
          <w:tab w:val="left" w:pos="7305" w:leader="none"/>
        </w:tabs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Segoe UI" w:hAnsi="Segoe UI" w:cs="Segoe UI"/>
      <w:sz w:val="18"/>
      <w:szCs w:val="18"/>
      <w:lang w:val="en-US" w:eastAsia="en-US"/>
    </w:rPr>
  </w:style>
  <w:style w:type="character" w:styleId="Naslov1Char">
    <w:name w:val="Naslov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Nerijeenospominjanje">
    <w:name w:val="Neriješeno spominjanje"/>
    <w:qFormat/>
    <w:rPr>
      <w:color w:val="605E5C"/>
      <w:shd w:fill="E1DFDD" w:val="clear"/>
    </w:rPr>
  </w:style>
  <w:style w:type="character" w:styleId="Naslov4Char">
    <w:name w:val="Naslov 4 Char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StandardWeb">
    <w:name w:val="Standard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vanic-grad.hr/dokumenti-grada/pravo-na-pristup-informacijama/savjetovanje-u-tijeku/" TargetMode="External"/><Relationship Id="rId3" Type="http://schemas.openxmlformats.org/officeDocument/2006/relationships/hyperlink" Target="https://www.ivanic-grad.hr/dokumenti-grada/pravo-na-pristup-informacijama/savjetovanje-u-tijek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6:38:00Z</dcterms:created>
  <dc:creator>maja</dc:creator>
  <dc:description/>
  <cp:keywords/>
  <dc:language>en-US</dc:language>
  <cp:lastModifiedBy>Marina Siprak</cp:lastModifiedBy>
  <cp:lastPrinted>2018-01-25T10:06:00Z</cp:lastPrinted>
  <dcterms:modified xsi:type="dcterms:W3CDTF">2023-10-12T13:30:00Z</dcterms:modified>
  <cp:revision>15</cp:revision>
  <dc:subject/>
  <dc:title>OBRAZAC IZVJEŠĆA O PROVEDENOM SAVJETOVANJU SA ZAINTERESIRANOM JAVNOŠĆU Naslov dokumenta Nacrt prijedloga Zakona o sigurnosti p</dc:title>
</cp:coreProperties>
</file>