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635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REPUBLIKA HRVATSKA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ZAGREBAČKA ŽUPANIJA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GRAD IVANIĆ-GRAD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  <w:t>GRADONAČELNIK</w:t>
      </w:r>
    </w:p>
    <w:p>
      <w:pPr>
        <w:pStyle w:val="Normal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KLASA: 024-05/22-10/5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RBROJ: 238-10-02/22-13</w:t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 xml:space="preserve">Ivanić-Grad, 15. ožujka 2022.                                             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GRADSKO VIJEĆE GRADA IVANIĆ-GRADA</w:t>
      </w:r>
    </w:p>
    <w:p>
      <w:pPr>
        <w:pStyle w:val="Normal"/>
        <w:ind w:left="180" w:hanging="0"/>
        <w:jc w:val="center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Arial" w:cs="Arial" w:ascii="Arial" w:hAnsi="Arial"/>
          <w:b/>
          <w:bCs/>
          <w:iCs/>
          <w:color w:val="000000"/>
          <w:szCs w:val="24"/>
          <w:lang w:val="hr-HR" w:eastAsia="hr-HR"/>
        </w:rPr>
        <w:t xml:space="preserve">                                                             </w:t>
      </w: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n/r predsjednika Željka Pongraca</w:t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PREDMET: Prijedlog Odluke o izradi V. izmjena i dopuna Prostornog plana uređenja Grada Ivanić-Grada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Poštovani,</w:t>
      </w:r>
    </w:p>
    <w:p>
      <w:pPr>
        <w:pStyle w:val="Normal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hr-HR" w:eastAsia="hr-HR"/>
        </w:rPr>
      </w:pPr>
      <w:r>
        <w:rPr>
          <w:rFonts w:cs="Arial" w:ascii="Arial" w:hAnsi="Arial"/>
          <w:b/>
          <w:bCs/>
          <w:szCs w:val="24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hr-HR" w:eastAsia="hr-HR"/>
        </w:rPr>
      </w:pPr>
      <w:r>
        <w:rPr>
          <w:rFonts w:cs="Arial" w:ascii="Arial" w:hAnsi="Arial"/>
          <w:b/>
          <w:bCs/>
          <w:szCs w:val="24"/>
          <w:lang w:val="hr-HR" w:eastAsia="hr-HR"/>
        </w:rPr>
        <w:t>O D L U K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  <w:t>o</w:t>
      </w:r>
      <w:r>
        <w:rPr>
          <w:rFonts w:cs="Arial" w:ascii="Arial" w:hAnsi="Arial"/>
          <w:b/>
          <w:bCs/>
          <w:szCs w:val="24"/>
          <w:lang w:val="hr-HR" w:eastAsia="hr-HR"/>
        </w:rPr>
        <w:t xml:space="preserve"> izradi V. izmjena i dopuna Prostornog plana uređenj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4"/>
          <w:lang w:val="hr-HR" w:eastAsia="hr-HR"/>
        </w:rPr>
      </w:pPr>
      <w:r>
        <w:rPr>
          <w:rFonts w:cs="Arial" w:ascii="Arial" w:hAnsi="Arial"/>
          <w:b/>
          <w:bCs/>
          <w:szCs w:val="24"/>
          <w:lang w:val="hr-HR" w:eastAsia="hr-HR"/>
        </w:rPr>
        <w:t>Grada Ivanić-Grada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bCs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Za izvjestitelja na sjednici Gradskog vijeća određuje se Dražen Hlad, pročelnik Upravnog odjela za komunalno gospodarstvo, prostorno planiranje, gospodarstvo i poljoprivredu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  <w:t>S poštovanjem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szCs w:val="24"/>
          <w:lang w:val="hr-HR" w:eastAsia="hr-HR"/>
        </w:rPr>
      </w:r>
    </w:p>
    <w:p>
      <w:pPr>
        <w:pStyle w:val="Normal"/>
        <w:ind w:left="4956" w:firstLine="708"/>
        <w:jc w:val="center"/>
        <w:rPr>
          <w:rFonts w:ascii="Arial" w:hAnsi="Arial" w:eastAsia="Calibri" w:cs="Arial"/>
          <w:iCs/>
          <w:color w:val="000000"/>
          <w:szCs w:val="24"/>
          <w:lang w:val="hr-HR" w:eastAsia="hr-HR"/>
        </w:rPr>
      </w:pPr>
      <w:r>
        <w:rPr>
          <w:rFonts w:eastAsia="Arial" w:cs="Arial" w:ascii="Arial" w:hAnsi="Arial"/>
          <w:bCs/>
          <w:iCs/>
          <w:color w:val="000000"/>
          <w:szCs w:val="24"/>
          <w:lang w:val="hr-HR" w:eastAsia="hr-HR"/>
        </w:rPr>
        <w:t xml:space="preserve">       </w:t>
      </w:r>
      <w:r>
        <w:rPr>
          <w:rFonts w:eastAsia="Calibri" w:cs="Arial" w:ascii="Arial" w:hAnsi="Arial"/>
          <w:bCs/>
          <w:iCs/>
          <w:color w:val="000000"/>
          <w:szCs w:val="24"/>
          <w:lang w:val="hr-HR" w:eastAsia="hr-HR"/>
        </w:rPr>
        <w:t>GRADONAČELNIK:</w:t>
      </w:r>
    </w:p>
    <w:p>
      <w:pPr>
        <w:pStyle w:val="Normal"/>
        <w:ind w:left="-54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color w:val="000000"/>
          <w:szCs w:val="24"/>
          <w:lang w:val="hr-HR" w:eastAsia="hr-HR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  <w:szCs w:val="24"/>
          <w:lang w:val="hr-HR" w:eastAsia="hr-HR"/>
        </w:rPr>
      </w:pPr>
      <w:r>
        <w:rPr>
          <w:rFonts w:eastAsia="Calibri" w:cs="Arial" w:ascii="Arial" w:hAnsi="Arial"/>
          <w:color w:val="000000"/>
          <w:szCs w:val="24"/>
          <w:lang w:val="hr-HR" w:eastAsia="hr-HR"/>
        </w:rPr>
        <w:t>Javor Bojan Leš, dr.vet.med.</w:t>
      </w:r>
    </w:p>
    <w:p>
      <w:pPr>
        <w:pStyle w:val="Normal"/>
        <w:jc w:val="both"/>
        <w:rPr>
          <w:rFonts w:ascii="Arial" w:hAnsi="Arial" w:eastAsia="Calibri" w:cs="Arial"/>
          <w:color w:val="000000"/>
          <w:szCs w:val="24"/>
          <w:lang w:val="hr-HR" w:eastAsia="ar-SA"/>
        </w:rPr>
      </w:pPr>
      <w:r>
        <w:rPr>
          <w:rFonts w:eastAsia="Calibri" w:cs="Arial" w:ascii="Arial" w:hAnsi="Arial"/>
          <w:color w:val="000000"/>
          <w:szCs w:val="24"/>
          <w:lang w:val="hr-HR"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aka 86., 89., 113. i 198. Zakona o prostornom uređenju (Narodne novine, broj 153/13, 65/17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14/18, 39/19 i 98/19) i članka 35. Statuta Grada Ivanić-Grada (Službeni glasnik Grada Ivanić-Grada, broj 01/21), a po prethodno ishođenom mišljenju Upravnog odjela Zagrebačke županije za prostorno uređenje, gradnju i zaštitu okoliša, Odsjeka za zaštitu okoliša (KLASA: 351-03/21-03/34, URBROJ: 238-18-02/2-22-4, od 11. ožujka 2022. godine) i Odluke Gradonačelnika o neprovođenju strateške procjene utjecaja V. izmjena i dopuna Prostornog plana uređenja Grada Ivanić-Grada na okoliš (KLASA: 024-05/22-11/27, URBROJ: 238-10-04-01/3-22-5, od 14. ožujka 2022. godine), Gradsko vijeće Grada Ivanić-Grada na svojoj __. sjednici održanoj dana ___________ 2022. godine donijelo je sljedeć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RADI V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STORNOG PLANA UREĐENJA GRADA IVANIĆ-GRA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ind w:left="284" w:hanging="284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ĆE ODREDB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nosi se Odluka o izradi V. izmjena i dopuna Prostornog plana uređenja Grada Ivanić-Grada (Službeni glasnik Grada Ivanić-Grada, broj 06/05, 10/09, 11/09-pročišćeni tekst, 10/10-ispravak, 01/13, 06/14, 10/14-ispravak, 03/15-pročišćeni tekst, 03/17, 05/17-pročišćeni tekst, 07/20 i 08/20-pročišćeni tekst), u daljnjem tekstu: Odluk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m Odlukom utvrđuje se pravna osnova za izradu i donošenje V. izmjena i dopuna Prostornog plana uređenja Grada Ivanić-Grada (u daljnjem tekstu: </w:t>
      </w:r>
      <w:r>
        <w:rPr>
          <w:rFonts w:cs="Arial" w:ascii="Arial" w:hAnsi="Arial"/>
          <w:i/>
        </w:rPr>
        <w:t>Plan</w:t>
      </w:r>
      <w:r>
        <w:rPr>
          <w:rFonts w:cs="Arial" w:ascii="Arial" w:hAnsi="Arial"/>
        </w:rPr>
        <w:t xml:space="preserve">), razlozi izrade i donošenj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obuhvat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sažeta ocjena stanja u obuhvat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ciljevi i programska polazišt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popis sektorskih strategija, planova, studija i drugih dokumenata propisanih posebnim zakonima kojima, odnosno u skladu s kojima se utvrđuju zahtjevi za izrad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način pribavljanja stručnih rješenj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popis javnopravnih tijela određenih posebnim propisima koja daju zahtjeve za izrad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te drugih sudionika korisnika prostora koji trebaju sudjelovati u izradi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planirani rok za izrad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, odnosno njegovih pojedinih faza, izvori financiranja izrad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itelj izrad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je Upravni odjel Grada Ivanić-Grada za komunalno gospodarstvo, prostorno planiranje, gospodarstvo i poljoprivredu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VNA OSNO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4.</w:t>
      </w:r>
    </w:p>
    <w:p>
      <w:pPr>
        <w:pStyle w:val="Bezprored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ostupak izrade i donošenj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temelji se na odredbama Zakona o prostornom uređenju (Narodne novine, broj 153/13, 65/17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114/18, 39/19 i 98/19), u daljnjem tekstu: </w:t>
      </w:r>
      <w:r>
        <w:rPr>
          <w:rFonts w:cs="Arial" w:ascii="Arial" w:hAnsi="Arial"/>
          <w:i/>
        </w:rPr>
        <w:t>Zakon</w:t>
      </w:r>
      <w:r>
        <w:rPr>
          <w:rFonts w:cs="Arial" w:ascii="Arial" w:hAnsi="Arial"/>
        </w:rPr>
        <w:t xml:space="preserve"> te drugim propisima iz područja prostornog uređenja.</w:t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ZLOZI ZA IZRADU I DONOŠENJE PLA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5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Izradi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pristupa se zbo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klađenj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sa VII. izmjenama i dopunama Prostornog plana Zagrebačke županije (Glasnik Zagrebačke županije, broj 02/21 od 22. siječnja 2021. godine), za koji je proveden postupak strateške procjene utjecaja plana na okoliš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klađenj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s važećim zakonskim i podzakonskim propisima iz područja prostornog planiranja te drugih srodnih područja, koji su stupili na snagu nakon donošenja posljednjih izmjena i dopuna Prostornog plana uređenja Grada Ivanić-Grada, a koji su od utjecaja na </w:t>
      </w:r>
      <w:r>
        <w:rPr>
          <w:rFonts w:cs="Arial" w:ascii="Arial" w:hAnsi="Arial"/>
          <w:i/>
        </w:rPr>
        <w:t>Plan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zije te prema potrebi redefiniranja/izmjene odredbi za provođenje u cilju lakše provedb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>, a prema uočenim problemima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zije obuhvata urbanističkog plana uređenja UPU-13 prema idejnom rješenju novog grobl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zije mogućnosti smanjenja ili preraspodjele neizgrađenih površina gospodarske namjene, odnosno revidiranja mogućnosti proširenja već prije određenih površina gospodarske namjene, kao i razmatranje mogućnosti formiranja novih površina gospodarske namjene ovisno o razvojnim potrebama Grad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ispitivanja broja obveznih urbanističkih planova uređenja te revizije njihovog obuhva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vizije područja i odredbi za provođenje u vezi s mogućnostima izgradnje obnovljivih izvora energi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jere izgrađenih površina u </w:t>
      </w:r>
      <w:r>
        <w:rPr>
          <w:rFonts w:cs="Arial" w:ascii="Arial" w:hAnsi="Arial"/>
          <w:i/>
        </w:rPr>
        <w:t>Planu</w:t>
      </w:r>
      <w:r>
        <w:rPr>
          <w:rFonts w:cs="Arial" w:ascii="Arial" w:hAnsi="Arial"/>
        </w:rPr>
        <w:t xml:space="preserve"> u skladu sa stvarnim stanjem i vlasništv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vizije infrastrukturnih sustava koji nisu u funkciji (magistralni plinovodi, naftovodi i ostalo) te usklađenje u kartografskim prikazima, kao i redefiniranje odredbi za provođenje u cilju ublažavanja, odnosno ukidanja obveze primjene zaštitnih mjera u zaštitnom koridoru za sustave koji nisu u funkci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žuriranja grafičkih oznaka u kartografskim prikazima za izgrađena i neizgrađena građevinska područ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vizije definiranog infrastrukturnog koridora željezničke pruge od značaja za međunarodni promet M103 (Dugo Selo-Novska) na području naselja Ivanić-Grad, u cilju utvrđivanja mogućnosti njegovog smjanjenja te usklađivanja s projektnom dokumentacijom za predmetnu tras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prostornih mogućnosti i utvrđivanje najoptimalnije lokacije za industrijski kolosijek, kao priključak poduzetničke zone Ivanić-Grad na željezničku mrež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ispitivanja potrebe usklađenja rubova namjene i korištenja prema katastarskim česticama u grafičkom dijelu plana, u dijelovima gdje ima neusklađenosti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spravaka grešaka i neusklađenosti u odredbama za provođenje i kartografskim prikazima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mplementacije prijedloga i smjernica iz izrađenih prometnih i ostalih studija te programa Grada Ivanić-Grada, prema potrebama Grada Ivanić-Grada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</w:rPr>
        <w:t>revizije područja i statusa kulturne baštine sukladno stvarnom stanj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a svih zahtjeva i uočenih problema za izmjenom Prostornog plana uređenja Grada Ivanić-Grada kroz postupak izrade i donošenj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Style w:val="Markedcontent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UHVAT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6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uhvat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istovjetan je obuhvatu Prostornog plana uređenja Grada Ivanić-Grada i odnosi se na njegov tekstualni i grafički 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ŽETA OCJENA STANJA U OBUHVATU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 periodu nakon dovršetka postupka izrade i donošenja IV. izmjena i dopuna Prostornog plana uređenja Grada Ivanić-Grada, koja Odluka je objavljena u Službenom glasniku Grada Ivanić-Grada, broj 07/20 i 08/20-pročišćeni tekst, dovršen je i postupak izrade i donošenja VII. izmjena i dopuna prostornog plana Zagrebačke županije. Odluka je objavljena u Glasniku Zagrebačke županije, broj 43/20, 46/20-ispravak i 02/21-pročišćeni teks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ebno je </w:t>
      </w:r>
      <w:r>
        <w:rPr>
          <w:rFonts w:cs="Arial" w:ascii="Arial" w:hAnsi="Arial"/>
          <w:i/>
        </w:rPr>
        <w:t>Plan</w:t>
      </w:r>
      <w:r>
        <w:rPr>
          <w:rFonts w:cs="Arial" w:ascii="Arial" w:hAnsi="Arial"/>
        </w:rPr>
        <w:t xml:space="preserve"> uskladiti s važećim županijskim planom, obzirom na izvršene izmjene koje su od utjecaja na ovaj </w:t>
      </w:r>
      <w:r>
        <w:rPr>
          <w:rFonts w:cs="Arial" w:ascii="Arial" w:hAnsi="Arial"/>
          <w:i/>
        </w:rPr>
        <w:t>Pla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proteklom periodu u Grad Ivanić-Grad su zaprimljeni zahtjevi za izmjenom Prostornog plana uređenja Grada Ivanić-Grada, koje je potrebno analizirati kroz postupak izrad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provedbi Prostornog plana uređenja Grada Ivanić-Grada utvrđene su potrebe za revidiranjem odredbi za provođenje i kartografskih prikaza, u cilju brže i kvalitetnije realizacije zahvata u prostoru, a što će se ispitati kroz izradu ovog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>.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EVI I PROGRAMSKA POLAZIŠTA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 opće ciljeve prostornog uređenja određene člankom 6. </w:t>
      </w:r>
      <w:r>
        <w:rPr>
          <w:rFonts w:cs="Arial" w:ascii="Arial" w:hAnsi="Arial"/>
          <w:i/>
        </w:rPr>
        <w:t>Zakona</w:t>
      </w:r>
      <w:r>
        <w:rPr>
          <w:rFonts w:cs="Arial" w:ascii="Arial" w:hAnsi="Arial"/>
        </w:rPr>
        <w:t xml:space="preserve">, osnovni ciljevi i programska polazišta za izrad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sadržani su u razlozima za izradu i donošenje ovog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određenih člankom 5. ove Odlu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azišta i kriteriji za utvrđivanje uvjeta i pretpostavki za razvoj i unapređenje stanja u prostoru temeljit će se na načelima integralnog pristupa u prostornom planiranju, uvažavanju znanstveno i stručno utvrđenih činjenica, prostorne održivosti razvitka i vrsnoće gradnje, ostvarivanja i zaštite javnog i pojedinačnog interesa te horizontalne i vertikalne integracije u zaštiti prostor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EKTORSKIH STRATEGIJA, PLANOVA, STUDIJA I DRUGIH DOKUMENATA PROPISANIH POSEBNIM ZAKONI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trebe izrad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koristit će se raspoloživa prostorno-planska i ostala dokumentacija Grada Ivanić-Grada, a koju iz područja svog djelokruga osiguravaju i druga tijela i osobe određene posebnim propisi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ČIN PRIBAVLJANJA STRUČNIH RJEŠENJA PLAN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čna rješenja za izrad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izradit će stručni izrađivač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>, ovlašten za obavljanje stručnih poslova prostornog uređenja, u suradnji s Upravnim odjelom Grada Ivanić-Grada za komunalno gospodarstvo, prostorno planiranje, gospodarstvo i poljoprivredu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JAVNOPRAVNIH TIJELA ODREĐENIH POSEBNIM PROPISIMA KOJI DAJU ZAHTJEVE ZA IZRADU PLANA TE 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DIONIKA KORISNIKA PROSTORA KOJI TREBAJU SUDJELOVATI U IZRADI PL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dionici u izradi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su sljedeća javnopravna tijela i drugi sudionici korisnici prostora:</w:t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ARSTVO GOSPODARSTVA I ODRŽIVOG RAZVOJA, Uprava za zaštitu prirode, Radnička cesta 80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NISTARSTVO </w:t>
      </w:r>
      <w:r>
        <w:rPr>
          <w:rFonts w:cs="Arial" w:ascii="Arial" w:hAnsi="Arial"/>
        </w:rPr>
        <w:t>GOSPODARSTVA I ODRŽIVOG RAZVOJA</w:t>
      </w:r>
      <w:r>
        <w:rPr>
          <w:rFonts w:cs="Arial" w:ascii="Arial" w:hAnsi="Arial"/>
          <w:szCs w:val="24"/>
        </w:rPr>
        <w:t>, Uprava vodnog gospodarstva i zaštite mora, Ulica grada Vukovara 220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ARSTVO GOSPODARSTVA I ODRŽIVOG RAZVOJA, Ulica grada Vukovara 78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MINISTARSTVO KULTURE I MEDIJA RH, Konzervatorski odjel u Zagrebu, Mesnička 49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MINISTARSTVO KULTURE I MEDIJA RH, Uprava za zaštitu kulturne baštine, Runjaninova 2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ARSTVO POLJOPRIVREDE, Uprava poljoprivrede i prehrambene industrije, Ulica grada Vukovara 78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ARSTVO POLJOPRIVREDE, Uprava šumarstva, lovstva i drvne industrije, Planinska 2a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MUP, Ravnateljstvo civilne zaštite, Područni ured civilne zaštite Zagreb, Služba za prevenciju i pripravnost, Ksaverska cesta 109, 10000 Zagreb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MUP</w:t>
      </w:r>
      <w:r>
        <w:rPr>
          <w:rFonts w:cs="Arial" w:ascii="Arial" w:hAnsi="Arial"/>
        </w:rPr>
        <w:t>, PU Zagrebačka, Petrinjska 30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UP, Odjel za sigurnost cestovnog prometa, Ilica 335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ARSTVO TURIZMA I SPORTA REPUBLIKE HRVATSKE, Prisavlje 14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HRVATSKE CESTE d.o.o. Zagreb, </w:t>
      </w:r>
      <w:r>
        <w:rPr>
          <w:rFonts w:cs="Arial" w:ascii="Arial" w:hAnsi="Arial"/>
          <w:szCs w:val="24"/>
        </w:rPr>
        <w:t>Sektor za razvoj i strateško planiranje, Vončinina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RVATSKE AUTOCESTE d.o.o. Zagreb, Širolina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RVATSKE VODE, Stjepana Radića 7b, Kut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P-ODS d.o.o., Elektra Križ, Trg sv. Križa 7, Kri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P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.o.o. Zagreb, Sektor za razvoj, investicije i izgradnju, Kupska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RVATSKE ŠUME d.o.o., Uprava šuma Podružnica Zagreb, Lazinska 41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VAKOP d.o.o. Ivanić-Grad, Savska 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VAPLIN d.o.o. Ivanić-Grad, Ulica kralja Petra Krešimira IV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ODOOPSKRBA I ODVODNJA ZAGREBAČKE ŽUPANIJE d.o.o., Koledovčina 1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 d.d., SD istraživanja i proizvodnje nafte i plina, Lovinčićeva 4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INACRO d.o.o. Zagreb, Služba za razvoj i investicije, Savska 88a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Ž infrastruktura d.o.o. Zagreb, Razvoj i investicijsko planiranje, Mihanovićeva 12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Ž infrastruktura d.o.o. Zagreb,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Cs w:val="24"/>
        </w:rPr>
        <w:t xml:space="preserve">Sektor za razvoj, pripremu i provedbu investicija i EU fondova, Mihanovićeva 1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RVATSKA REGULATORNA AGENCIJA ZA MREŽNE DJELATNOSTI, Ulica Roberta Frangeša Mihanovića 9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AŠILJAČI I VEZE d.o.o., Ulica grada Vukovara 269d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ŽUPANIJSKA UPRAVA ZA CESTE ZAGREBAČKE ŽUPANIJE, Remetinečka 3, Zag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 prema potrebi i drugi sudionici čije je sudjelovanje propisano </w:t>
      </w:r>
      <w:r>
        <w:rPr>
          <w:rFonts w:cs="Arial" w:ascii="Arial" w:hAnsi="Arial"/>
          <w:i/>
        </w:rPr>
        <w:t>Zakonom</w:t>
      </w:r>
      <w:r>
        <w:rPr>
          <w:rFonts w:cs="Arial" w:ascii="Arial" w:hAnsi="Arial"/>
        </w:rPr>
        <w:t xml:space="preserve"> i/ili čije se sudjelovanje u tijeku izrad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pokaže potrebn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I ROK ZA IZRADU PLANA, ODNOSNO NJEGOVIH POJEDINIH FA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izradu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određuju se sljedeći rokovi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javnopravnim tijelima iz članka 11. ove Odluke uputit će se zahtjev da u roku od </w:t>
      </w:r>
      <w:r>
        <w:rPr>
          <w:rFonts w:cs="Arial" w:ascii="Arial" w:hAnsi="Arial"/>
          <w:b/>
          <w:color w:val="000000"/>
          <w:kern w:val="2"/>
          <w:szCs w:val="24"/>
        </w:rPr>
        <w:t>20 dana</w:t>
      </w:r>
      <w:r>
        <w:rPr>
          <w:rFonts w:cs="Arial" w:ascii="Arial" w:hAnsi="Arial"/>
          <w:color w:val="000000"/>
          <w:kern w:val="2"/>
          <w:szCs w:val="24"/>
        </w:rPr>
        <w:t xml:space="preserve"> dostave zahtjeve, podatke, planske smjernice za izradu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, sukladno članku 90. </w:t>
      </w:r>
      <w:r>
        <w:rPr>
          <w:rFonts w:cs="Arial" w:ascii="Arial" w:hAnsi="Arial"/>
          <w:i/>
          <w:color w:val="000000"/>
          <w:kern w:val="2"/>
          <w:szCs w:val="24"/>
        </w:rPr>
        <w:t>Zakona</w:t>
      </w:r>
      <w:r>
        <w:rPr>
          <w:rFonts w:cs="Arial" w:ascii="Arial" w:hAnsi="Arial"/>
          <w:color w:val="000000"/>
          <w:kern w:val="2"/>
          <w:szCs w:val="24"/>
        </w:rPr>
        <w:t>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izrada Nacrta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- u roku od </w:t>
      </w:r>
      <w:r>
        <w:rPr>
          <w:rFonts w:cs="Arial" w:ascii="Arial" w:hAnsi="Arial"/>
          <w:b/>
          <w:color w:val="000000"/>
          <w:kern w:val="2"/>
          <w:szCs w:val="24"/>
        </w:rPr>
        <w:t>45</w:t>
      </w:r>
      <w:r>
        <w:rPr>
          <w:rFonts w:cs="Arial" w:ascii="Arial" w:hAnsi="Arial"/>
          <w:b/>
          <w:color w:val="FF0000"/>
          <w:kern w:val="2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Cs w:val="24"/>
        </w:rPr>
        <w:t>dana</w:t>
      </w:r>
      <w:r>
        <w:rPr>
          <w:rFonts w:cs="Arial" w:ascii="Arial" w:hAnsi="Arial"/>
          <w:color w:val="000000"/>
          <w:kern w:val="2"/>
          <w:szCs w:val="24"/>
        </w:rPr>
        <w:t xml:space="preserve"> od zaprimanja zahtjeva/smjernica javnopravnih tijela, prema članku 90. </w:t>
      </w:r>
      <w:r>
        <w:rPr>
          <w:rFonts w:cs="Arial" w:ascii="Arial" w:hAnsi="Arial"/>
          <w:i/>
          <w:color w:val="000000"/>
          <w:kern w:val="2"/>
          <w:szCs w:val="24"/>
        </w:rPr>
        <w:t>Zakona</w:t>
      </w:r>
      <w:r>
        <w:rPr>
          <w:rFonts w:cs="Arial" w:ascii="Arial" w:hAnsi="Arial"/>
          <w:color w:val="000000"/>
          <w:kern w:val="2"/>
          <w:szCs w:val="24"/>
        </w:rPr>
        <w:t>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Nacrt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dostavlja se Gradonačelniku na utvrđivanje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za javnu raspravu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Stručni izrađivač pripremit će elaborat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za javnu raspravu u roku od najviše </w:t>
      </w:r>
      <w:r>
        <w:rPr>
          <w:rFonts w:cs="Arial" w:ascii="Arial" w:hAnsi="Arial"/>
          <w:b/>
          <w:color w:val="000000"/>
          <w:kern w:val="2"/>
          <w:szCs w:val="24"/>
        </w:rPr>
        <w:t>7 dana</w:t>
      </w:r>
      <w:r>
        <w:rPr>
          <w:rFonts w:cs="Arial" w:ascii="Arial" w:hAnsi="Arial"/>
          <w:color w:val="000000"/>
          <w:kern w:val="2"/>
          <w:szCs w:val="24"/>
        </w:rPr>
        <w:t xml:space="preserve"> od utvrđivanja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>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javna rasprava o prijedlogu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objavit će se u dnevnom tisku te na mrežnim </w:t>
        <w:br/>
        <w:t>stranicama nadležnog Ministarstva i Grada Ivanić-Grada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Prijedlog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će se staviti na javni uvid u trajanju od </w:t>
      </w:r>
      <w:r>
        <w:rPr>
          <w:rFonts w:cs="Arial" w:ascii="Arial" w:hAnsi="Arial"/>
          <w:b/>
          <w:color w:val="000000"/>
          <w:kern w:val="2"/>
          <w:szCs w:val="24"/>
        </w:rPr>
        <w:t>15 dana</w:t>
      </w:r>
      <w:r>
        <w:rPr>
          <w:rFonts w:cs="Arial" w:ascii="Arial" w:hAnsi="Arial"/>
          <w:color w:val="000000"/>
          <w:kern w:val="2"/>
          <w:szCs w:val="24"/>
        </w:rPr>
        <w:t>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izrada Izvješća o javnoj raspravi - u roku od </w:t>
      </w:r>
      <w:r>
        <w:rPr>
          <w:rFonts w:cs="Arial" w:ascii="Arial" w:hAnsi="Arial"/>
          <w:b/>
          <w:color w:val="000000"/>
          <w:kern w:val="2"/>
          <w:szCs w:val="24"/>
        </w:rPr>
        <w:t>20 dana</w:t>
      </w:r>
      <w:r>
        <w:rPr>
          <w:rFonts w:cs="Arial" w:ascii="Arial" w:hAnsi="Arial"/>
          <w:color w:val="000000"/>
          <w:kern w:val="2"/>
          <w:szCs w:val="24"/>
        </w:rPr>
        <w:t xml:space="preserve"> od isteka roka za davanje pisanih prijedloga i primjedbi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izrada Nacrta konačnog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- u roku od </w:t>
      </w:r>
      <w:r>
        <w:rPr>
          <w:rFonts w:cs="Arial" w:ascii="Arial" w:hAnsi="Arial"/>
          <w:b/>
          <w:color w:val="000000"/>
          <w:kern w:val="2"/>
          <w:szCs w:val="24"/>
        </w:rPr>
        <w:t>15 dana</w:t>
      </w:r>
      <w:r>
        <w:rPr>
          <w:rFonts w:cs="Arial" w:ascii="Arial" w:hAnsi="Arial"/>
          <w:color w:val="000000"/>
          <w:kern w:val="2"/>
          <w:szCs w:val="24"/>
        </w:rPr>
        <w:t xml:space="preserve"> od izrade Izvješća o javnoj raspravi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Nacrt konačnog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i Izvješće o javnoj raspravi dostavljaju se Gradonačelniku na utvrđivanje konačnog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Izrada konačnog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- u roku od </w:t>
      </w:r>
      <w:r>
        <w:rPr>
          <w:rFonts w:cs="Arial" w:ascii="Arial" w:hAnsi="Arial"/>
          <w:b/>
          <w:color w:val="000000"/>
          <w:kern w:val="2"/>
          <w:szCs w:val="24"/>
        </w:rPr>
        <w:t>10 dana</w:t>
      </w:r>
      <w:r>
        <w:rPr>
          <w:rFonts w:cs="Arial" w:ascii="Arial" w:hAnsi="Arial"/>
          <w:color w:val="000000"/>
          <w:kern w:val="2"/>
          <w:szCs w:val="24"/>
        </w:rPr>
        <w:t xml:space="preserve"> od utvrđivanja konačnog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Prije donošenj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mora se ishoditi mišljenje Zavoda za prostorno uređenje Zagrebačke županije u pogledu usklađenosti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s Prostornim planom Zagrebačke županije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Prije upućivanja konačnog prijedlog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Gradskom vijeću Grada Ivanić-Grada na donošenje, sudionicima javne rasprave dostavit će se pisane obavijesti sa obrazloženjima te razlozima neprihvaćanja, odnosno djelomičnog prihvaćanja njihovih primjedbi i prijedloga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Odluku o donošenju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donosi Gradsko vijeće Grada Ivanić-Grada;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  <w:t xml:space="preserve">Izrada završnog elaborata </w:t>
      </w:r>
      <w:r>
        <w:rPr>
          <w:rFonts w:cs="Arial" w:ascii="Arial" w:hAnsi="Arial"/>
          <w:i/>
          <w:color w:val="000000"/>
          <w:kern w:val="2"/>
          <w:szCs w:val="24"/>
        </w:rPr>
        <w:t>Plana</w:t>
      </w:r>
      <w:r>
        <w:rPr>
          <w:rFonts w:cs="Arial" w:ascii="Arial" w:hAnsi="Arial"/>
          <w:color w:val="000000"/>
          <w:kern w:val="2"/>
          <w:szCs w:val="24"/>
        </w:rPr>
        <w:t xml:space="preserve"> - u roku </w:t>
      </w:r>
      <w:r>
        <w:rPr>
          <w:rFonts w:cs="Arial" w:ascii="Arial" w:hAnsi="Arial"/>
          <w:b/>
          <w:color w:val="000000"/>
          <w:kern w:val="2"/>
          <w:szCs w:val="24"/>
        </w:rPr>
        <w:t>10 dana</w:t>
      </w:r>
      <w:r>
        <w:rPr>
          <w:rFonts w:cs="Arial" w:ascii="Arial" w:hAnsi="Arial"/>
          <w:color w:val="000000"/>
          <w:kern w:val="2"/>
          <w:szCs w:val="24"/>
        </w:rPr>
        <w:t xml:space="preserve"> od donošenja Odluke na Gradskom vijeću Grada Ivanić-Grada.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Cs w:val="24"/>
        </w:rPr>
      </w:pPr>
      <w:r>
        <w:rPr>
          <w:rFonts w:cs="Arial" w:ascii="Arial" w:hAnsi="Arial"/>
          <w:color w:val="000000"/>
          <w:kern w:val="2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o se iz objektivnih razloga neki od rokova iz ovog članka produži, to se produženje uz posebno obrazloženje neće smatrati protivnim ovoj Odluci, s tim da se navedeno ne odnosi na rok trajanja javne rasprave koji je definiran </w:t>
      </w:r>
      <w:r>
        <w:rPr>
          <w:rFonts w:cs="Arial" w:ascii="Arial" w:hAnsi="Arial"/>
          <w:i/>
        </w:rPr>
        <w:t>Zakono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liko se u postupku izrade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utvrdi potreba provedbe ponovne javne rasprave, ista će se izvršiti sukladno članku 104. </w:t>
      </w:r>
      <w:r>
        <w:rPr>
          <w:rFonts w:cs="Arial" w:ascii="Arial" w:hAnsi="Arial"/>
          <w:i/>
        </w:rPr>
        <w:t>Zakon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VORI FINANCIRANJA PLANA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rada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financirati će se sukladno odredbama </w:t>
      </w:r>
      <w:r>
        <w:rPr>
          <w:rFonts w:cs="Arial" w:ascii="Arial" w:hAnsi="Arial"/>
          <w:i/>
        </w:rPr>
        <w:t>Zakona</w:t>
      </w:r>
      <w:r>
        <w:rPr>
          <w:rFonts w:cs="Arial" w:ascii="Arial" w:hAnsi="Arial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E ODREDB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onošenja ovog </w:t>
      </w:r>
      <w:r>
        <w:rPr>
          <w:rFonts w:cs="Arial" w:ascii="Arial" w:hAnsi="Arial"/>
          <w:i/>
        </w:rPr>
        <w:t>Plana</w:t>
      </w:r>
      <w:r>
        <w:rPr>
          <w:rFonts w:cs="Arial" w:ascii="Arial" w:hAnsi="Arial"/>
        </w:rPr>
        <w:t xml:space="preserve"> dopušteno je izdavanje akata za zahvate u prostoru temeljem važećeg plana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5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osmoga dana od dana objave u Službenom glasniku Grada Ivanić-G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/>
      </w:pPr>
      <w:r>
        <w:rPr>
          <w:rFonts w:cs="Arial" w:ascii="Arial" w:hAnsi="Arial"/>
          <w:szCs w:val="24"/>
        </w:rPr>
        <w:t>KLASA:                                                                         Predsjednik Gradskog vijeća:</w:t>
      </w:r>
    </w:p>
    <w:p>
      <w:pPr>
        <w:pStyle w:val="Normal"/>
        <w:suppressAutoHyphens w:val="true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BROJ: 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vanić-Grad, ____________ 2022.                          Željko Pongrac, pravnik kriminalis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  <w:bookmarkStart w:id="0" w:name="_Hlk98768942"/>
            <w:bookmarkStart w:id="1" w:name="_Hlk98768942"/>
            <w:bookmarkEnd w:id="1"/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 xml:space="preserve">Prijedlog </w:t>
            </w:r>
            <w:r>
              <w:rPr>
                <w:rFonts w:eastAsia="Calibri" w:cs="Arial" w:ascii="Arial" w:hAnsi="Arial"/>
                <w:iCs/>
                <w:color w:val="000000"/>
                <w:szCs w:val="24"/>
                <w:lang w:val="hr-HR" w:eastAsia="hr-HR"/>
              </w:rPr>
              <w:t>Odluke o</w:t>
            </w:r>
            <w:r>
              <w:rPr>
                <w:rFonts w:cs="Arial" w:ascii="Arial" w:hAnsi="Arial"/>
                <w:szCs w:val="24"/>
                <w:lang w:val="hr-HR" w:eastAsia="hr-HR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Cs w:val="24"/>
                <w:lang w:val="hr-HR" w:eastAsia="hr-HR"/>
              </w:rPr>
              <w:t>izradi V. izmjena i dopuna Prostornog plana uređenja Grada Ivanić-Grad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hr-HR" w:eastAsia="hr-HR"/>
              </w:rPr>
            </w:pPr>
            <w:r>
              <w:rPr>
                <w:rFonts w:cs="Arial" w:ascii="Arial" w:hAnsi="Arial"/>
              </w:rPr>
              <w:t>Članak 86., 89., 113. i 198. Zakona o prostornom uređenju (Narodne novine, broj 153/13, 65/17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114/18, 39/19 i 98/19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>Upravni odjel za komunalno gospodarstvo, prostorno planiranje, gospodarstvo i poljoprivredu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hr-HR" w:eastAsia="hr-HR"/>
              </w:rPr>
              <w:t>Gradsko vijeće Grada Ivanić-Grad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/>
          <w:color w:val="000000"/>
          <w:szCs w:val="24"/>
          <w:lang w:val="hr-HR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/>
          <w:color w:val="000000"/>
          <w:szCs w:val="24"/>
          <w:lang w:val="hr-HR" w:eastAsia="en-US"/>
        </w:rPr>
        <w:t>OBRAZLOŽENJE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/>
          <w:color w:val="000000"/>
          <w:szCs w:val="24"/>
          <w:lang w:val="hr-HR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color w:val="000000"/>
          <w:szCs w:val="24"/>
          <w:lang w:val="hr-HR" w:eastAsia="en-US"/>
        </w:rPr>
        <w:t xml:space="preserve">Pravni temelj za donošenje ove Odluke je odredba članka 86. u vezi s odredbom članka 113. </w:t>
      </w:r>
      <w:r>
        <w:rPr>
          <w:rFonts w:cs="Arial" w:ascii="Arial" w:hAnsi="Arial"/>
        </w:rPr>
        <w:t>Zakona o prostornom uređenju (Narodne novine, broj 153/13, 65/17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14/18, 39/19 i 98/19) kojima je propisano kako se odredbe Zakona o prostornom uređenju kojima je uređena izrada i donošenje prostornih planova na odgovarajući način primjenjuju na izradu i donošenje izmjena i dopuna prostornih planov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 periodu nakon dovršetka postupka izrade i donošenja IV. izmjena i dopuna Prostornog plana uređenja Grada Ivanić-Grada, koja Odluka je objavljena u Službenom glasniku Grada Ivanić-Grada, broj 07/20 i 08/20-pročišćeni tekst, dovršen je i postupak izrade i donošenja VII. izmjena i dopuna prostornog plana Zagrebačke županije. Odluka je objavljena u Glasniku Zagrebačke županije, broj 43/20, 46/20-ispravak i 02/21-pročišćeni teks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rostorni plan uređenja Grada Ivanić-Grada je potrebno uskladiti s važećim Prostornim planom Zagrebačke županije obzirom na izvršene izmjene, koje su od utjecaja na Prostorni plan uređenja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proteklom periodu u Grad Ivanić-Grad su zaprimljeni zahtjevi za izmjenom Prostornog plana uređenja Grada Ivanić-Grada, koje je potrebno analizirati kroz postupak izrade predmetnog pl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 provedbi Prostornog plana uređenja Grada Ivanić-Grada utvrđene su potrebe za revidiranjem odredbi za provođenje i kartografskih prikaza, u cilju brže i kvalitetnije realizacije zahvata u prostoru, a što će se ispitati kroz izradu predmetnog plana.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Cs w:val="24"/>
          <w:lang w:val="hr-HR" w:eastAsia="hr-HR"/>
        </w:rPr>
      </w:pPr>
      <w:r>
        <w:rPr>
          <w:rFonts w:cs="Arial" w:ascii="Arial" w:hAnsi="Arial"/>
        </w:rPr>
        <w:t xml:space="preserve">Slijedom navedenog, </w:t>
      </w:r>
      <w:r>
        <w:rPr>
          <w:rFonts w:cs="Arial" w:ascii="Arial" w:hAnsi="Arial"/>
          <w:iCs/>
          <w:szCs w:val="24"/>
          <w:lang w:val="hr-HR" w:eastAsia="hr-HR"/>
        </w:rPr>
        <w:t>predlaže se Gradskom vijeću Grada Ivanić-Grada usvajanje predmetne Odluke.</w:t>
      </w:r>
    </w:p>
    <w:p>
      <w:pPr>
        <w:pStyle w:val="Normal"/>
        <w:autoSpaceDE w:val="false"/>
        <w:jc w:val="both"/>
        <w:rPr>
          <w:rFonts w:ascii="Arial" w:hAnsi="Arial" w:cs="Arial"/>
          <w:iCs/>
          <w:szCs w:val="24"/>
          <w:lang w:val="hr-HR" w:eastAsia="hr-HR"/>
        </w:rPr>
      </w:pPr>
      <w:r>
        <w:rPr>
          <w:rFonts w:cs="Arial" w:ascii="Arial" w:hAnsi="Arial"/>
          <w:iCs/>
          <w:szCs w:val="24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Cs/>
          <w:color w:val="000000"/>
          <w:szCs w:val="24"/>
          <w:lang w:val="hr-HR" w:eastAsia="en-US"/>
        </w:rPr>
      </w:r>
    </w:p>
    <w:p>
      <w:pPr>
        <w:pStyle w:val="Normal"/>
        <w:rPr>
          <w:rFonts w:ascii="Arial" w:hAnsi="Arial" w:eastAsia="Calibri" w:cs="Arial"/>
          <w:bCs/>
          <w:color w:val="000000"/>
          <w:szCs w:val="24"/>
          <w:lang w:val="hr-HR" w:eastAsia="en-US"/>
        </w:rPr>
      </w:pPr>
      <w:r>
        <w:rPr>
          <w:rFonts w:eastAsia="Calibri" w:cs="Arial" w:ascii="Arial" w:hAnsi="Arial"/>
          <w:bCs/>
          <w:color w:val="000000"/>
          <w:szCs w:val="24"/>
          <w:lang w:val="hr-H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81"/>
        </w:tabs>
        <w:ind w:left="6881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color w:val="00000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ijelotekstaChar">
    <w:name w:val="Tijelo teksta Char"/>
    <w:qFormat/>
    <w:rPr>
      <w:rFonts w:ascii="Arial" w:hAnsi="Arial" w:cs="Arial"/>
      <w:i/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lomakpopisa">
    <w:name w:val="Odlomak popis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8:00Z</dcterms:created>
  <dc:creator>msvetlec</dc:creator>
  <dc:description/>
  <cp:keywords/>
  <dc:language>en-US</dc:language>
  <cp:lastModifiedBy>Matea Rešetar</cp:lastModifiedBy>
  <cp:lastPrinted>2019-07-01T11:58:00Z</cp:lastPrinted>
  <dcterms:modified xsi:type="dcterms:W3CDTF">2022-03-23T12:29:00Z</dcterms:modified>
  <cp:revision>3</cp:revision>
  <dc:subject/>
  <dc:title/>
</cp:coreProperties>
</file>