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 A P I S N I 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sa 7. sjednice Odbora za izbor i imenovanje održane dana 20. travnja 2022. godine (srijeda) s početkom u 9:00 sati u prostorijama Gradske uprave Grada Ivanić-Grada, Park hrvatskih branitelja 1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isutni članovi Odbor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Željko Brezovečki Brzi - predsjednik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Miljenko Šimunović- član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Lovorko Matković - član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šimir Ceranić- član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stali prisutn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Livia Grgić Pulić – Viša stručna suradnica za imovinsko-pravne poslove 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sutni: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irna Češković- članica</w:t>
      </w:r>
    </w:p>
    <w:p>
      <w:pPr>
        <w:pStyle w:val="Normal"/>
        <w:spacing w:lineRule="auto" w:line="240" w:before="0" w:after="0"/>
        <w:ind w:left="39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. Željko Brezovečki Brzi – otvara sjednicu, konstatira da je na sjednici prisutna većina članova Odbora, te se mogu donositi pravovaljane odluke.</w:t>
      </w:r>
    </w:p>
    <w:p>
      <w:pPr>
        <w:pStyle w:val="Normal"/>
        <w:spacing w:lineRule="auto" w:line="240" w:before="0" w:after="0"/>
        <w:ind w:left="750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39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Gospodin Brezovečki Brzi dao je na razmatranje predloženi dnevni red te je jednoglasno usvojen sljedeći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NEVNI RED:</w:t>
      </w:r>
    </w:p>
    <w:p>
      <w:pPr>
        <w:pStyle w:val="Normal"/>
        <w:tabs>
          <w:tab w:val="clear" w:pos="708"/>
          <w:tab w:val="left" w:pos="3120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Utvrđivanje izvješća i liste kandidata koji ispunjavaju uvjete za izbor u Savjet mladih Grada Ivanić-Grad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Razno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Rad po utvrđenom dnevnom red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TOČKA 1. </w:t>
      </w:r>
    </w:p>
    <w:p>
      <w:pPr>
        <w:pStyle w:val="Normal"/>
        <w:spacing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sjednik Odbora za izbor i imenovanje G. Željko Brezovečki Brzi – izvijestio je članove Odbora o pristiglim kandidaturama za članove Savjeta mladih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bookmarkStart w:id="0" w:name="_Hlk89694057"/>
      <w:bookmarkEnd w:id="0"/>
      <w:r>
        <w:rPr>
          <w:rFonts w:eastAsia="Times New Roman" w:cs="Arial" w:ascii="Arial" w:hAnsi="Arial"/>
          <w:sz w:val="24"/>
          <w:szCs w:val="24"/>
          <w:lang w:eastAsia="hr-HR"/>
        </w:rPr>
        <w:t>Nakon kraće rasprave u kojoj su sudjelovali svi prisutni članovi Odbora, Odbor za izbor i imenovanje jednoglasno je utvrdio sljedeć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  <w:bookmarkStart w:id="1" w:name="_Hlk89694057"/>
      <w:bookmarkStart w:id="2" w:name="_Hlk89694057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kern w:val="2"/>
          <w:sz w:val="24"/>
          <w:szCs w:val="21"/>
          <w:lang w:eastAsia="hr-HR" w:bidi="hi-IN"/>
        </w:rPr>
      </w:pPr>
      <w:r>
        <w:rPr>
          <w:rFonts w:eastAsia="Arial Unicode MS;Yu Gothic" w:cs="Arial" w:ascii="Arial" w:hAnsi="Arial"/>
          <w:b/>
          <w:kern w:val="2"/>
          <w:sz w:val="24"/>
          <w:szCs w:val="21"/>
          <w:lang w:eastAsia="hr-HR" w:bidi="hi-IN"/>
        </w:rPr>
        <w:t xml:space="preserve">I Z V J E Š Ć E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kern w:val="2"/>
          <w:sz w:val="24"/>
          <w:szCs w:val="21"/>
          <w:lang w:eastAsia="hr-HR" w:bidi="hi-IN"/>
        </w:rPr>
      </w:pPr>
      <w:r>
        <w:rPr>
          <w:rFonts w:eastAsia="Arial Unicode MS;Yu Gothic" w:cs="Arial" w:ascii="Arial" w:hAnsi="Arial"/>
          <w:b/>
          <w:kern w:val="2"/>
          <w:sz w:val="24"/>
          <w:szCs w:val="21"/>
          <w:lang w:eastAsia="hr-HR" w:bidi="hi-IN"/>
        </w:rPr>
        <w:t xml:space="preserve">I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kern w:val="2"/>
          <w:sz w:val="24"/>
          <w:szCs w:val="21"/>
          <w:lang w:eastAsia="hr-HR" w:bidi="hi-IN"/>
        </w:rPr>
      </w:pPr>
      <w:r>
        <w:rPr>
          <w:rFonts w:eastAsia="Arial Unicode MS;Yu Gothic" w:cs="Arial" w:ascii="Arial" w:hAnsi="Arial"/>
          <w:b/>
          <w:kern w:val="2"/>
          <w:sz w:val="24"/>
          <w:szCs w:val="21"/>
          <w:lang w:eastAsia="hr-HR" w:bidi="hi-IN"/>
        </w:rPr>
        <w:t>L I S T U   K A N D I D A T A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Arial Unicode MS;Yu Gothic" w:cs="Mangal"/>
          <w:b/>
          <w:b/>
          <w:kern w:val="2"/>
          <w:sz w:val="24"/>
          <w:szCs w:val="21"/>
          <w:lang w:eastAsia="hr-HR" w:bidi="hi-IN"/>
        </w:rPr>
      </w:pPr>
      <w:r>
        <w:rPr>
          <w:rFonts w:eastAsia="Arial Unicode MS;Yu Gothic" w:cs="Arial" w:ascii="Arial" w:hAnsi="Arial"/>
          <w:b/>
          <w:kern w:val="2"/>
          <w:sz w:val="24"/>
          <w:szCs w:val="21"/>
          <w:lang w:eastAsia="hr-HR" w:bidi="hi-IN"/>
        </w:rPr>
        <w:t>za izbor članova i zamjenika članova Savjeta mladih Grada Ivanić-Grada</w:t>
      </w:r>
    </w:p>
    <w:p>
      <w:pPr>
        <w:pStyle w:val="Normal"/>
        <w:widowControl w:val="false"/>
        <w:suppressAutoHyphens w:val="true"/>
        <w:spacing w:lineRule="auto" w:line="240" w:before="28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I.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Na svojoj 7. sjednici održanoj dana 01. ožujka 2022. godine Gradsko vijeće Grada Ivanić-Grada donijelo je Odluku o raspisivanju </w:t>
      </w:r>
      <w:bookmarkStart w:id="3" w:name="_Hlk101270569"/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Javnog poziva za isticanje kandidatura za izbor članova Savjeta mladih Grada Ivanić-Grada i njihovih zamjenika (Klasa: 024-05/22-04/2, Urbroj: 238-10-01/22-1) sukladno kojoj je na mrežnim stranicama Grada Ivanić-Grada dana 07. ožujka 2022. godine objavljen Javni poziv za isticanje kandidatura za izbor članova Savjeta mladih Grada Ivanić-Grada i njihovih zamjenika </w:t>
      </w:r>
      <w:bookmarkEnd w:id="3"/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(Klasa: 024-05/22-16/1, Urbroj: 238-10-01/22-1).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Obzirom da je u roku od 15 dana od objave Javnog poziva </w:t>
      </w:r>
      <w:bookmarkStart w:id="4" w:name="_Hlk101271288"/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za isticanje kandidatura za izbor članova Savjeta mladih Grada Ivanić-Grada i njihovih zamjenika</w:t>
      </w:r>
      <w:bookmarkEnd w:id="4"/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, odnosno do 22. ožujka 2022. pristiglo ukupno 8 prijava, Gradsko vijeće Grada Ivanić-Grada je na svojoj 8. sjednici održanoj dana 29. ožujka 2022. godine donijelo Odluku o produljenju roka za podnošenje prijedloga za isticanje kandidatura za izbor članova Savjeta mladih Grada Ivanić-Grada i njihovih zamjenika (Klasa: 024-05/22-04/4, Urbroj: 238-10-01/22-10), a sukladno kojoj je rok za dostavu prijedloga kandidata za izbor članova i zamjenika članova Savjeta mladih produljen za 15 dana od dana isteka prvotno utvrđenog roka, odnosno do 06. travnja 2022. godine. 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Obavijest o produljenju roka za podnošenje prijedloga za isticanje kandidatura za izbor članova Savjeta mladih Grada Ivanić-Grada i njihovih zamjenika objavljena je dana 31. ožujka 2022. godine na mrežnim stranicama Grada Ivanić-Grada.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Nakon produljenja roka za podnošenje prijedloga kandidata za izbor članova i zamjenika članova Savjeta mladih pristigle su još 3 prijave te 2 nadopune prijava, od kojih jedna izvan roka. </w:t>
      </w:r>
    </w:p>
    <w:p>
      <w:pPr>
        <w:pStyle w:val="Normal"/>
        <w:widowControl w:val="false"/>
        <w:suppressAutoHyphens w:val="true"/>
        <w:spacing w:lineRule="auto" w:line="240" w:before="28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II.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Temeljem uvida u sve pristigle prijave, Odbor za izbor i imenovanja utvrđuje da se sljedeće prijave ne uzimaju u obzir: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Prijedlog predlagatelja Dunaj promet d.o.o. – predložena kandidatkinja za članicu Leonarda Bunjevac, Vukovarska 6b, Ivanić-Grad, rođena 10.04.2003. – neovlašteni predlagatelj,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Prijedlog Stjepan Kožić Nezavisne liste – predložen kandidat za člana Dominik Rac, Poljanska 10, Ivanić-Grad i kao zamjenik člana Patricio Klasan, Oborovska ulica odvojak 6, Trebovec – nepotpuna prijava (dopuna s podacima datuma rođenja dostavljena izvan roka, 07. travnja 2022. godine)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Prijedlog MRK „Ivanić“ – predložen kandidat za člana Zoran Janković, Vinarska 18, Kloštar Ivanić, rođen 18.06.1996. i zamjenik člana Petar Lauš, Kralja Tomislava 42, Ivanić-Grad, rođen 11.07.2004. – predloženi kandidat za člana nema prebivalište u Gradu Ivanić-Gradu. </w:t>
      </w:r>
    </w:p>
    <w:p>
      <w:pPr>
        <w:pStyle w:val="Normal"/>
        <w:widowControl w:val="false"/>
        <w:suppressAutoHyphens w:val="true"/>
        <w:spacing w:lineRule="auto" w:line="240" w:before="28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III.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 xml:space="preserve">Odbor za izbor i imenovanja utvrđuje listu kandidata članova i zamjenika članova koji ispunjavaju uvjete za izbor u Savjet mladih Grada Ivanić-Grada: 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4251"/>
        <w:gridCol w:w="2021"/>
        <w:gridCol w:w="3094"/>
      </w:tblGrid>
      <w:tr>
        <w:trPr>
          <w:trHeight w:val="8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  <w:t>R.B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  <w:t>PRIJEDLOG   KANDIDATA I ZAMJENIK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  <w:t>-Ime i prezime-/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  <w:t>Adres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  <w:t>DATUM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  <w:t>ROĐENJ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  <w:t>PREDLAGATELJ</w:t>
            </w:r>
          </w:p>
        </w:tc>
      </w:tr>
      <w:tr>
        <w:trPr>
          <w:trHeight w:val="856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200"/>
              <w:rPr>
                <w:rFonts w:ascii="Arial" w:hAnsi="Arial" w:eastAsia="Arial Unicode MS;Yu Gothic" w:cs="Arial"/>
                <w:bCs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Cs/>
                <w:kern w:val="2"/>
                <w:lang w:eastAsia="zh-CN" w:bidi="hi-IN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Član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David Čuni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Basaričekova ulica 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Ivor Kljak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Vulinčeva 6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08.07.20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01.09.2001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b/>
                <w:kern w:val="2"/>
                <w:lang w:eastAsia="zh-CN" w:bidi="hi-I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b/>
                <w:b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Sportska udruga Visoke škole Ivanić-Grad, Moslavačka 11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Član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Josip Bani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Donja Poljana 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Paulina Grguri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a Horčićke 48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Deanovec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06.02.1995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21.02.2000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Gradska organizacija SDP-a Ivanić-Grad, Omladinska 30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Član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Juraj Strači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Jalševečki odvojak 1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Lovro Mikulić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Ulica 65. bataljuna ZNG 147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Ivanić-Grad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25.10.2003.</w:t>
            </w:r>
          </w:p>
          <w:p>
            <w:pPr>
              <w:pStyle w:val="Normal"/>
              <w:suppressAutoHyphens w:val="true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07.09.200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ŠNM NK Naftaš Ivanić, Omladinska 21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4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Član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Lea Jurina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Dubrovačka ulica 20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Magdalena Mance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Ulica Stjepana Gregorka 26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06.09.200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12.03.2006. 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Učeničko vijeće Srednje škole Ivan Švear Ivanić-Grad, Školska 12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5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Član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Leonarda Bunjevac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Vukovarska 6b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Sven Matkerić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Šiftarova 72,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19.04.200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23.08.20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Učeničko vijeće Srednje škole Ivan Švear Ivanić-Grad, Školska 12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6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Član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Luigj Curi,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Kolodvorska 18</w:t>
            </w:r>
          </w:p>
          <w:p>
            <w:pPr>
              <w:pStyle w:val="Normal"/>
              <w:suppressAutoHyphens w:val="true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Marina Baković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Naftalanska 49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02.03.200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12.07.1997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Visoka škola Ivanić-Grad (Moslavačka 13, Ivanić-Grad) i Albanska nacionalna manjina Grada Ivanić-Grada (Nova ulica 2, Lepšić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7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Član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Noa Marinčić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Šiftarova 48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Laurent Curi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Kosničarska 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09.04.2004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08.12.2005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Udruga Josip Juraj Posilović, Šiftarova 48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8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Član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Talia Grubač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Omladinska 1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Karlo Leš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Vulinčeva 12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Ivanić-Grad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14.11.1997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29.06.1997.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Gradska organizacija SDP-a Ivanić-Grad, Omladinska 30, Ivanić-Grad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9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Član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Vilim Pokas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Ulica Braće Radić 35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Lijevi Dubrovčak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Zamjenik: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Nika Jambrek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Savska 7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4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Posavski Bregi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>21.02.2000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01.04.2004.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Arial Unicode MS;Yu Gothic" w:cs="Arial"/>
                <w:kern w:val="2"/>
                <w:lang w:eastAsia="zh-CN" w:bidi="hi-IN"/>
              </w:rPr>
            </w:pPr>
            <w:r>
              <w:rPr>
                <w:rFonts w:eastAsia="Arial Unicode MS;Yu Gothic" w:cs="Arial" w:ascii="Arial" w:hAnsi="Arial"/>
                <w:kern w:val="2"/>
                <w:lang w:eastAsia="zh-CN" w:bidi="hi-IN"/>
              </w:rPr>
              <w:t xml:space="preserve">Narodna stranka- Reformisti GO Ivanić-Grad, Savska 79, Posavski Bregi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;Yu Gothic" w:cs="Arial"/>
          <w:kern w:val="2"/>
          <w:sz w:val="24"/>
          <w:szCs w:val="24"/>
          <w:lang w:eastAsia="hr-HR" w:bidi="hi-IN"/>
        </w:rPr>
      </w:pPr>
      <w:r>
        <w:rPr>
          <w:rFonts w:eastAsia="Arial Unicode MS;Yu Gothic" w:cs="Arial" w:ascii="Arial" w:hAnsi="Arial"/>
          <w:kern w:val="2"/>
          <w:sz w:val="24"/>
          <w:szCs w:val="24"/>
          <w:lang w:eastAsia="hr-HR" w:bidi="hi-IN"/>
        </w:rPr>
      </w:r>
    </w:p>
    <w:p>
      <w:pPr>
        <w:pStyle w:val="Normal"/>
        <w:widowControl w:val="false"/>
        <w:suppressAutoHyphens w:val="true"/>
        <w:spacing w:lineRule="auto" w:line="240" w:before="280" w:after="0"/>
        <w:jc w:val="center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IV.</w:t>
      </w:r>
    </w:p>
    <w:p>
      <w:pPr>
        <w:pStyle w:val="Normal"/>
        <w:widowControl w:val="false"/>
        <w:suppressAutoHyphens w:val="true"/>
        <w:spacing w:lineRule="auto" w:line="240" w:before="280" w:after="0"/>
        <w:jc w:val="both"/>
        <w:rPr>
          <w:rFonts w:ascii="Arial" w:hAnsi="Arial" w:eastAsia="Times New Roman" w:cs="Arial"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r-HR" w:bidi="hi-IN"/>
        </w:rPr>
        <w:t>Ovo Izvješće i lista kandidata dostavit će se predsjedniku Gradskog vijeća Grada Ivanić-Grada radi izbora članova Savjeta mladih na sjednici Gradskog vijeća Grada Ivanić-Grada.</w:t>
      </w:r>
    </w:p>
    <w:p>
      <w:pPr>
        <w:pStyle w:val="Normal"/>
        <w:rPr>
          <w:rFonts w:ascii="Arial" w:hAnsi="Arial" w:eastAsia="Times New Roman" w:cs="Arial"/>
          <w:b/>
          <w:b/>
          <w:kern w:val="2"/>
          <w:sz w:val="24"/>
          <w:szCs w:val="24"/>
          <w:lang w:eastAsia="hr-HR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r-HR" w:bidi="hi-IN"/>
        </w:rPr>
      </w:r>
    </w:p>
    <w:p>
      <w:pPr>
        <w:pStyle w:val="Normal"/>
        <w:jc w:val="center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cs="Arial" w:ascii="Arial" w:hAnsi="Arial"/>
          <w:b/>
          <w:sz w:val="24"/>
          <w:szCs w:val="24"/>
        </w:rPr>
        <w:t>TOČKA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od točkom raznom drugih pitanja i prijedloga nije bilo. 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dbor za izbor i imenovanje je dovršen  u 9:10 sati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7260" w:leader="none"/>
        </w:tabs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pisnik sastavila: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Matea Rešetar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</w:t>
      </w:r>
      <w:r>
        <w:rPr>
          <w:rFonts w:eastAsia="Times New Roman" w:cs="Arial" w:ascii="Arial" w:hAnsi="Arial"/>
          <w:sz w:val="24"/>
          <w:szCs w:val="24"/>
          <w:lang w:eastAsia="hr-HR"/>
        </w:rPr>
        <w:t>Predsjednik Odbora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Željko Brezovečki Brzi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9:32:00Z</dcterms:created>
  <dc:creator>ihumski</dc:creator>
  <dc:description/>
  <cp:keywords/>
  <dc:language>en-US</dc:language>
  <cp:lastModifiedBy>Matea Rešetar</cp:lastModifiedBy>
  <cp:lastPrinted>2021-09-27T16:21:00Z</cp:lastPrinted>
  <dcterms:modified xsi:type="dcterms:W3CDTF">2022-05-05T09:32:00Z</dcterms:modified>
  <cp:revision>2</cp:revision>
  <dc:subject/>
  <dc:title/>
</cp:coreProperties>
</file>