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35</wp:posOffset>
            </wp:positionH>
            <wp:positionV relativeFrom="paragraph">
              <wp:posOffset>-106680</wp:posOffset>
            </wp:positionV>
            <wp:extent cx="640080" cy="719455"/>
            <wp:effectExtent l="0" t="0" r="0" b="0"/>
            <wp:wrapTopAndBottom/>
            <wp:docPr id="1" name="Slika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0" r="-6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  <w:lang w:eastAsia="hr-HR"/>
        </w:rPr>
        <w:t>REPUBLIKA HRVATSKA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ZAGREBAČKA ŽUPANIJA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GRAD IVANIĆ-GRAD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GRADONAČELNIK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LASA: 022-01/20-01/3    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</w:rPr>
        <w:t xml:space="preserve">URBROJ:238/10-01-01/2-20-27  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iCs/>
          <w:color w:val="000000"/>
          <w:sz w:val="24"/>
        </w:rPr>
      </w:pPr>
      <w:r>
        <w:rPr>
          <w:rFonts w:cs="Arial" w:ascii="Arial" w:hAnsi="Arial"/>
          <w:sz w:val="24"/>
        </w:rPr>
        <w:t>Ivanić-Grad, 27. svibnja 2020.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180" w:hanging="0"/>
        <w:jc w:val="right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180" w:hanging="0"/>
        <w:jc w:val="right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  <w:t>GRADSKO VIJEĆE GRADA IVANIĆ-GRADA</w:t>
      </w:r>
    </w:p>
    <w:p>
      <w:pPr>
        <w:pStyle w:val="Normal"/>
        <w:spacing w:lineRule="auto" w:line="240" w:before="0" w:after="0"/>
        <w:ind w:left="180" w:hanging="0"/>
        <w:jc w:val="right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  <w:t>n/r predsjednika Željka Pongraca</w:t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  <w:t xml:space="preserve">PREDMET: </w:t>
        <w:tab/>
        <w:t xml:space="preserve">Prijedlog </w:t>
      </w:r>
      <w:r>
        <w:rPr>
          <w:rFonts w:cs="Arial" w:ascii="Arial" w:hAnsi="Arial"/>
          <w:b/>
          <w:sz w:val="24"/>
          <w:szCs w:val="24"/>
        </w:rPr>
        <w:t>Odluke o odabiru najpovoljnijeg ponuditelja za kupnju nekretnine u Poduzetničkoj zoni Ivanić-Grad Sjever – Zoni 6</w:t>
      </w:r>
    </w:p>
    <w:p>
      <w:pPr>
        <w:pStyle w:val="Normal"/>
        <w:spacing w:lineRule="auto" w:line="240" w:before="0" w:after="0"/>
        <w:ind w:left="1410" w:hanging="141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  <w:t>Poštovani,</w:t>
      </w:r>
    </w:p>
    <w:p>
      <w:pPr>
        <w:pStyle w:val="Normal"/>
        <w:spacing w:lineRule="auto" w:line="240" w:before="0" w:after="0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eastAsia="hr-HR"/>
        </w:rPr>
        <w:t>Temeljem članka 55. Statuta Grada Ivanić-Grada (Službeni glasnik Grada Ivanić-Grada, broj 02/14, 01/18, 03/20), Gradonačelnik Grada Ivanić-Grada, utvrdio je prijedlog</w:t>
      </w:r>
    </w:p>
    <w:p>
      <w:pPr>
        <w:pStyle w:val="Normal"/>
        <w:spacing w:lineRule="auto" w:line="240" w:before="0" w:after="0"/>
        <w:ind w:left="180" w:hanging="0"/>
        <w:jc w:val="center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  <w:t>Odluke o odabiru najpovoljnijeg ponuditelja za kupnju nekretnine u Poduzetničkoj zoni Ivanić-Grad Sjever – Zoni 6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iCs/>
          <w:color w:val="000000"/>
          <w:sz w:val="24"/>
          <w:szCs w:val="24"/>
          <w:lang w:eastAsia="hr-HR"/>
        </w:rPr>
        <w:t>Predlaže se</w:t>
      </w:r>
      <w:r>
        <w:rPr>
          <w:rFonts w:cs="Arial" w:ascii="Arial" w:hAnsi="Arial"/>
          <w:iCs/>
          <w:color w:val="000000"/>
          <w:sz w:val="24"/>
          <w:szCs w:val="24"/>
          <w:lang w:eastAsia="hr-HR"/>
        </w:rPr>
        <w:t xml:space="preserve"> predsjedniku Gradskog vijeća da prethodno navedeni prijedlog po potrebi dostavi nadležnom radnom tijelu Gradskog vijeća Grada Ivanić-Grada kako bi isto dalo svoje mišljenje odnosno iznijelo određeni prijedlog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  <w:t xml:space="preserve">Za izvjestitelja na sjednici Gradskog vijeća određuje se </w:t>
      </w:r>
      <w:r>
        <w:rPr>
          <w:rFonts w:cs="Arial" w:ascii="Arial" w:hAnsi="Arial"/>
          <w:bCs/>
          <w:sz w:val="24"/>
          <w:szCs w:val="24"/>
        </w:rPr>
        <w:t>Tihana Vuković Počuč, pročelnica Upravnog odjela za lokalnu samoupravu, pravne poslove i društvene djelatnost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  <w:t>S poštovanjem,</w:t>
      </w:r>
    </w:p>
    <w:p>
      <w:pPr>
        <w:pStyle w:val="Normal"/>
        <w:spacing w:lineRule="auto" w:line="240" w:before="0" w:after="0"/>
        <w:ind w:left="-540" w:right="-48" w:hanging="0"/>
        <w:jc w:val="right"/>
        <w:rPr>
          <w:rFonts w:ascii="Arial" w:hAnsi="Arial" w:cs="Arial"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5832" w:hanging="0"/>
        <w:jc w:val="right"/>
        <w:rPr/>
      </w:pPr>
      <w:r>
        <w:rPr>
          <w:rFonts w:cs="Arial" w:ascii="Arial" w:hAnsi="Arial"/>
          <w:bCs/>
          <w:iCs/>
          <w:color w:val="000000"/>
          <w:sz w:val="24"/>
          <w:szCs w:val="24"/>
          <w:lang w:eastAsia="hr-HR"/>
        </w:rPr>
        <w:t>GRADONAČELNIK:</w:t>
      </w:r>
    </w:p>
    <w:p>
      <w:pPr>
        <w:pStyle w:val="Normal"/>
        <w:spacing w:lineRule="auto" w:line="240" w:before="0" w:after="0"/>
        <w:ind w:left="-540" w:hanging="0"/>
        <w:jc w:val="right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  <w:sz w:val="24"/>
          <w:szCs w:val="24"/>
          <w:lang w:eastAsia="hr-HR"/>
        </w:rPr>
        <w:t>Javor Bojan Leš, dr.vet.med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hr-H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Temeljem članka 35. Zakona o lokalnoj i područnoj (regionalnoj) samoupravi (Narodne novine, broj 33/01, 60/01 – vjerodostojno tumačenje, 129/05, 109/07, 125/08, 36/09, 150/11, 144/12, 19/13 – pročišćeni tekst, 137/15, 123/17 i 98/19), članka 35. u svezi članka 391. Zakona o vlasništvu i drugim stvarnim pravima (Narodne novine, broj 91/96, 68/98, 137/99, 22/00, 73/00, 129/00, 114/01, 79/06, 141/06, 146/08, 38/09, 153/09, 143/12 i 152/14), članka 21. Odluke o raspolaganju nekretninama u vlasništvu Grada Ivanić-Grada (Službeni glasnik, broj 06/13) i članka 35. Statuta Grada Ivanić-Grada (Službeni glasnik, broj 02/14, 01/18 i 03/20), Gradsko vijeće Grada Ivanić-Grada na svojoj --. sjednici održanoj dana --. lipnja 2020. godine donijelo je sljedeću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O D L U K U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o odabiru najpovoljnijeg ponuditelja za kupnju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nekretnina u Poduzetničkoj zoni Ivanić-Grad Sjever – Zoni 6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Članak 1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</w:rPr>
        <w:t>Gradsko vijeće Grada Ivanić-Grada utvrđuje kako je za prodaju nekretnina u vlasništvu Grada Ivanić-Grada u Poduzetničkoj zoni Ivanić-Grad Sjever – Zoni 6 objavljen javni natječaj na oglasnoj ploči Grada Ivanić-Grada, na web stranici Grada Ivanić-Grada (</w:t>
      </w:r>
      <w:hyperlink r:id="rId3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u w:val="single"/>
          </w:rPr>
          <w:t>www.ivanic-grad.hr</w:t>
        </w:r>
      </w:hyperlink>
      <w:r>
        <w:rPr>
          <w:rFonts w:eastAsia="Times New Roman" w:cs="Arial" w:ascii="Arial" w:hAnsi="Arial"/>
          <w:sz w:val="24"/>
          <w:szCs w:val="24"/>
        </w:rPr>
        <w:t>) i Obiteljskom radiju Ivanić d.o.o. za razdoblje ožujak-prosinac 2020. godine s rokom predaje ponuda za svibanj do 15. svibnja 2020. godine do 12,00 sati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</w:rPr>
        <w:t>Natječaj iz prethodnog stavka raspisan je „do popunjenja“, odnosno do 15. prosinca 2020. godine, kada je predviđeno posljednje otvaranje ponuda za 2020. godinu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Članak 2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</w:rPr>
        <w:t>U otvorenom roku za predaju ponuda, pristigla je 1 (jedna) ponuda i to za nekretninu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k.č.br. 237/2 oranica površine 2166 m2 upisana u zk.ul.br. 585 k.o. 312479  Šarampov, ponuda ponuditelja trgovačkog društva CINELOV d.o.o., Poduzetnička 16, 10310 Ivanić-Grad, OIB: 24299292395, zastupano po direktoru Vanji Mešiću, s ponuđenom cijenom od 76,00 kn/m2 što iznosi 164.616,00 kuna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Članak 3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Povjerenstvo za raspolaganje nekretninama u poduzetničkim zonama na području Grada Ivanić-Grada utvrdilo je kako ponuda trgovačkog društva CINELOV d.o.o., Poduzetnička 16, 10310 Ivanić-Grad, OIB: 24299292395, navedena u članku 2. ove Odluke udovoljava uvjetima iz natječaja, te je pravovremen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sz w:val="24"/>
          <w:szCs w:val="24"/>
        </w:rPr>
        <w:t>Članak 4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Povjerenstvo iz prethodnog članka je utvrdilo kako ponuditelj CINELOV d.o.o., Poduzetnička 16, 10310 Ivanić-Grad, OIB: 24299292395, ostvaruje temeljem odredaba članka 5. Odluke o utvrđivanju cijena neizgrađenog građevinskog zemljišta u poduzetničkim zonama na području Grada Ivanić-Grada (Službeni glasnik, broj 07/13), popust na iznos ponuđene kupoprodajne cijene, pa novoformirana cijena iznosi kako slijedi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</w:rPr>
        <w:t xml:space="preserve">za k.č.br. 237/2 oranica površine 2166 m2 upisana u zk.ul.br. 585 k.o. 312479  Šarampov kod Općinskog suda u Velikoj Gorici, Zemljišnoknjižni odjel Ivanić-Grad, ponuditelj trgovačko društvo CINELOV d.o.o., Poduzetnička 16, 10310 Ivanić-Grad, OIB: 24299292395, ostvaruje popust u visini od 35% obzirom na registriranu djelatnost i planirani broj od 10 do 15 novozaposlenih osoba, te stoga kupoprodajna cijena uz obračunate popuste iznosi </w:t>
      </w:r>
      <w:r>
        <w:rPr>
          <w:rFonts w:eastAsia="Times New Roman" w:cs="Arial" w:ascii="Arial" w:hAnsi="Arial"/>
          <w:b/>
          <w:sz w:val="24"/>
          <w:szCs w:val="24"/>
          <w:u w:val="single"/>
        </w:rPr>
        <w:t>107.000,40 kuna</w:t>
      </w:r>
      <w:r>
        <w:rPr>
          <w:rFonts w:eastAsia="Times New Roman" w:cs="Arial" w:ascii="Arial" w:hAnsi="Arial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sz w:val="24"/>
          <w:szCs w:val="24"/>
        </w:rPr>
        <w:t>Članak 5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</w:rPr>
        <w:t xml:space="preserve">Gradsko vijeće Grada Ivanić-Grada zadužuje Gradonačelnika Grada Ivanić-Grada za poduzimanje svih daljnjih radnji kako bi ova Odluka bila provedena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sz w:val="24"/>
          <w:szCs w:val="24"/>
        </w:rPr>
        <w:t>Članak 6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</w:rPr>
        <w:t>Ova Odluka stupa na snagu prvog dana od dana objave u Službenom glasniku Grada Ivanić-Grada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REPUBLIKA HRVATSK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ZAGREBAČKA ŽUPANIJ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GRAD IVANIĆ-GRAD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GRADSKO VIJEĆE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aps/>
          <w:sz w:val="24"/>
          <w:szCs w:val="24"/>
        </w:rPr>
      </w:pPr>
      <w:r>
        <w:rPr>
          <w:rFonts w:eastAsia="Times New Roman" w:cs="Arial" w:ascii="Arial" w:hAnsi="Arial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aps/>
          <w:sz w:val="24"/>
          <w:szCs w:val="24"/>
        </w:rPr>
      </w:pPr>
      <w:r>
        <w:rPr>
          <w:rFonts w:eastAsia="Times New Roman" w:cs="Arial" w:ascii="Arial" w:hAnsi="Arial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aps/>
          <w:sz w:val="24"/>
          <w:szCs w:val="24"/>
        </w:rPr>
        <w:t>Klasa</w:t>
      </w:r>
      <w:r>
        <w:rPr>
          <w:rFonts w:eastAsia="Times New Roman" w:cs="Arial" w:ascii="Arial" w:hAnsi="Arial"/>
          <w:sz w:val="24"/>
          <w:szCs w:val="24"/>
        </w:rPr>
        <w:t xml:space="preserve">:                                                                        Predsjednik Gradskog vijeća:       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URBROJ: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Ivanić-Grad, --. lipnja 2020.                                    Željko Pongrac, pravnik kriminalist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PREDMET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Prijedlog Odluke o odabiru najpovoljnijeg ponuditelja za kupnju nekretnina u Poduzetničkoj zoni Ivanić-Grad Sjever – Zoni 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PRAVNI TEMELJ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Temeljem članka 35. Zakona o lokalnoj i područnoj (regionalnoj) samoupravi (Narodne novine, broj 33/01, 60/01 – vjerodostojno tumačenje, 129/05, 109/07, 125/08, 36/09, 150/11, 144/12, 19/13 – pročišćeni tekst, 137/15, 123/17 i 98/19), članka 35. u svezi članka 391. Zakona o vlasništvu i drugim stvarnim pravima (Narodne novine, broj 91/96, 68/98, 137/99, 22/00, 73/00, 129/00, 114/01, 79/06, 141/06, 146/08, 38/09, 153/09, 143/12 i 152/14), članka 21. Odluke o raspolaganju nekretninama u vlasništvu Grada Ivanić-Grada (Službeni glasnik, broj 06/13) i članka 35. Statuta Grada Ivanić-Grada (Službeni glasnik, broj 02/14, 01/18 i 03/20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STRUČNA OBRAD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Upravni odjel za lokalnu samoupravu, pravne poslove i društvene djelatnosti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NADLEŽNOST ZA DONOŠENJ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Gradsko vijeće Grada Ivanić-Grada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OBRAZLOŽENJE: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tabs>
          <w:tab w:val="clear" w:pos="708"/>
          <w:tab w:val="center" w:pos="709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Za razdoblje ožujak-prosinac 2020. godine raspisan je Javni natječaj za</w:t>
      </w:r>
      <w:r>
        <w:rPr>
          <w:rFonts w:eastAsia="Times New Roman" w:cs="Arial" w:ascii="Arial" w:hAnsi="Arial"/>
          <w:sz w:val="24"/>
          <w:szCs w:val="24"/>
        </w:rPr>
        <w:t xml:space="preserve"> prodaju nekretnina u vlasništvu Grada Ivanić-Grada u Poduzetničkoj zoni Ivanić-Grad Sjever - Zoni 6.</w:t>
      </w:r>
    </w:p>
    <w:p>
      <w:pPr>
        <w:pStyle w:val="Normal"/>
        <w:tabs>
          <w:tab w:val="clear" w:pos="708"/>
          <w:tab w:val="center" w:pos="709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709" w:leader="none"/>
        </w:tabs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</w:rPr>
        <w:t>Natječaj je otvoren „do popunjenja“, a rok za otvaranje ponuda na koji je pristigla  predmetna ponuda je bio 15. svibnja 2020. godine.</w:t>
      </w:r>
    </w:p>
    <w:p>
      <w:pPr>
        <w:pStyle w:val="Normal"/>
        <w:tabs>
          <w:tab w:val="clear" w:pos="708"/>
          <w:tab w:val="center" w:pos="709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</w:rPr>
        <w:t>Povjerenstvo za raspolaganje nekretninama u poduzetničkim zonama na području Grada Ivanić-Grada otvorilo je ponudu dana 15. svibnja 2020. godine, odmah po isteku roka za predaju ponuda i utvrdilo kako je pristigla jedna ponuda i to za nekretninu oznake k.č.br. 237/2 oranica površine 2166 m2 upisana u zk.ul.br. 585 k.o. 312479  Šarampov i to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ponuda ponuditelja CINELOV d.o.o., Poduzetnička 16, 10310 Ivanić-Grad, OIB: 24299292395, zastupano po direktoru Vanji Mešiću, s ponuđenom cijenom od 76,00 kn/m2 što iznosi 164.616,00 kun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1428" w:hanging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</w:rPr>
        <w:t>Povjerenstvo za raspolaganje nekretninama u Poduzetničkoj zoni Ivanić-Grad Sjever  - Zoni 6 pregledom dostavljene ponude utvrdilo je kako ponuda trgovačkog društva CINELOV d.o.o. za kupnju nekretnine oznake k.č.br. 237/2 oranica površine 2166 m2 upisana u zk.ul.br. 585 k.o. 312479  Šarampov kod Općinskog suda u Velikoj Gorici, Zemljišnoknjižni odjel Ivanić-Grad ispunjava sve formalne uvjete propisane natječajem, te su ispunjeni uvjeti za donošenje Odluke o odabiru najpovoljnijeg ponuditelja za kupnju nekretnina u Poduzetničkoj zoni Ivanić-Grad Sjever - Zoni 6 i to trgovačkog društva CINELOV d.o.o. kao najpovoljnijeg ponuditelja za kupnju predmetne nekretnine. Sukladno gospodarskom programu navedenog trgovačkog društva, dostavljenom kao dio natječajne dokumentacije, trgovačko društvo CINELOV d.o.o. planira u poduzetničkoj zoni uz postojeću poslovnu zgradu koja se nalazi na k.č.br. 239/2 k.o. Šarampov, izgraditi dodatak poslovne zgrade u svrhu proširenja kapaciteta streljane, trgovine i smještajnih kapaciteta. Nakon izgradnje planiranog objekta planira se zaposliti ukupno 10 do 15 radnika (2-3 sa VSS i 3-7 sa SSS)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</w:rPr>
        <w:t xml:space="preserve">Obzirom na registriranu djelatnost skupine 4 prioritetnih djelatnosti definiranih čl. 5. </w:t>
      </w:r>
      <w:r>
        <w:rPr>
          <w:rFonts w:eastAsia="Times New Roman" w:cs="Arial" w:ascii="Arial" w:hAnsi="Arial"/>
          <w:sz w:val="24"/>
          <w:szCs w:val="24"/>
          <w:lang w:eastAsia="hr-HR"/>
        </w:rPr>
        <w:t xml:space="preserve">Odluke o utvrđivanju cijena neizgrađenog građevinskog zemljišta u poduzetničkim zonama na području Grada Ivanić-Grada (Službeni glasnik, broj 07/13), planirani broj od 10 do 15 novozaposlenih, </w:t>
      </w:r>
      <w:r>
        <w:rPr>
          <w:rFonts w:eastAsia="Times New Roman" w:cs="Arial" w:ascii="Arial" w:hAnsi="Arial"/>
          <w:sz w:val="24"/>
          <w:szCs w:val="24"/>
        </w:rPr>
        <w:t xml:space="preserve">predmetno trgovačko društvo ostvaruje popust od 35% na iznos početne cijene nekretnine koja je predmet prodaje, pa stoga kupoprodajna cijena uz obračunate popuste iznosi </w:t>
      </w:r>
      <w:r>
        <w:rPr>
          <w:rFonts w:eastAsia="Times New Roman" w:cs="Arial" w:ascii="Arial" w:hAnsi="Arial"/>
          <w:b/>
          <w:sz w:val="24"/>
          <w:szCs w:val="24"/>
          <w:u w:val="single"/>
        </w:rPr>
        <w:t>107.000,40 kun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FF0000"/>
          <w:sz w:val="24"/>
          <w:szCs w:val="24"/>
          <w:lang w:eastAsia="hr-HR"/>
        </w:rPr>
      </w:pPr>
      <w:r>
        <w:rPr>
          <w:rFonts w:eastAsia="Times New Roman" w:cs="Arial" w:ascii="Arial" w:hAnsi="Arial"/>
          <w:color w:val="FF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Predlaže se Gradskom vijeću Grada Ivanić-Grada da usvoji ovu Odluku.</w:t>
      </w:r>
    </w:p>
    <w:p>
      <w:pPr>
        <w:pStyle w:val="Normal"/>
        <w:jc w:val="both"/>
        <w:rPr>
          <w:rFonts w:ascii="Arial" w:hAnsi="Arial" w:eastAsia="Times New Roman" w:cs="Arial"/>
          <w:color w:val="FF0000"/>
          <w:sz w:val="24"/>
          <w:szCs w:val="24"/>
        </w:rPr>
      </w:pPr>
      <w:r>
        <w:rPr>
          <w:rFonts w:eastAsia="Times New Roman" w:cs="Arial" w:ascii="Arial" w:hAnsi="Arial"/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200"/>
        <w:jc w:val="both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  <w:sz w:val="24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vanic-grad.h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7:00:00Z</dcterms:created>
  <dc:creator>mcehko</dc:creator>
  <dc:description/>
  <cp:keywords/>
  <dc:language>en-US</dc:language>
  <cp:lastModifiedBy>Laura Vostinic</cp:lastModifiedBy>
  <cp:lastPrinted>2017-12-20T09:52:00Z</cp:lastPrinted>
  <dcterms:modified xsi:type="dcterms:W3CDTF">2020-05-26T08:01:00Z</dcterms:modified>
  <cp:revision>16</cp:revision>
  <dc:subject/>
  <dc:title/>
</cp:coreProperties>
</file>