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textAlignment w:val="baseline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</w:t>
      </w:r>
      <w:r>
        <w:rPr>
          <w:rFonts w:cs="Arial" w:ascii="Arial" w:hAnsi="Arial"/>
          <w:kern w:val="2"/>
          <w:sz w:val="24"/>
          <w:szCs w:val="24"/>
          <w:lang w:val="en-US" w:eastAsia="en-US"/>
        </w:rPr>
        <w:drawing>
          <wp:inline distT="0" distB="0" distL="0" distR="0">
            <wp:extent cx="637540" cy="723265"/>
            <wp:effectExtent l="0" t="0" r="0" b="0"/>
            <wp:docPr id="1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2"/>
          <w:sz w:val="24"/>
          <w:szCs w:val="24"/>
        </w:rPr>
        <w:t xml:space="preserve">                      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EPUBLIKA HRVATSKA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ZAGREBAČKA ŽUPANIJA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k hrvatskih branitelja 1, Ivanić-Grad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KP 26936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IB: 523390451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OBRAZLOŽENJE UZ POLUGODIŠNJI IZVJEŠTAJ O IZVRŠENJU PRORAČUNA GRADA IVANIĆ-GRAD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ZA 2024. GOD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Ivanić-Grad, rujan 2024.</w:t>
      </w:r>
      <w:r>
        <w:br w:type="page"/>
      </w:r>
    </w:p>
    <w:p>
      <w:pPr>
        <w:pStyle w:val="Heading1"/>
        <w:jc w:val="center"/>
        <w:rPr/>
      </w:pPr>
      <w:r>
        <w:rPr/>
        <w:t>1. UVOD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lugodišnji izvještaj o izvršenju proračuna Grada Ivanić-Grada za 2024. godinu temelji se na Proračunu Grada Ivanić-Grad za 2024. godinu, usvojenom na 24. sjednici Gradskog vijeća dana 29. studenog 2023. godine i I. izmjenama i dopunama Proračuna za 2024. godinu usvojenim na 29. sjednici Gradskog vijeća dana 9. svibnja 2024. godine.</w:t>
      </w:r>
    </w:p>
    <w:p>
      <w:pPr>
        <w:pStyle w:val="Normal"/>
        <w:spacing w:lineRule="auto" w:line="276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Polugodišnji izvještaj o izvršenju proračuna Grada Ivanić-Grada za 2024. godinu izrađen je temeljem odredbi članka 76. - 80. i članka 88. </w:t>
      </w:r>
      <w:bookmarkStart w:id="0" w:name="_Hlk144718297"/>
      <w:r>
        <w:rPr>
          <w:rFonts w:cs="Arial" w:ascii="Arial" w:hAnsi="Arial"/>
        </w:rPr>
        <w:t xml:space="preserve">Zakona o proračunu </w:t>
      </w:r>
      <w:bookmarkEnd w:id="0"/>
      <w:r>
        <w:rPr>
          <w:rFonts w:cs="Arial" w:ascii="Arial" w:hAnsi="Arial"/>
        </w:rPr>
        <w:t xml:space="preserve">(Narodne novine broj 144/2021), te prema odredbama Pravilnika o polugodišnjem i godišnjem izvještaju o izvršenju proračuna i financijskog plana (Narodne novine broj 85/2023). </w:t>
      </w:r>
    </w:p>
    <w:p>
      <w:pPr>
        <w:pStyle w:val="Normal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olugodišnji izvještaj o izvršenju proračuna za 2024. godinu sadrži sve prihode/primitke i rashode/izdatke Grada Ivanić-Grada i proračunskih korisnik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 okviru proračuna Grada Ivanić-Grada, konsolidirani su sljedeći proračunski korisnici: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ječji vrtić Ivanić Grad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a knjižnica Ivanić-Grad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Javna vatrogasna postrojba Grada Ivanić-Grada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zej Ivanić-Grada</w:t>
      </w:r>
    </w:p>
    <w:p>
      <w:pPr>
        <w:pStyle w:val="Bezprored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čko otvoreno učilište Ivanić-Grad</w:t>
      </w:r>
    </w:p>
    <w:p>
      <w:pPr>
        <w:pStyle w:val="Bezproreda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lugodišnji izvještaj o izvršenju proračuna Grada Ivanić-Grada, zakonski je definiran Zakonom o proračunu i Pravilnikom o polugodišnjem i godišnjem izvještaju o izvršenju proračuna i financijskog plana i sadrži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ĆI DIO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Sažetak Računa prihoda i rashoda i Računa financiranj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čun prihoda i rashoda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prihodima i rashodima prema ekonomskoj klasifikaciji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prihodima i rashodima prema izvorima financiranja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o rashodima prema funkcijskoj klasifikaciji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računa financiranja prema ekonomskoj klasifikaciji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Arial" w:ascii="Arial" w:hAnsi="Arial"/>
        </w:rPr>
        <w:t>Izvještaj računa financiranja</w:t>
      </w:r>
      <w:r>
        <w:rPr/>
        <w:t xml:space="preserve"> </w:t>
      </w:r>
      <w:r>
        <w:rPr>
          <w:rFonts w:cs="Arial" w:ascii="Arial" w:hAnsi="Arial"/>
        </w:rPr>
        <w:t>prema izvorima financiranja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EBNI DIO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zvještaj po organizacijskoj klasifikaciji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Izvještaj po programskoj klasifikaci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EBNI IZVJEŠTAJI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korištenju proračunske zalihe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Izvještaj o zaduživanju na domaćem i stranom tržištu novca i kapitala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zvještaj o danim jamstvima i plaćanjima po protestiranim jamstvim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center"/>
        <w:rPr/>
      </w:pPr>
      <w:r>
        <w:rPr/>
        <w:t>2. OBRAZLOŽENJE OPĆEG DIJELA IZVJEŠTAJA O IZVRŠENJU PRORAČUNA</w:t>
      </w:r>
    </w:p>
    <w:p>
      <w:pPr>
        <w:pStyle w:val="Heading1"/>
        <w:jc w:val="center"/>
        <w:rPr>
          <w:kern w:val="0"/>
          <w:sz w:val="24"/>
          <w:szCs w:val="22"/>
        </w:rPr>
      </w:pPr>
      <w:bookmarkStart w:id="1" w:name="_Hlk141693813"/>
      <w:bookmarkEnd w:id="1"/>
      <w:r>
        <w:rPr>
          <w:kern w:val="0"/>
          <w:sz w:val="24"/>
          <w:szCs w:val="22"/>
        </w:rPr>
        <w:t>Izvještaj o prihodima i rashodima prema ekonomskoj klasifikaciji</w:t>
      </w:r>
    </w:p>
    <w:p>
      <w:pPr>
        <w:pStyle w:val="Heading1"/>
        <w:spacing w:lineRule="auto" w:line="276"/>
        <w:ind w:firstLine="708"/>
        <w:jc w:val="both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</w:r>
      <w:bookmarkStart w:id="2" w:name="_Hlk141693813"/>
      <w:bookmarkStart w:id="3" w:name="_Hlk141693813"/>
      <w:bookmarkEnd w:id="3"/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76"/>
        <w:ind w:firstLine="708"/>
        <w:jc w:val="both"/>
        <w:rPr/>
      </w:pPr>
      <w:r>
        <w:rPr>
          <w:b w:val="false"/>
          <w:sz w:val="22"/>
          <w:szCs w:val="22"/>
        </w:rPr>
        <w:t>Izvještaj o prihodima i rashodima prema ekonomskoj klasifikaciji sadrži prikaz prihoda i rashoda prema ekonomskoj klasifikaciji i iskazuje ostvarenje/izvršenje za izvještajno razdoblje prethodne proračunske godine na razini razreda, skupine, podskupine i odjeljka ekonomske klasifikacije, rebalans za proračunsku godinu na razini razreda i skupine ekonomske klasifikacije, ostvarenje/izvršenje za izvještajno razdoblje na razini razreda, skupine, podskupine i odjeljka ekonomske klasifikacije, indeks ostvarenja/izvršenja za izvještajno razdoblje u odnosu na ostvarenje/izvršenje za izvještajno razdoblje prethodne godine i indeks ostvarenja/izvršenja za izvještajno razdoblje u odnosu na rebalans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Prihodi prema ekonomskoj klasifikaciji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Pregled ostvarenih prihoda poslovanja i prihoda od prodaje nefinancijske imovine naveden je u sljedećoj tablici: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822"/>
        <w:gridCol w:w="1843"/>
        <w:gridCol w:w="1984"/>
        <w:gridCol w:w="2311"/>
        <w:gridCol w:w="1990"/>
      </w:tblGrid>
      <w:tr>
        <w:trPr>
          <w:trHeight w:val="544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KUPINA KONTA / NAZIV KONTA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-6/202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. Rebalans 2024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-6/2024.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Izvršenje 1-6/2024 / Izvršenje 1-6/2023)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Izvršenje 1-6/2024 / Rebalans 2024)</w:t>
            </w:r>
          </w:p>
        </w:tc>
      </w:tr>
      <w:tr>
        <w:trPr>
          <w:trHeight w:val="352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 (3/1)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 (3/2)</w:t>
            </w:r>
          </w:p>
        </w:tc>
      </w:tr>
      <w:tr>
        <w:trPr>
          <w:trHeight w:val="543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IHODI POSLOVANJ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7.107.582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20.173.2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6.428.271,4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90,9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31,87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1 Prihodi od porez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544.30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.786.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038.706,2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9,43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4,78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3 Pomoći iz inozemstva i od subjekata unutar općeg proračun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036.429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.753.6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991.874,3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8,71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,79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4 Prihodi od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27.88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45.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2.749,0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6,8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9,63%</w:t>
            </w:r>
          </w:p>
        </w:tc>
      </w:tr>
      <w:tr>
        <w:trPr>
          <w:trHeight w:val="816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5 Prihodi od upravnih i administrativnih pristojbi, pristojbi po posebnim propisima i naknad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175.773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.814.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.140.056,7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98,36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4,45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6 Prihodi od prodaje proizvoda i robe te pruženih usluga i prihodi od donacija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86.506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70.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84.272,8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98,8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2,31%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8 Kazne, upravne mjere i ostali prihodi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29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12,2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3,87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0,41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PRIHODI OD PRODAJE NEFINANCIJSK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104.15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65.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822,7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2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99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1 Prihodi od prodaje neproizvedene dugotrajn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93.23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0.131,1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1,5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,55%</w:t>
            </w:r>
          </w:p>
        </w:tc>
      </w:tr>
      <w:tr>
        <w:trPr>
          <w:trHeight w:val="544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2 Prihodi od prodaje proizvedene dugotrajn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0.917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0.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0.691,5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89,53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9,27%</w:t>
            </w:r>
          </w:p>
        </w:tc>
      </w:tr>
      <w:tr>
        <w:trPr>
          <w:trHeight w:val="816" w:hRule="atLeast"/>
        </w:trPr>
        <w:tc>
          <w:tcPr>
            <w:tcW w:w="4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UKUPNO PRIHODI POSLOVANJA I PRIHODI OD PRODAJE NEFINANCIJSKE IMOVINE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75.783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538.92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6.469.094,1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15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3%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firstLine="708"/>
        <w:rPr/>
      </w:pPr>
      <w:r>
        <w:rPr/>
        <w:t>PRIHODI POSLOVANJA</w:t>
      </w:r>
    </w:p>
    <w:p>
      <w:pPr>
        <w:pStyle w:val="Heading1"/>
        <w:ind w:firstLine="708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RIHODI OD POREZ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. izmjenama i dopunama Proračuna Grada Ivanić-Grada za 2024. godinu, prihod od poreza planiran je u iznosu 6.786.360,00 EUR. U periodu od 01.01.-30.06.2024. ostvaren je u iznosu od 3.038.706,22 EUR, odnosno 44,78 % od godišnjeg plana. U odnosu na isto razdoblje 2023. godine Prihod od poreza je povećan za 19,43 %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svibnju 2024. godine, izvršen je povrat poreza na dohodak po godišnjim prijavama za 2023. godinu u iznosu 839.528,69 EUR, što je povećanje u odnosu na 2023. godinu za 22,91 %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rez na imovinu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tvaren je u iznosu od 151.609,80 EUR, a sastoji se od:</w:t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rez na kuće za odmor, </w:t>
      </w:r>
      <w:r>
        <w:rPr>
          <w:rFonts w:cs="Arial" w:ascii="Arial" w:hAnsi="Arial"/>
          <w:sz w:val="22"/>
          <w:szCs w:val="22"/>
        </w:rPr>
        <w:t>ostvaren je u iznosu 2.510,63 EUR</w:t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korištenje javnih površina o</w:t>
      </w:r>
      <w:r>
        <w:rPr>
          <w:rFonts w:cs="Arial" w:ascii="Arial" w:hAnsi="Arial"/>
          <w:sz w:val="22"/>
          <w:szCs w:val="22"/>
        </w:rPr>
        <w:t xml:space="preserve">stvarenje iznosi 9.542,20 EUR, </w:t>
      </w:r>
    </w:p>
    <w:p>
      <w:pPr>
        <w:pStyle w:val="TextBodyIndent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rez na promet nekretnina (povremeni porezi na imovinu)</w:t>
      </w:r>
      <w:r>
        <w:rPr>
          <w:rFonts w:cs="Arial" w:ascii="Arial" w:hAnsi="Arial"/>
          <w:sz w:val="22"/>
          <w:szCs w:val="22"/>
        </w:rPr>
        <w:t xml:space="preserve"> ostvaren je sa 139.556,97 EUR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orezi na robu i usluge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stvareni su s 41.481,38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>, porezi na robu i usluge su:</w:t>
      </w:r>
    </w:p>
    <w:p>
      <w:pPr>
        <w:pStyle w:val="TextBodyIndent"/>
        <w:numPr>
          <w:ilvl w:val="1"/>
          <w:numId w:val="4"/>
        </w:numPr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porez na promet - Porez na potrošnju alkoholnih i bezalkoholnih pića ostvaren</w:t>
      </w:r>
      <w:r>
        <w:rPr>
          <w:rFonts w:cs="Arial" w:ascii="Arial" w:hAnsi="Arial"/>
          <w:sz w:val="22"/>
          <w:szCs w:val="22"/>
        </w:rPr>
        <w:t xml:space="preserve"> je u iznosu od 41.194,24 EUR,</w:t>
      </w:r>
    </w:p>
    <w:p>
      <w:pPr>
        <w:pStyle w:val="TextBodyIndent"/>
        <w:numPr>
          <w:ilvl w:val="1"/>
          <w:numId w:val="4"/>
        </w:numPr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ez na korištenje dobara - P</w:t>
      </w:r>
      <w:r>
        <w:rPr>
          <w:rFonts w:cs="Arial" w:ascii="Arial" w:hAnsi="Arial"/>
          <w:bCs/>
          <w:sz w:val="22"/>
          <w:szCs w:val="22"/>
        </w:rPr>
        <w:t xml:space="preserve">orez na tvrtku </w:t>
      </w:r>
      <w:r>
        <w:rPr>
          <w:rFonts w:cs="Arial" w:ascii="Arial" w:hAnsi="Arial"/>
          <w:sz w:val="22"/>
          <w:szCs w:val="22"/>
        </w:rPr>
        <w:t>ostvaren je s 287,14 EUR, radi se o prihodima ostvarenim temeljem ovrha za dug iz prethodnih godina, budući da je porez na tvrtku ukinut od 2017. godine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Heading1"/>
        <w:spacing w:lineRule="auto" w:line="276"/>
        <w:ind w:firstLine="426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OMOĆI IZ INOZEMSTVA I OD SUBJEKATA UNUTAR OPĆEG PRORAČUN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>Pomoći iz inozemstva i od subjekata unutar općeg proračuna ostvarene su u iznosu od 991.874,34 EUR. U odnosu na 2023. godinu došlo je do smanjenja prihoda za 51,29 %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omoći proračunu iz drugih proračuna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i/>
          <w:sz w:val="22"/>
          <w:szCs w:val="22"/>
          <w:u w:val="single"/>
        </w:rPr>
        <w:t>Tekuće pomoći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ostvarene su u ukupnom iznosu od 423.233,64 EUR i u odnosu na 2023. godinu ostvareno je povećanje za 245,26 %.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kuće pomoći sastoje se od prihoda</w:t>
      </w:r>
      <w:r>
        <w:rPr>
          <w:rFonts w:cs="Arial" w:ascii="Arial" w:hAnsi="Arial"/>
          <w:sz w:val="22"/>
          <w:szCs w:val="22"/>
        </w:rPr>
        <w:t xml:space="preserve"> od kompenzacijskih mjera 198.908,10 EUR kao kompenzacijske mjere zbog povećanja neoporezivog dijela dohotka, tekuće pomoći za fiskalnu održivost dječjih vrtića u iznosu od 189.564,00 EUR, tekuće pomoći iz državnog proračuna za projekt „Zaželi jednakost za sve!" u iznosu od 23.760,00 EUR i prihod Fonda za zaštitu okoliša i energetske učinkovitosti u iznosu od 11.001,54 EUR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pitalne pomoći proračunu iz drugih proračuna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sz w:val="22"/>
          <w:szCs w:val="22"/>
        </w:rPr>
        <w:t>Ostvarene su u iznosu 3.498,91 EUR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Iz proračuna Zagrebačke županije dobivena su sredstva za izgradnju sportske dvorane u Graberju Ivanićkom u iznosu od 3.498,91 EUR.</w:t>
      </w:r>
    </w:p>
    <w:p>
      <w:pPr>
        <w:pStyle w:val="TextBodyInden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MOĆI IZRAVNANJA ZA DECENTRALIZIRANE FUNKCIJE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Tekuće potpore iz Državnog proračuna za financiranje decentralizirane funkcije vatrogastva realizirane su u iznosu od 217.000,00 EUR.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MOĆI PRORAČUNSKIM KORISNICIMA IZ PRORAČUNA KOJI IM NIJE NADLEŽAN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stvarena je u iznosu 124.512,86 EUR, a odnosi se na prihode proračunskih korisnika iz županijskog i državnog proračuna. 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dnosu na 2023. godinu došlo je do smanjenja za 86,19 %. </w:t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uće pomoći proračunskim korisnicima iz proračuna koji im nije nadležan iznosi 86.879,20 EUR. </w:t>
      </w:r>
    </w:p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8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092"/>
      </w:tblGrid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računski korisn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račun koji je dao pomo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znos pomoći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ječji vrtić Ivanić Gr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znanosti i obrazovan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63,8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učko otvoreno učilište Ivanić-Gr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8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vna vatrogasna postrojba Grada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ćina Kri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.0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vna vatrogasna postrojba Grada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pćina Kloštar Ivani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.908,42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vna vatrogasna postrojba Grada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grebačka župan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0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zej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0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ska knjiž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ćina Kloštar Ivani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626,98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.879,20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Kapitalne pomoći proračunskim korisnicima iz proračuna koji im nije nadležan iznosi 37.633,66 EUR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092"/>
      </w:tblGrid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računski korisni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račun koji je dao pomo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znos pomoći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uzej Ivanić-Gr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grebačka župan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733,66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ska knjiž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istarstvo kulture i med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.900,00</w:t>
            </w:r>
          </w:p>
        </w:tc>
      </w:tr>
      <w:tr>
        <w:trPr>
          <w:trHeight w:val="52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.633,66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MOĆI IZ DRŽAVNOG PRORAČUNA TEMELJEM PRIJENOSA EU SREDSTAVA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ći iz državnog proračuna temeljem prijenosa EU sredstava ostvareni su u iznosu od 213.690,78 EUR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100"/>
        <w:gridCol w:w="2092"/>
      </w:tblGrid>
      <w:tr>
        <w:trPr>
          <w:trHeight w:val="67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nos</w:t>
            </w:r>
          </w:p>
        </w:tc>
      </w:tr>
      <w:tr>
        <w:trPr>
          <w:trHeight w:val="119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rada, mirovinskog sustava, obitelji i socijalne politike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Europskog socijalnog fonda plus za projekt „Zaželi jednakost za sve“-ref.br. Ugovora SF.3.4.11.01.02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640,00</w:t>
            </w:r>
          </w:p>
        </w:tc>
      </w:tr>
      <w:tr>
        <w:trPr>
          <w:trHeight w:val="119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rska županija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Dobra energ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9.050,78</w:t>
            </w:r>
          </w:p>
        </w:tc>
      </w:tr>
      <w:tr>
        <w:trPr>
          <w:trHeight w:val="85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upn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2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.690,78</w:t>
            </w:r>
          </w:p>
        </w:tc>
      </w:tr>
    </w:tbl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IHODI OD IMOVINE </w:t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stvareni su u iznosu od 72.749,04 EUR.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hodi se odnose na prihode od nefinancijske imovine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rihodi od zakupa poslovnih prostora</w:t>
        <w:tab/>
        <w:t>36.226,79 EUR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rihodi od zakupa državnog poljoprivrednog zemljišta</w:t>
        <w:tab/>
        <w:t>33.398,51 EUR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rihodi od legalizacije</w:t>
        <w:tab/>
        <w:t>3.123,74 EUR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TextBodyIndent"/>
        <w:ind w:left="708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PRIHODI OD UPRAVNIH I ADMINISTRATIVNIH PRISTOJBI I PRIHODI PO POSEBNIM PROPISIMA: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hodi od upravnih i administrativnih pristojb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nosi se na prihode od prodaje upravnih pristojbi – biljega 2.326,91 EUR i prihod od spomeničke rente 111,84 EUR.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ihodi po posebnim propisima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sz w:val="22"/>
          <w:szCs w:val="22"/>
        </w:rPr>
        <w:t>ostvareni su s 1.401.452,89 EUR, a odnose se na</w:t>
      </w:r>
      <w:r>
        <w:rPr>
          <w:rFonts w:cs="Arial" w:ascii="Arial" w:hAnsi="Arial"/>
          <w:color w:val="FF0000"/>
          <w:sz w:val="22"/>
          <w:szCs w:val="22"/>
        </w:rPr>
        <w:t>:</w:t>
      </w:r>
    </w:p>
    <w:p>
      <w:pPr>
        <w:pStyle w:val="TextBodyIndent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Doprinos za šume u iznosu 13.208,91 EUR.</w:t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stali nespomenuti prihodi u iznosu 1.388.243,98 EUR, čine Naknada za eksploataciju mineralnih sirovina - rudna renta, položajna renta u iznosu od 1.054.221,76 EUR, te ostali nespomenuti prihodi i prihod proračunskog korisnika – prihod Dječjeg vrtića u iznosu od 334.022,22 EUR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unalni doprinosi i naknade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unalni doprinos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- ostvaren je sa 45.535,65 EUR što je za 23,88 % manje u odnosu na isto razdoblje prošle godine. 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Cs/>
          <w:sz w:val="22"/>
          <w:szCs w:val="22"/>
        </w:rPr>
        <w:t xml:space="preserve">Komunalna naknada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ostvareno je 690.629,47 EUR, što je povećanje u odnosu na 2023. godinu za 7,06 %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PRIHODI OD PRODAJE PROIZVODA I ROBE, TE PRUŽENIH USLUGA TE PRIHODI OD DONACIJA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ihodi od prodaje proizvoda i robe, te pruženih uslug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iznosu 184.272,80 EUR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dnose se na vlastite prihode proračunskih korisnika Javna vatrogasna postrojba 106.028,88 EUR, Pučko otvoreno učilište 41.219,58 EUR, Gradska knjižnica 8.271,91 EUR, Dječji vrtić 1.200,00 EUR, i Muzej 18,55 EUR. </w:t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Grad Ivanić-Grad je ostvario prihod u iznosu od 27.533,88 EUR s osnove naplate prihoda za proizvedenu električnu energiju, prihod ostvaren na električnoj punionici i prihod od naplaćene naknade od Hrvatskih voda za uslugu naplate naknade za uređenje voda u ime Hrvatskih voda.</w:t>
      </w:r>
    </w:p>
    <w:p>
      <w:pPr>
        <w:pStyle w:val="TextBodyIndent"/>
        <w:ind w:left="708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kern w:val="2"/>
          <w:sz w:val="22"/>
          <w:szCs w:val="22"/>
          <w:u w:val="single"/>
        </w:rPr>
        <w:t>KAZNE, UPRAVNE MJERE I OSTALI PRIHODI</w:t>
      </w:r>
    </w:p>
    <w:p>
      <w:pPr>
        <w:pStyle w:val="TextBodyIndent"/>
        <w:ind w:left="708" w:hanging="0"/>
        <w:rPr>
          <w:rFonts w:ascii="Arial" w:hAnsi="Arial" w:cs="Arial"/>
          <w:bCs/>
          <w:kern w:val="2"/>
          <w:sz w:val="22"/>
          <w:szCs w:val="22"/>
          <w:u w:val="single"/>
        </w:rPr>
      </w:pPr>
      <w:r>
        <w:rPr>
          <w:rFonts w:cs="Arial" w:ascii="Arial" w:hAnsi="Arial"/>
          <w:bCs/>
          <w:kern w:val="2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Ostale kazne odnosi se na kazne koje provodi komunalni redar i naplaćene su u iznosu 612,24 EUR. 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Heading2"/>
        <w:ind w:firstLine="708"/>
        <w:rPr/>
      </w:pPr>
      <w:r>
        <w:rPr/>
        <w:t>PRIHODI OD PRODAJE NEFINANCIJSKE IMOVIN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ihodi od prodaje materijalne imovine – prirodnih bogatstava - zemljište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Prihodi od prodaje državnog poljoprivrednog zemljišta 7.531,15 EUR, prihod od prodaje građevinskog zemljišta 12.600,00 EUR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ihod od prodaje proizvedene dugotrajne imovine - građevinskih objekata </w:t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spacing w:lineRule="auto" w:line="276"/>
        <w:ind w:left="708" w:hanging="0"/>
        <w:rPr/>
      </w:pPr>
      <w:r>
        <w:rPr>
          <w:rFonts w:cs="Arial" w:ascii="Arial" w:hAnsi="Arial"/>
          <w:sz w:val="22"/>
          <w:szCs w:val="22"/>
        </w:rPr>
        <w:t>Prihodi od prodaje stanova – dugoročna otplata stanova na kojima postoji stanarsko pravo, ostvareni su sa 973,18 EUR, a prodaja stanova u zgradi POS-a 19.718,40 EUR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ind w:firstLine="708"/>
        <w:rPr/>
      </w:pPr>
      <w:r>
        <w:rPr/>
        <w:t>PRIHODI PRORAČUNSKIH KORISNIKA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Konsolidirani prihodi proračunskih korisnika ukupno iznose 577.362,42 EUR, od toga;</w:t>
      </w:r>
    </w:p>
    <w:p>
      <w:pPr>
        <w:pStyle w:val="TextBodyInden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ječji vrtić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kupno ostvareni prihodi Dječjeg vrtića iznose 299.574,44 EUR. Prihodi ostvareni od participacije cijene dječjeg vrtića iznose 296.110,64 EUR. 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čko otvoreno učilište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ostvareno je 43.299,58 EUR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vna vatrogasna postrojba Grada Ivanić-Grad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eno je 173.937,30 EUR. Ostvaren je prihod od obavljanja osnovnih poslova vlastite djelatnosti u iznosu od 106.028,88 EUR i od tekućih pomoći iz proračuna koji im nije nadležan 67.908,42 EUR.</w:t>
      </w:r>
    </w:p>
    <w:p>
      <w:pPr>
        <w:pStyle w:val="TextBodyIndent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z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anić-Grad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vario je 19.752,21 EUR prihoda. Prihod od pruženih usluga iznosi 18,55 EUR. Od Zagrebačke županije ostvarili su prihod u iznosu od 13.733,66 EUR za projekt sanacije stare škole Dubrovčak Lijevi.</w:t>
      </w:r>
    </w:p>
    <w:p>
      <w:pPr>
        <w:pStyle w:val="TextBodyIndent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ska knjižnica Ivanić-Grad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ostvareno je 40.798,89 EUR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i navedeni prihodi proračunskih korisnika već su uključeni u prethodno opisane prihode po vrstam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upno ostvareni prihodi bez primitaka iznose 6.469.094,13 EUR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eading1"/>
        <w:ind w:firstLine="708"/>
        <w:rPr/>
      </w:pPr>
      <w:r>
        <w:rPr/>
        <w:t>Rashodi prema ekonomskoj klasifikaciji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 su smanjenja ekonomskih koristi u obliku smanjenja imovine ili povećanja obveza. Rashodi se temeljno klasificiraju na rashode poslovanja i rashode za nabavu nefinancijske imovine. Rashodi poslovanja klasificiraju se na rashode za zaposlene, materijalne rashode, financijske rashode, subvencije, pomoći dane u inozemstvo i unutar općeg proračuna, naknade i ostale rashode. Rashodi za nabavu nefinancijske imovine klasificiraju se po vrstama nabavljene nefinancijske imovine.</w:t>
      </w:r>
    </w:p>
    <w:p>
      <w:pPr>
        <w:pStyle w:val="Normal"/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upno izvršeni rashodi bez izdataka iznose 6.510.641,52 EUR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sectPr>
          <w:footerReference w:type="default" r:id="rId3"/>
          <w:type w:val="nextPage"/>
          <w:pgSz w:w="11906" w:h="16838"/>
          <w:pgMar w:left="568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Normal"/>
        <w:jc w:val="both"/>
        <w:rPr/>
      </w:pPr>
      <w:r>
        <w:rPr/>
        <w:t>Pregled ostvarenih rashoda poslovanja i rashoda za nabavu nefinancijske imovine iskazan je u sljedećoj tablici:</w:t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875"/>
        <w:gridCol w:w="1701"/>
        <w:gridCol w:w="1843"/>
        <w:gridCol w:w="2480"/>
        <w:gridCol w:w="2197"/>
      </w:tblGrid>
      <w:tr>
        <w:trPr>
          <w:trHeight w:val="693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SKUPINA KONTA / NAZIV KONTA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-6/202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. Rebalans 202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vršen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-6/2024.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Izvršenje 1-6/2024 / Izvršenje 1-6/2023)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ndek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Izvršenje 1-6/2024 / Rebalans 2024)</w:t>
            </w:r>
          </w:p>
        </w:tc>
      </w:tr>
      <w:tr>
        <w:trPr>
          <w:trHeight w:val="282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 (3/1)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 (3/2)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RASHODI POSLOVANJ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.654.740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4.453.6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.337.348,7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0,2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6,93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1 Rashodi za zaposle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689.517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.033.6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.179.478,5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9,0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4,03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2 Materijaln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.877.788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.905.3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926.268,6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9,67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7,90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4 Financijsk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0.12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67.7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2.401,8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7,16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1,24%</w:t>
            </w:r>
          </w:p>
        </w:tc>
      </w:tr>
      <w:tr>
        <w:trPr>
          <w:trHeight w:val="341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5 Subvencij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7.96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05.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33,7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80,38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45,67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6 Pomoći dane u inozemstvo i unutar općeg proračuna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9.86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46.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,0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,18%</w:t>
            </w:r>
          </w:p>
        </w:tc>
      </w:tr>
      <w:tr>
        <w:trPr>
          <w:trHeight w:val="847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7 Naknade građanima i kućanstvima na temelju osiguranja i druge naknad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77.38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16.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55.563,5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7,7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0,14%</w:t>
            </w:r>
          </w:p>
        </w:tc>
      </w:tr>
      <w:tr>
        <w:trPr>
          <w:trHeight w:val="483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8 Ostali rashodi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52.09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2.178.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780.802,2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19,74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5,84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RASHODI ZA NABAVU NEFINANCIJSK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28.541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7.154.9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173.292,8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1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,84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1 Rashodi za nabavu neproizvedene dugotrajn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2.76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376.9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8.123,0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533,83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8,07%</w:t>
            </w:r>
          </w:p>
        </w:tc>
      </w:tr>
      <w:tr>
        <w:trPr>
          <w:trHeight w:val="5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2 Rashodi za nabavu proizvedene dugotrajn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815.780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6.777.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.105.169,7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135,47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6,59%</w:t>
            </w:r>
          </w:p>
        </w:tc>
      </w:tr>
      <w:tr>
        <w:trPr>
          <w:trHeight w:val="113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UKUPNO RASHODI POSLOVANJA I RASHODI ZA NABAVU NEFINANCIJSKE IMOVINE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.483.28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1.608.5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6.510.641,5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,00%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0,60%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76"/>
        <w:rPr/>
      </w:pPr>
      <w:r>
        <w:rPr/>
        <w:t>RASHODI POSLOVANJA</w:t>
      </w:r>
    </w:p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Rashodi za zaposlene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vareni su u iznosu od 2.179.478,54 EUR ili 54,03 % od planiranog iznosa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uhvaćaju plaće, doprinose na plaće i ostale rashode za zaposlene Gradske uprave i svih proračunskih korisnika</w:t>
      </w:r>
    </w:p>
    <w:p>
      <w:pPr>
        <w:pStyle w:val="Bezproreda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rashodi za zaposlene su povećani za 29,00 % u odnosu na isto razdoblje 2023. godine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većanje rashoda za plaće odnosi se na povećanje rashoda Javne vatrogasne postrojba Grada Ivanić-Grada uslijed usklađivanja koeficijenata i dodataka na plaće vatrogasaca sukladno Pravilniku o klasifikaciji radnih mjesta profesionalnih vatrogasaca, mjerilima za njihovo utvrđivanje i koeficijentima složenosti poslova (NN 46/2023)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obračuna plaće za siječanj 2024. godine došlo je do povećanja osnovice za obračun plaće u iznosu od 5 % u Gradu Ivanić-Gradu, te proračunskim korisnicima Pučko otvoreno učilište, Gradska knjižnica i Muzej. Od travnja 2024. godine u Gradu Ivanić-Gradu zaposleno je 10 radnika na provođenju Projekta "Zaželi jednakost za sve!"_ SF.3.4.11.01.0243.</w:t>
      </w:r>
    </w:p>
    <w:p>
      <w:pPr>
        <w:pStyle w:val="Bezproreda"/>
        <w:spacing w:lineRule="auto" w:line="276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terijalni rashod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stvareni su u iznosu od 1.926.268,67 EUR ili 27,90 % tekućeg plan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buhvaćaju naknade troškova zaposlenima, rashodi za materijal i energiju, rashodi za usluge i ostali nespomenuti rashodi poslovanja svih proračunskih korisnik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jski rashodi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Iznose 52.401,89 EUR i ostvareni su s 31,24 % od planiranih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nose se na plaćanja kamata po kreditu tuzemne kreditne institucije, bankarskih usluga i usluga platnog prometa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vencij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ostvarene su u iznosu od 230.833,74 EUR ili 35,15% od planiranog iznos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nose se na subvencije trgovačkim društvima Obiteljskom radiju d.o.o. i Razvojnoj agenciji IGRA d.o.o., poljoprivredne subvencije, potpore poduzetnicima i obrtima temeljem javnog natječaja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moći dane u inozemstvo i unutar općeg proračun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 xml:space="preserve">- iznose 12.000,00 EUR, ostvareni s 8,18 % u odnosu na plan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sva sredstva odnose se na isplate prema Srednjoj školi Ivan Švear Ivanić-Grad.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knade građanima i kućanstvima na temelju osiguranja i druge naknad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znose 155.563,58 EUR i ostvareni su s 30,14 % od planiranih. U odnosu na 2023. godinu došlo je do smanjenja za 12,3 %.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Navedeni rashodi odnose se na isplate stipendija korisnicima stipendija i isplate građanima, obiteljima i kućanstvima kroz različite programe prema Odluci o socijalnoj skrbi.</w:t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stali rashodi 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Realizirani su u iznosu od 780.802,28 EUR, što je 35,84 % od plana</w:t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>- u odnosu na 2023. godinu povećanje je za 19,74 %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 xml:space="preserve">- ostali rashodi odnose se na donacije udrugama i zajednicama udruga, te kapitalne pomoći i donacije vjerskim zajednicama odnosno trgovačkim društvima za razne projekte. </w:t>
      </w:r>
    </w:p>
    <w:p>
      <w:pPr>
        <w:pStyle w:val="Heading2"/>
        <w:spacing w:lineRule="auto" w:line="276"/>
        <w:rPr/>
      </w:pPr>
      <w:r>
        <w:rPr/>
        <w:t>RASHODI ZA NABAVU NEFINANCIJSK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b/>
          <w:sz w:val="22"/>
          <w:szCs w:val="22"/>
          <w:u w:val="single"/>
        </w:rPr>
        <w:t>Rashodi za nabavu proizvedene dugotrajne imovine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ealizirani su u iznosu od 1.173.292,82 EUR, što je 6,84 % od planiranog iznosa</w:t>
      </w:r>
    </w:p>
    <w:p>
      <w:pPr>
        <w:pStyle w:val="TextBodyIndent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odnosu na 2023. godinu rashodi su povećani za 41,61 %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Rashodi za nabavu proizvedene dugotrajne imovine </w:t>
      </w:r>
      <w:r>
        <w:rPr>
          <w:rFonts w:cs="Arial" w:ascii="Arial" w:hAnsi="Arial"/>
        </w:rPr>
        <w:t xml:space="preserve">odnose se na izvršena ulaganja u dugotrajnu imovinu odnosno investicije. </w:t>
      </w:r>
    </w:p>
    <w:p>
      <w:pPr>
        <w:pStyle w:val="TextBodyIndent"/>
        <w:spacing w:lineRule="auto" w:line="276"/>
        <w:rPr>
          <w:rFonts w:ascii="Arial" w:hAnsi="Arial" w:eastAsia="Times New Roman" w:cs="Arial"/>
          <w:b/>
          <w:b/>
          <w:sz w:val="22"/>
          <w:szCs w:val="22"/>
          <w:highlight w:val="yellow"/>
          <w:lang w:eastAsia="hr-HR"/>
        </w:rPr>
      </w:pPr>
      <w:r>
        <w:rPr>
          <w:rFonts w:eastAsia="Times New Roman" w:cs="Arial" w:ascii="Arial" w:hAnsi="Arial"/>
          <w:b/>
          <w:sz w:val="22"/>
          <w:szCs w:val="22"/>
          <w:highlight w:val="yellow"/>
          <w:lang w:eastAsia="hr-HR"/>
        </w:rPr>
      </w:r>
    </w:p>
    <w:tbl>
      <w:tblPr>
        <w:tblW w:w="12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01"/>
        <w:gridCol w:w="1804"/>
        <w:gridCol w:w="1541"/>
        <w:gridCol w:w="1135"/>
        <w:gridCol w:w="1135"/>
      </w:tblGrid>
      <w:tr>
        <w:trPr>
          <w:trHeight w:val="312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A KONTA / NAZIV KONTA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     1-6/2023.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. Rebalans 2024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zvršenje       1-6/2024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3/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ks  3/2</w:t>
            </w:r>
          </w:p>
        </w:tc>
      </w:tr>
      <w:tr>
        <w:trPr>
          <w:trHeight w:val="312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Rashodi za nabavu proizvedene dugotrajne imovine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.780,6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77.99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05.169,7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47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9%</w:t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 Građevinski objekti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.562,2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.206,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89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 Postrojenja i oprem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.603,5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059,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0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 Knjige, umjetnička djela i ostale izložbene vrijednosti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44,1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78,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86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 Nematerijalna proizvedena imovina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70,6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725,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5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3. Izvještaj o prihodima i rashodima prema izvorima financiranj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sz w:val="22"/>
          <w:szCs w:val="22"/>
        </w:rPr>
        <w:t xml:space="preserve">Za izvršenje rashoda planirani su izvori financiranja, koje čine prihodi iz kojih se podmiruju rashodi određene vrste i utvrđene namjene. Za svaki planirani prihod određeno je uz koji izvor financiranja se veže, a rashodi se mogu izvršavati do visine planiranih ili ostvarenih prihoda po izvorima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4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zvještaj o rashodima prema funkcijskoj klasifikacij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shodi prema funkcijskoj klasifikaciji daju prikaz izvršenih rashoda prema njihovoj namjeni, odnosno funkciji, čije su brojčane oznake i nazivi preuzeti iz međunarodne klasifikacije funkcija države (COFOG) Ujedinjenih naroda – Klasifikacija rashoda u skladu s namjenom.  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5. Izvještaj računa financiranja prema ekonomskoj klasifikaciji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račun financiranja (primici i izdaci) po kontima.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abela 6. Izvještaj računa financiranja prema izvorima financiranja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kazan je analitički prikaz ostvarenih primitaka i izvršenih izdataka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Regular">
    <w:altName w:val="Arial"/>
    <w:charset w:val="00"/>
    <w:family w:val="swiss"/>
    <w:pitch w:val="default"/>
  </w:font>
  <w:font w:name="Arimo">
    <w:altName w:val="arial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mbria" w:hAnsi="Cambri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Batang;바탕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Regular;Arial" w:hAnsi="ArialRegular;Arial" w:cs="ArialRegular;Arial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slovChar">
    <w:name w:val="Naslov Char"/>
    <w:qFormat/>
    <w:rPr>
      <w:rFonts w:ascii="Times New Roman" w:hAnsi="Times New Roman" w:eastAsia="Times New Roman" w:cs="Times New Roman"/>
      <w:b/>
      <w:bCs/>
      <w:color w:val="FF00F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FF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Style">
    <w:name w:val="DefaultStyle"/>
    <w:qFormat/>
    <w:pPr>
      <w:widowControl/>
      <w:bidi w:val="0"/>
    </w:pPr>
    <w:rPr>
      <w:rFonts w:ascii="Arimo;Times New Roman" w:hAnsi="Arimo;Times New Roman" w:eastAsia="Arimo;Times New Roman" w:cs="Arimo;Times New Roman"/>
      <w:b/>
      <w:color w:val="000000"/>
      <w:sz w:val="18"/>
      <w:szCs w:val="20"/>
      <w:lang w:val="hr-HR" w:bidi="ar-SA" w:eastAsia="zh-CN"/>
    </w:rPr>
  </w:style>
  <w:style w:type="paragraph" w:styleId="TOCNaslov">
    <w:name w:val="TOC Naslov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09:00Z</dcterms:created>
  <dc:creator>Tamara mandić</dc:creator>
  <dc:description/>
  <cp:keywords/>
  <dc:language>en-US</dc:language>
  <cp:lastModifiedBy>Tamara Mandic</cp:lastModifiedBy>
  <cp:lastPrinted>2021-07-27T10:19:00Z</cp:lastPrinted>
  <dcterms:modified xsi:type="dcterms:W3CDTF">2024-09-10T11:09:00Z</dcterms:modified>
  <cp:revision>2</cp:revision>
  <dc:subject/>
  <dc:title/>
</cp:coreProperties>
</file>