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KLASA: 024-05/25-10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URBROJ: 238-10-02/25-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Ivanić-Grad, 5. ožujka 20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eastAsia="Times New Roman" w:cs="Arial"/>
          <w:b/>
          <w:b/>
          <w:bCs/>
          <w:iCs/>
          <w:color w:val="000000"/>
          <w:kern w:val="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kern w:val="0"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eastAsia="Arial" w:cs="Arial" w:ascii="Arial" w:hAnsi="Arial"/>
          <w:b/>
          <w:kern w:val="0"/>
          <w:sz w:val="24"/>
          <w:szCs w:val="24"/>
        </w:rPr>
        <w:t xml:space="preserve">     </w:t>
      </w:r>
      <w:r>
        <w:rPr>
          <w:rFonts w:eastAsia="Times New Roman" w:cs="Arial" w:ascii="Arial" w:hAnsi="Arial"/>
          <w:b/>
          <w:kern w:val="0"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 xml:space="preserve">PREDMET: Prijedlog Odluke o uvođenju Riznice Grada Ivanić-Gra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O D L U K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>o</w:t>
      </w: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>uvođenju Riznice Grada Ivanić-Gra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 xml:space="preserve">      </w:t>
      </w:r>
      <w:r>
        <w:rPr>
          <w:rFonts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kern w:val="0"/>
          <w:sz w:val="24"/>
          <w:szCs w:val="24"/>
          <w:lang w:eastAsia="hr-HR"/>
        </w:rPr>
        <w:t>Javor Bojan Leš, dr.vet.med.</w:t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50. stavka 2. Zakona o proračunu (Narodne novine, broj 144/21) i članka 35. Statuta Grada Ivanić-Grada (Službeni glasnik Grada Ivanić-Grada, broj 01/21, 04/22), Gradsko vijeće Grada Ivanić-Grada na svojoj __. sjednici održanoj dana __________ 2025. godine donijelo je sljedeć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D L U K U</w:t>
      </w:r>
    </w:p>
    <w:p>
      <w:pPr>
        <w:pStyle w:val="Bezproreda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uvođenju Riznice Grada Ivanić-G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om se Odlukom uvodi sustav rizničnog poslovanja na razini proračuna i proračunskih korisnika Grada Ivanić-Grada (u daljnjem tekstu: proračunski korisnici), koji se temelji na jedinstvenom računovodstveno-informacijskom sustavu, s ciljem stvaranja pretpostavki za učinkovito upravljanje ukupnim proračunskim sredstvima i obavljanje poslovanja preko jedinstvenog računa Riznice Grada Ivanić-Grada (u daljnjem tekstu: Riznica)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iznica je cjeloviti sustav u kojemu se, u skladu sa Zakonom o proračunu, ovom Odlukom i drugim propisima, obavljaju poslovi koji se odnose na pripremu, izvršavanje i konsolidaciju Proračuna Grada Ivanić-Grada i financijskih planova proračunskih korisnika, proračunsko računovodstvo i računovodstvo proračunskih korisnika, te upravljanje platnim prometom gradskog proračun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ski korisnici Grada Ivanić-Grada su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vrtić Ivanić Grad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knjižnica Ivanić-Grad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uzej Ivanić-Grada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čko otvoreno učilište Ivanić-Grad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a vatrogasna postrojba Grada Ivanić-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slovanje u Riznici obavljat će se na način da se svi prihodi proračuna i proračunskih korisnika uplaćuju na jedinstveni račun Riznice, uključujući i prihode proračunskih korisnika koje ostvaruju po posebnim propisima ili od obavljanja poslova na tržištu i u tržišnim uvjetima koji se ne financiraju iz prorač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 plaćanja unutar Riznice prema dobavljačima proračunskih korisnika izvršavaju se izravno, na temelju zahtjeva proračunskih korisnika za plaćanjem, putem jedinstvenog rač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vi proračunski korisnici bit će integrirani u jedinstveni računovodstveno-informacijski sustav Rizni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čunovodstveno-informacijski sustav Riznice je sustav za ukupan proces upravljanja proračunom: pripremu proračuna, izvršavanje i konsolidaciju proračuna, vođenje glavne knjige i svih zakonom propisanih pomoćnih knjiga Grada Ivanić-Grada i njegovih proračunskih korisnika uz zadržavanje pravne osobnosti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ski korisnik obvezan je i nadalje voditi svoje poslovne knjige propisane zakonima koje uređuju područje proračunskog računovodstva i iz istih predavati zakonom propisana financijska izvješć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računski korisnici iz članka 3. ove Odluke obvezni su zatvoriti svoje transakcijske račune zaključno s 31. prosinca 2025. godine, a sredstva koja se nalaze na računima obvezni su uplatiti u Proračun Grada Ivanić-Gra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irani rok uvođenja potpunog sustava Riznice je 1. siječnja 2026. godine.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lašćuje se Gradonačelnik Grada Ivanić-Grada za donošenje Odluke o sustavu glavne knjige Riznice te načinu vođenja jedinstvenog računa Riznice, kojom se uređuje sustav glavne knjige Riznice, prikupljanje i naplata javnih prihoda, kontrola i upravljanje javnim rashodima, funkcioniranje jedinstvenog računa Riznice i službeni dokumenti koji prate uspostavu cijelog sustava, kao i ostalih provedbenih akata u svrhu potpunog uvođenja sustava Riznice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9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 Odluka stupa na snagu osmoga dana od dana objave u Službenom glasniku Grada Ivanić-Grada.</w:t>
      </w:r>
    </w:p>
    <w:p>
      <w:pPr>
        <w:pStyle w:val="Bezproreda"/>
        <w:rPr>
          <w:rFonts w:ascii="Arial" w:hAnsi="Arial" w:cs="Arial"/>
          <w:sz w:val="24"/>
          <w:szCs w:val="24"/>
          <w:lang w:val="hr-BA" w:eastAsia="hr-HR"/>
        </w:rPr>
      </w:pPr>
      <w:r>
        <w:rPr>
          <w:rFonts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__________ 2025.    </w:t>
        <w:tab/>
        <w:t xml:space="preserve">                 </w:t>
      </w:r>
      <w:r>
        <w:rPr>
          <w:rFonts w:eastAsia="Times New Roman" w:cs="Arial" w:ascii="Arial" w:hAnsi="Arial"/>
          <w:sz w:val="24"/>
          <w:szCs w:val="24"/>
        </w:rPr>
        <w:t>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o uvođenju Riznice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50. stavka 2. Zakona o proračunu (Narodne novine, broj 144/21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RAZLOŽENJE:</w:t>
      </w:r>
    </w:p>
    <w:p>
      <w:pPr>
        <w:pStyle w:val="Normal"/>
        <w:spacing w:lineRule="auto" w:line="276"/>
        <w:jc w:val="both"/>
        <w:rPr/>
      </w:pPr>
      <w:r>
        <w:rPr>
          <w:rFonts w:eastAsia="Yu Mincho" w:cs="Arial" w:ascii="Arial" w:hAnsi="Arial"/>
          <w:kern w:val="0"/>
          <w:sz w:val="24"/>
          <w:szCs w:val="24"/>
        </w:rPr>
        <w:t>Sustav računa za izvršavanje državnog proračuna i proračuna jedinica lokalne i područne (regionalne) samouprava, uređen je Zakonom o proračunu („Narodne novine“ broj 144/2021).</w:t>
      </w:r>
    </w:p>
    <w:p>
      <w:pPr>
        <w:pStyle w:val="Normal"/>
        <w:spacing w:lineRule="auto" w:line="276"/>
        <w:jc w:val="both"/>
        <w:rPr/>
      </w:pPr>
      <w:r>
        <w:rPr>
          <w:rFonts w:eastAsia="Yu Mincho" w:cs="Arial" w:ascii="Arial" w:hAnsi="Arial"/>
          <w:kern w:val="0"/>
          <w:sz w:val="24"/>
          <w:szCs w:val="24"/>
        </w:rPr>
        <w:t>Člankom 50. stavkom 2. Zakona o proračunu propisano je da jedinice lokalne i područne (regionalne) samouprave imaju jedinstven račun proračuna koji se otvara i vodi u kreditnoj instituciji, a na kojem se ostvaruju svi priljevi i izvršavaju svi odljevi proračuna i proračunskih korisnika jedinice lokalne i područne (regionalne) samouprav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renutačno je u Gradu Ivanić-Gradu u primjeni djelomična Riznic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ski korisnici imaju obvezu sve vlastite i namjenske prihode uplaćivati na račun Grada Ivanić-Grada. Grad Ivanić-Grad prema zahtjevima proračunskih korisnika za sredstvima doznačuje sredstva za plaćanje prema dobavljačima i ostalim primateljima. Proračunski korisnici sami vrše plaćanje obveza prema dobavljačima i vrše isplate plaća i drugih naknada zaposlenika i primatelja drugog dohotka sa svojeg transakcijskog raču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vom Odlukom poslovanje u Riznici obavljat će se tako da se svi prihodi proračuna i proračunskih korisnika uplaćuju na jedinstveni račun Riznice i sva plaćanja izvršavaju s toga raču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vi proračunski korisnici bit će integrirani u jedinstveni računovodstveno-informacijski sustav Riznice koji omogućava jednostavnu konsolidaciju proračuna Grada Ivanić-Grada i proračunskih korisnika uz zadržavanje pravne osobnost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irani rok uvođenja potpunog sustava Riznice je 1. siječnja 2026. godine. </w:t>
      </w:r>
    </w:p>
    <w:p>
      <w:pPr>
        <w:pStyle w:val="Normal"/>
        <w:spacing w:lineRule="auto" w:line="276"/>
        <w:jc w:val="both"/>
        <w:rPr/>
      </w:pPr>
      <w:r>
        <w:rPr>
          <w:rFonts w:eastAsia="Yu Mincho" w:cs="Arial" w:ascii="Arial" w:hAnsi="Arial"/>
          <w:kern w:val="0"/>
          <w:sz w:val="24"/>
          <w:szCs w:val="24"/>
        </w:rPr>
        <w:t>Cilj uspostavljanja sustava Riznice je unaprjeđenje sustava financijskog upravljanja i kontrole.</w:t>
      </w:r>
    </w:p>
    <w:p>
      <w:pPr>
        <w:pStyle w:val="Normal"/>
        <w:spacing w:lineRule="auto" w:line="276"/>
        <w:jc w:val="both"/>
        <w:rPr>
          <w:rFonts w:ascii="Arial" w:hAnsi="Arial" w:eastAsia="Yu Mincho" w:cs="Arial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znica predstavlja važno područje u sustavu financijskog upravljanja i kontrola jer poslovanje preko riznice u pravilu znači efikasniju kontrolu i racionalnije upravljanje prihodima i rashodima. Sustav riznice zahtjeva strogo definirane procedure za izvršavanje proračunskih procesa te jasno definiranje uloge i odgovornosti svakog pojedinog sudionika procesa koji se odvija unutar sustava riznice. Sustav riznice spada u kategoriju upravljačko-informacijskog i računovodstvenog sustava. Da bi svi procesi sustava lokalne riznice bili pravodobno provedeni moraju postojati ugrađeni mehanizmi komunikacije i informiranja, koji su i jedna od komponenti sustava unutarnjih financijskih kontrola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Yu Mincho" w:cs="Arial" w:ascii="Arial" w:hAnsi="Arial"/>
          <w:kern w:val="0"/>
          <w:sz w:val="24"/>
          <w:szCs w:val="24"/>
        </w:rPr>
        <w:t>Uvođenjem jedinstvenog računa Riznice proračunski korisnici ne gube autonomiju u korištenju sredstava, već se sustav upravljanja financijama konsolidira. Proračunski korisnik i dalje odlučuje o prikupljanju i trošenju svojih sredstava, međutim, sama se plaćanja vrše s jednog mje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40" w:before="0" w:after="80"/>
      <w:ind w:left="720" w:hanging="0"/>
      <w:contextualSpacing/>
      <w:jc w:val="both"/>
    </w:pPr>
    <w:rPr>
      <w:rFonts w:ascii="Calibri" w:hAnsi="Calibri" w:eastAsia="Yu Mincho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20:39:00Z</dcterms:created>
  <dc:creator>Tamara Mandic</dc:creator>
  <dc:description/>
  <cp:keywords/>
  <dc:language>en-US</dc:language>
  <cp:lastModifiedBy>Matea Rešetar</cp:lastModifiedBy>
  <dcterms:modified xsi:type="dcterms:W3CDTF">2025-03-12T08:57:00Z</dcterms:modified>
  <cp:revision>13</cp:revision>
  <dc:subject/>
  <dc:title/>
</cp:coreProperties>
</file>