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 w:eastAsia="en-US"/>
        </w:rPr>
        <w:drawing>
          <wp:inline distT="0" distB="0" distL="0" distR="0">
            <wp:extent cx="647700" cy="73342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024-05/22-10/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38-10-02/22-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20. rujna 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  <w:r>
        <w:rPr>
          <w:rFonts w:cs="Arial" w:ascii="Arial" w:hAnsi="Arial"/>
          <w:b/>
          <w:lang w:val="hr-HR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</w:t>
      </w:r>
      <w:r>
        <w:rPr>
          <w:rFonts w:cs="Arial" w:ascii="Arial" w:hAnsi="Arial"/>
          <w:b/>
          <w:lang w:val="hr-HR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PREDMET: Prijedlog Odluke o odobravanju financiranja i </w:t>
      </w:r>
      <w:bookmarkStart w:id="0" w:name="_Hlk114488898"/>
      <w:r>
        <w:rPr>
          <w:rFonts w:cs="Arial" w:ascii="Arial" w:hAnsi="Arial"/>
          <w:b/>
          <w:lang w:val="hr-HR"/>
        </w:rPr>
        <w:t>izvođenju radova na rekonstrukciji Moguševe ulice i izgradnji nogostupa (II. faza) u Ivanić-Gradu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  <w:t xml:space="preserve">Temeljem članka 55. Statuta Grada Ivanić-Grada (Službeni glasnik Grada Ivanić-Grada, broj 01/21 </w:t>
      </w:r>
      <w:bookmarkStart w:id="1" w:name="_Hlk114555770"/>
      <w:r>
        <w:rPr>
          <w:rFonts w:eastAsia="Calibri" w:cs="Arial" w:ascii="Arial" w:hAnsi="Arial"/>
          <w:lang w:val="hr-HR" w:eastAsia="hr-HR"/>
        </w:rPr>
        <w:t>i 04/22</w:t>
      </w:r>
      <w:bookmarkEnd w:id="1"/>
      <w:r>
        <w:rPr>
          <w:rFonts w:eastAsia="Calibri" w:cs="Arial" w:ascii="Arial" w:hAnsi="Arial"/>
          <w:lang w:val="hr-HR" w:eastAsia="hr-HR"/>
        </w:rPr>
        <w:t>),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  <w:t>O D L U K 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o odobravanju financiranja i </w:t>
      </w:r>
      <w:bookmarkStart w:id="2" w:name="_Hlk114555239"/>
      <w:r>
        <w:rPr>
          <w:rFonts w:cs="Arial" w:ascii="Arial" w:hAnsi="Arial"/>
          <w:b/>
          <w:lang w:val="hr-HR"/>
        </w:rPr>
        <w:t>izvođenju radova na rekonstrukciji Moguševe ulice  i izgradnji nogostupa (II. faza) u Ivanić-Gradu</w:t>
      </w:r>
      <w:bookmarkEnd w:id="2"/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color w:val="000000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bCs/>
          <w:iCs/>
          <w:color w:val="000000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lang w:val="hr-HR" w:eastAsia="hr-HR"/>
        </w:rPr>
        <w:t xml:space="preserve">Predlaže se </w:t>
      </w:r>
      <w:r>
        <w:rPr>
          <w:rFonts w:eastAsia="Calibri" w:cs="Arial" w:ascii="Arial" w:hAnsi="Arial"/>
          <w:iCs/>
          <w:color w:val="000000"/>
          <w:lang w:val="hr-HR" w:eastAsia="hr-HR"/>
        </w:rPr>
        <w:t>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: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Javor Bojan Leš, dr.vet.me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, 144/20), članka 35. Zakona o vlasništvu i drugim stvarnim pravima (Narodne novine, broj 91/96, 68/98, 137/99, 22/00, 73/00, 129/00, 114/01, 79/06, 141/06, 146/08, 38/09, 153/09, 143/12, 152/14, 81/15, 94/17) i članka 35. Statuta Grada Ivanić-Grada (Službeni glasnik Grada Ivanić-Grada, broj 01/2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hr-HR" w:eastAsia="hr-HR"/>
        </w:rPr>
        <w:t>04/22), Gradsko vijeće Grada Ivanić-Grada na svojoj ___. sjednici održanoj dana ____________ 2022. godine donijelo je sljedeću</w:t>
      </w:r>
    </w:p>
    <w:p>
      <w:pPr>
        <w:pStyle w:val="Bezproreda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 odobravanju financiranja i izvođenju radova na rekonstrukciji Moguševe ulice  i izgradnji nogostupa (II. faza) u Ivanić-Gradu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 xml:space="preserve">Gradsko vijeće Grada Ivanić-Grada </w:t>
      </w:r>
      <w:bookmarkStart w:id="3" w:name="_Hlk93408755"/>
      <w:r>
        <w:rPr>
          <w:rFonts w:cs="Arial" w:ascii="Arial" w:hAnsi="Arial"/>
          <w:lang w:val="hr-HR"/>
        </w:rPr>
        <w:t>odobrava financiranje i izvođenje radova na rekonstrukciji Moguševe ulice i izgradnji nogostupa (II. faza) u Ivanić-Gradu</w:t>
      </w:r>
      <w:r>
        <w:rPr>
          <w:rFonts w:cs="Arial" w:ascii="Arial" w:hAnsi="Arial"/>
          <w:bCs/>
          <w:lang w:val="hr-HR"/>
        </w:rPr>
        <w:t xml:space="preserve">, </w:t>
      </w:r>
      <w:bookmarkStart w:id="4" w:name="_Hlk114555273"/>
      <w:bookmarkEnd w:id="3"/>
      <w:r>
        <w:rPr>
          <w:rFonts w:cs="Arial" w:ascii="Arial" w:hAnsi="Arial"/>
          <w:bCs/>
          <w:lang w:val="hr-HR"/>
        </w:rPr>
        <w:t>sukladno</w:t>
      </w:r>
      <w:r>
        <w:rPr>
          <w:rFonts w:cs="Arial" w:ascii="Arial" w:hAnsi="Arial"/>
          <w:lang w:val="hr-HR"/>
        </w:rPr>
        <w:t xml:space="preserve"> Glavnom projektu izrađenom od strane trgovačkog društva DOMITEL d.o.o. za graditeljstvo, usluge i trgovinu, 11/2020</w:t>
      </w:r>
      <w:bookmarkEnd w:id="4"/>
      <w:r>
        <w:rPr>
          <w:rFonts w:cs="Arial" w:ascii="Arial" w:hAnsi="Arial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rijednost predmetne investicije po provedenom otvorenom postupku javne nabave, Evidencijski broj nabave: 14/2022, broj objave iz Elektroničkog oglasnika javne nabave Republike Hrvatske: </w:t>
      </w:r>
      <w:bookmarkStart w:id="5" w:name="_Hlk114554848"/>
      <w:r>
        <w:rPr>
          <w:rFonts w:cs="Arial" w:ascii="Arial" w:hAnsi="Arial"/>
          <w:sz w:val="24"/>
          <w:szCs w:val="24"/>
        </w:rPr>
        <w:t xml:space="preserve">2022/S 0F2-0018404 </w:t>
      </w:r>
      <w:bookmarkEnd w:id="5"/>
      <w:r>
        <w:rPr>
          <w:rFonts w:cs="Arial" w:ascii="Arial" w:hAnsi="Arial"/>
          <w:sz w:val="24"/>
          <w:szCs w:val="24"/>
        </w:rPr>
        <w:t xml:space="preserve">objavljen </w:t>
      </w:r>
      <w:bookmarkStart w:id="6" w:name="_Hlk114554866"/>
      <w:r>
        <w:rPr>
          <w:rFonts w:cs="Arial" w:ascii="Arial" w:hAnsi="Arial"/>
          <w:sz w:val="24"/>
          <w:szCs w:val="24"/>
        </w:rPr>
        <w:t>04.05.2022.</w:t>
      </w:r>
      <w:bookmarkEnd w:id="6"/>
      <w:r>
        <w:rPr>
          <w:rFonts w:cs="Arial" w:ascii="Arial" w:hAnsi="Arial"/>
          <w:sz w:val="24"/>
          <w:szCs w:val="24"/>
        </w:rPr>
        <w:t>, iznosi</w:t>
      </w:r>
      <w:r>
        <w:rPr>
          <w:rFonts w:cs="Arial" w:ascii="Arial" w:hAnsi="Arial"/>
        </w:rPr>
        <w:t xml:space="preserve"> </w:t>
      </w:r>
      <w:bookmarkStart w:id="7" w:name="_Hlk114555657"/>
      <w:r>
        <w:rPr>
          <w:rFonts w:cs="Arial" w:ascii="Arial" w:hAnsi="Arial"/>
          <w:sz w:val="24"/>
          <w:szCs w:val="24"/>
        </w:rPr>
        <w:t>654.870,00</w:t>
      </w:r>
      <w:bookmarkEnd w:id="7"/>
      <w:r>
        <w:rPr>
          <w:rFonts w:cs="Arial" w:ascii="Arial" w:hAnsi="Arial"/>
          <w:sz w:val="24"/>
          <w:szCs w:val="24"/>
        </w:rPr>
        <w:t xml:space="preserve"> kuna bez PDV-a, odnosno 818.587,50 kuna s PDV-om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bookmarkStart w:id="8" w:name="_Hlk93410002"/>
      <w:r>
        <w:rPr>
          <w:rFonts w:cs="Arial" w:ascii="Arial" w:hAnsi="Arial"/>
          <w:sz w:val="24"/>
          <w:szCs w:val="24"/>
        </w:rPr>
        <w:t xml:space="preserve">a sufinancirat će se sredstvima </w:t>
      </w:r>
      <w:bookmarkStart w:id="9" w:name="_Hlk114555707"/>
      <w:r>
        <w:rPr>
          <w:rFonts w:cs="Arial" w:ascii="Arial" w:hAnsi="Arial"/>
          <w:sz w:val="24"/>
          <w:szCs w:val="24"/>
        </w:rPr>
        <w:t>Ministarstva prostornoga uređenja, graditeljstva i državne imovine u iznosu od 50.000,00 kn</w:t>
      </w:r>
      <w:bookmarkEnd w:id="9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  <w:bookmarkEnd w:id="8"/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3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</w:rPr>
      </w:pPr>
      <w:bookmarkStart w:id="10" w:name="_Hlk114555308"/>
      <w:bookmarkEnd w:id="10"/>
      <w:r>
        <w:rPr>
          <w:rFonts w:cs="Arial" w:ascii="Arial" w:hAnsi="Arial"/>
        </w:rPr>
        <w:t>Temeljem Odluke o odabiru najpovoljnije ponude za izvođenje radova na rekonstrukciji Moguševe ulice i izgradnji nogostupa (II. faza) u Ivanić-Gradu</w:t>
      </w:r>
      <w:r>
        <w:rPr>
          <w:rFonts w:cs="Mangal;Mangal" w:ascii="Arial" w:hAnsi="Arial"/>
          <w:kern w:val="2"/>
          <w:lang w:eastAsia="zh-CN" w:bidi="hi-IN"/>
        </w:rPr>
        <w:t xml:space="preserve">, </w:t>
      </w:r>
      <w:bookmarkStart w:id="11" w:name="_Hlk95394864"/>
      <w:r>
        <w:rPr>
          <w:rFonts w:cs="Arial" w:ascii="Arial" w:hAnsi="Arial"/>
        </w:rPr>
        <w:t>KLASA: 024-05/22-11/92, URBROJ: 238-10-05/3-22-1, od 23. kolovoza 2022. godine</w:t>
      </w:r>
      <w:bookmarkEnd w:id="11"/>
      <w:r>
        <w:rPr>
          <w:rFonts w:cs="Arial" w:ascii="Arial" w:hAnsi="Arial"/>
        </w:rPr>
        <w:t>, po provedenom otvorenom postupku javne nabave, Evidencijski broj nabave: 14/2022, broj objave iz Elektroničkog oglasnika javne nabave Republike Hrvatske: 2022/S 0F2-0018404 objavljen 04.05.2022. kao najpovoljnija odabrana j</w:t>
      </w:r>
      <w:bookmarkStart w:id="12" w:name="_Hlk95394929"/>
      <w:r>
        <w:rPr>
          <w:rFonts w:cs="Arial" w:ascii="Arial" w:hAnsi="Arial"/>
        </w:rPr>
        <w:t>e ponuda trgovačkog društva GRADNJA LIPOVEC d.o.o., Lipovec Lonjski 41, 10312 Kloštar Ivanić, OIB: 72182806638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bookmarkStart w:id="13" w:name="_Hlk114555308"/>
      <w:bookmarkStart w:id="14" w:name="_Hlk114555308"/>
      <w:bookmarkEnd w:id="14"/>
      <w:bookmarkEnd w:id="12"/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4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 Grada Ivanić-Grada ovlašćuje Gradonačelnika za poduzimanje svih daljnjih radnji, potpisivanje ugovora i svih potrebnih isprava vezano za daljnju realizaciju izgradnje građevine opisane u članku 1. ove Odluk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a Odluka stupa na snagu prvog dana od dana objave u Službenom glasniku Grada Ivanić-Grad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                                                                        Predsjednik Gradskog vijeć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vanić-Grad, _____________ 2022.                        Željko Pongrac, pravnik kriminalis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Prijedlog Odluke o odobravanju financiranja i izvođenju radova na rekonstrukciji Moguševe ulice  i izgradnji nogostupa (II. faza) u Ivanić-Gradu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, članka 35. Zakona o vlasništvu i drugim stvarnim pravima (Narodne novine, broj 91/96, 68/98, 137/99, 22/00, 73/00, 129/00, 114/01, 79/06, 141/06, 146/08, 38/09, 153/09, 143/12, 152/14, 81/15, 94/17) i članka 35. Statuta Grada Ivanić-Grada (Službeni glasnik Grada Ivanić-Grada, broj 01/21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eastAsia="hr-HR"/>
              </w:rPr>
              <w:t>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edmet ove Odluke je </w:t>
      </w:r>
      <w:r>
        <w:rPr>
          <w:rFonts w:cs="Arial" w:ascii="Arial" w:hAnsi="Arial"/>
          <w:lang w:val="hr-HR"/>
        </w:rPr>
        <w:t>odobravanje financiranja i izvođenja radova na rekonstrukciji Moguševe ulice i izgradnji nogostupa (II. faza) u Ivanić-Gradu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sukladno Glavnom projektu </w:t>
      </w:r>
      <w:r>
        <w:rPr>
          <w:rFonts w:cs="Arial" w:ascii="Arial" w:hAnsi="Arial"/>
          <w:lang w:val="hr-HR"/>
        </w:rPr>
        <w:t>izrađenom od strane trgovačkog društva DOMITEL d.o.o. za graditeljstvo, usluge i trgovinu, 11/20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ljem Odluke o odabiru najpovoljnije ponude za izvođenje radova na rekonstrukciji Moguševe ulice i izgradnji nogostupa (II. faza) u Ivanić-Gradu, KLASA: 024-05/22-11/92, URBROJ: 238-10-05/3-22-1, od 23. kolovoza 2022. godine, po provedenom otvorenom postupku javne nabave, Evidencijski broj nabave: </w:t>
      </w:r>
      <w:bookmarkStart w:id="15" w:name="_Hlk114555360"/>
      <w:r>
        <w:rPr>
          <w:rFonts w:cs="Arial" w:ascii="Arial" w:hAnsi="Arial"/>
        </w:rPr>
        <w:t>14/2022, broj objave iz Elektroničkog oglasnika javne nabave Republike Hrvatske: 2022/S 0F2-0018404 objavljen 04.05.2022</w:t>
      </w:r>
      <w:bookmarkEnd w:id="15"/>
      <w:r>
        <w:rPr>
          <w:rFonts w:cs="Arial" w:ascii="Arial" w:hAnsi="Arial"/>
        </w:rPr>
        <w:t>. kao najpovoljnija odabrana je ponuda trgovačkog društva GRADNJA LIPOVEC d.o.o., Lipovec Lonjski 41, 10312 Kloštar Ivanić, OIB: 7218280663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rijednost predmetne investicije po provedenom otvorenom postupku javne nabave, Evidencijski broj nabave: 14/2022, broj objave iz Elektroničkog oglasnika javne nabave Republike Hrvatske: 2022/S 0F2-0018404 objavljen 04.05.2022., iznosi 654.870,00 kuna bez PDV-a, odnosno 818.587,50 kuna s PDV-om, a sufinancirat će se sredstvima Ministarstva prostornoga uređenja, graditeljstva i državne imovine u iznosu od 50.000,00 k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val="hr-HR"/>
        </w:rPr>
        <w:t xml:space="preserve">Slijedom navedenog, Gradskom vijeću Grada Ivanić-Grada predlaže se usvajanje ove Odluke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Cs/>
          <w:lang w:val="hr-HR" w:eastAsia="hr-HR"/>
        </w:rPr>
      </w:pPr>
      <w:r>
        <w:rPr>
          <w:rFonts w:cs="Arial" w:ascii="Arial" w:hAnsi="Arial"/>
          <w:bCs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3:22:00Z</dcterms:created>
  <dc:creator>Laura Vostinic</dc:creator>
  <dc:description/>
  <cp:keywords/>
  <dc:language>en-US</dc:language>
  <cp:lastModifiedBy>Matea Rešetar</cp:lastModifiedBy>
  <cp:lastPrinted>2022-01-12T12:02:00Z</cp:lastPrinted>
  <dcterms:modified xsi:type="dcterms:W3CDTF">2022-09-21T13:36:00Z</dcterms:modified>
  <cp:revision>7</cp:revision>
  <dc:subject/>
  <dc:title/>
</cp:coreProperties>
</file>