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381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2-10/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-10-02/22-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8. siječnja 2022.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                            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Gradskog vijeća g.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Prijedlog </w:t>
      </w:r>
      <w:r>
        <w:rPr>
          <w:rFonts w:cs="Arial" w:ascii="Arial" w:hAnsi="Arial"/>
          <w:b/>
          <w:sz w:val="24"/>
          <w:szCs w:val="24"/>
        </w:rPr>
        <w:t>Odluke o</w:t>
      </w:r>
      <w:r>
        <w:rPr>
          <w:rFonts w:cs="Arial" w:ascii="Arial" w:hAnsi="Arial"/>
          <w:b/>
          <w:sz w:val="24"/>
          <w:szCs w:val="24"/>
          <w:lang w:val="hr-BA"/>
        </w:rPr>
        <w:t xml:space="preserve"> davanju suglasnosti za dugoročno zaduženje trgovačkom društvu IVAKOP d.o.o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color w:val="000000"/>
          <w:sz w:val="24"/>
          <w:szCs w:val="24"/>
          <w:lang w:val="hr-BA" w:eastAsia="hr-HR"/>
        </w:rPr>
      </w:pPr>
      <w:r>
        <w:rPr>
          <w:rFonts w:cs="Arial" w:ascii="Arial" w:hAnsi="Arial"/>
          <w:b/>
          <w:iCs/>
          <w:color w:val="000000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</w:t>
      </w:r>
      <w:r>
        <w:rPr>
          <w:rFonts w:cs="Arial" w:ascii="Arial" w:hAnsi="Arial"/>
          <w:b/>
          <w:sz w:val="24"/>
          <w:szCs w:val="24"/>
          <w:lang w:val="hr-BA"/>
        </w:rPr>
        <w:t xml:space="preserve">davanju suglasnosti za dugoročno zaduženje trgovačkom društv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 xml:space="preserve">IVAKOP d.o.o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val="hr-BA"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 predsjedniku Gradskog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 temelju članka 35. Zakona o lokalnoj i područnoj (regionalnoj) samoupravi (Narodne novine, broj 33/01, 60/01 – vjerodostojno tumačenje, 129/05, 109/07, 125/08, 36/09, 150/11, 144/12, 19/13 – pročišćeni tekst, 137/15, 123/17, 98/19 i 144/20), članka 127. Zakona o proračunu (Narodne novine, broj 144/21) i članka 35. Statuta Grada Ivanić-Grada (Službeni glasnik Grada Ivanić-Grada, broj 01/21), Gradsko vijeće Grada Ivanić-Grada na svojoj ___. sjednici održanoj dana ___________ 2022. godine donijelo je sljedeć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hr-BA" w:eastAsia="hr-HR"/>
        </w:rPr>
        <w:t xml:space="preserve">O D L U K U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hr-BA"/>
        </w:rPr>
        <w:t xml:space="preserve">o davanju suglasnosti za dugoročno zaduženje trgovačkom društvu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hr-BA" w:eastAsia="hr-HR"/>
        </w:rPr>
      </w:pPr>
      <w:r>
        <w:rPr>
          <w:rFonts w:cs="Arial" w:ascii="Arial" w:hAnsi="Arial"/>
          <w:b/>
          <w:sz w:val="24"/>
          <w:szCs w:val="24"/>
          <w:lang w:val="hr-BA"/>
        </w:rPr>
        <w:t>IVAKOP d.o.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hr-BA" w:eastAsia="hr-HR"/>
        </w:rPr>
      </w:pPr>
      <w:r>
        <w:rPr>
          <w:rFonts w:cs="Arial" w:ascii="Arial" w:hAnsi="Arial"/>
          <w:b/>
          <w:color w:val="000000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val="hr-BA" w:eastAsia="hr-HR"/>
        </w:rPr>
        <w:t>Daje se suglasnost za dugoročno zaduženje trgovačkom društvu u većinskom vlasništvu Grada Ivanić-Grada</w:t>
      </w:r>
      <w:bookmarkStart w:id="0" w:name="_Hlk93397701"/>
      <w:r>
        <w:rPr>
          <w:rFonts w:eastAsia="Times New Roman" w:cs="Arial" w:ascii="Arial" w:hAnsi="Arial"/>
          <w:sz w:val="24"/>
          <w:lang w:val="hr-BA" w:eastAsia="hr-HR"/>
        </w:rPr>
        <w:t>, IVAKOP d.o.o. za komunalne djelatnosti, Ivanić-Grad, Savska ulica 50, OIB: 34845090946</w:t>
      </w:r>
      <w:bookmarkEnd w:id="0"/>
      <w:r>
        <w:rPr>
          <w:rFonts w:eastAsia="Times New Roman" w:cs="Arial" w:ascii="Arial" w:hAnsi="Arial"/>
          <w:sz w:val="24"/>
          <w:lang w:val="hr-BA" w:eastAsia="hr-HR"/>
        </w:rPr>
        <w:t xml:space="preserve">, zastupano po direktorici Sanji Radošević, putem financijskog leasinga za nabavu </w:t>
      </w:r>
      <w:bookmarkStart w:id="1" w:name="_Hlk93397770"/>
      <w:r>
        <w:rPr>
          <w:rFonts w:eastAsia="Times New Roman" w:cs="Arial" w:ascii="Arial" w:hAnsi="Arial"/>
          <w:sz w:val="24"/>
          <w:lang w:val="hr-BA" w:eastAsia="hr-HR"/>
        </w:rPr>
        <w:t>teretnog vozila za prikupljanje otpada zapremine 7 m</w:t>
      </w:r>
      <w:r>
        <w:rPr>
          <w:rFonts w:eastAsia="Times New Roman" w:cs="Arial" w:ascii="Arial" w:hAnsi="Arial"/>
          <w:sz w:val="24"/>
          <w:vertAlign w:val="superscript"/>
          <w:lang w:val="hr-BA" w:eastAsia="hr-HR"/>
        </w:rPr>
        <w:t>3</w:t>
      </w:r>
      <w:bookmarkEnd w:id="1"/>
      <w:r>
        <w:rPr>
          <w:rFonts w:eastAsia="Times New Roman" w:cs="Arial" w:ascii="Arial" w:hAnsi="Arial"/>
          <w:sz w:val="24"/>
          <w:lang w:val="hr-BA" w:eastAsia="hr-HR"/>
        </w:rPr>
        <w:t xml:space="preserve"> uz sljedeće uvjet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Naziv davatelja leasinga: OTP Leasing d.d., Petrovaradinska 1, Zagreb</w:t>
      </w:r>
    </w:p>
    <w:p>
      <w:pPr>
        <w:pStyle w:val="Normal"/>
        <w:spacing w:lineRule="auto" w:line="240" w:before="0" w:after="0"/>
        <w:ind w:left="2832" w:hanging="2127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295"/>
        <w:gridCol w:w="2295"/>
      </w:tblGrid>
      <w:tr>
        <w:trPr>
          <w:trHeight w:val="507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OPI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kun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Nabavna vrijednost predmeta leasing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598.816,16 k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79.680,00 EUR</w:t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Porez na dodanu vrijednost (PDV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149.704,04 k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19.920,00 EUR</w:t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Bruto nabavna vrijednost predmeta naba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748.520,19 k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99.600,00 EUR</w:t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Učešće (20%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149.704,04 k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19.920,00 EUR</w:t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Iznos kamate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23.235,09 k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3.091,72 EUR</w:t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Mjesečna rata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10.889,69 k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1.449,01 EUR</w:t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Otkupna cijena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1.127,29 k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150,00 EUR</w:t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Rok otplate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60 mjesec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Dinamika otplate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  <w:t>mjesečne rat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BA" w:eastAsia="hr-HR"/>
              </w:rPr>
            </w:pPr>
            <w:r>
              <w:rPr>
                <w:rFonts w:eastAsia="Times New Roman" w:cs="Arial" w:ascii="Arial" w:hAnsi="Arial"/>
                <w:lang w:val="hr-BA" w:eastAsia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Napomena: eurska vrijednost je preračunata u kune prema srednjem tečaju HNB-a na dan 10.01.2022. (1 EUR = 7,515263 kn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sz w:val="24"/>
          <w:lang w:val="hr-BA" w:eastAsia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Kreditna sredstva iz članka 1. ove Odluke namjenska su sredstva za nabavku novog teretnog vozila za prikupljanje otpada zapremine 7 m</w:t>
      </w:r>
      <w:r>
        <w:rPr>
          <w:rFonts w:eastAsia="Times New Roman" w:cs="Arial" w:ascii="Arial" w:hAnsi="Arial"/>
          <w:sz w:val="24"/>
          <w:vertAlign w:val="superscript"/>
          <w:lang w:val="hr-BA" w:eastAsia="hr-HR"/>
        </w:rPr>
        <w:t>3</w:t>
      </w:r>
      <w:r>
        <w:rPr>
          <w:rFonts w:eastAsia="Times New Roman" w:cs="Arial" w:ascii="Arial" w:hAnsi="Arial"/>
          <w:sz w:val="24"/>
          <w:lang w:val="hr-BA" w:eastAsia="hr-HR"/>
        </w:rPr>
        <w:t xml:space="preserve"> sukladno natječajnoj dokumentaciji objavljenoj putem sustava Elektroničkog oglasnika javne nabave Republike Hrvatske pod evidencijskim brojem nabave: 27/202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Članak 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Trgovačko društvo IVAKOP d.o.o. obvezno 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- u roku od 5 dana od dana sklapanja ugovora dostaviti Ugovor o financijskom leasingu u Grad Ivanić-Grad, Upravni odjel za financije i proračun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- tromjesečno izvještavati nadležna tijela Grada Ivanić-Grada o otplati duga i to najkasnije do 5. u mjesecu za prethodno tromjesečno razdobl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sz w:val="24"/>
          <w:lang w:val="hr-BA"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 xml:space="preserve">KLASA:                                                       </w:t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val="hr-BA"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Ivanić-Grad, _____________ 2022.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hr-BA" w:eastAsia="hr-HR"/>
        </w:rPr>
      </w:pPr>
      <w:r>
        <w:rPr>
          <w:rFonts w:eastAsia="Times New Roman" w:cs="Arial" w:ascii="Arial" w:hAnsi="Arial"/>
          <w:color w:val="000000"/>
          <w:sz w:val="24"/>
          <w:lang w:val="hr-BA" w:eastAsia="hr-HR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Normal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/>
              </w:rPr>
              <w:t>PREDME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Prijedlog Odluke o davanju suglasnosti za dugoročno zaduženje trgovačkom društvu IVAKOP d.o.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/>
              </w:rPr>
              <w:t>PRAVNI TEMELJ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hr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 i 144/20), članka 127. Zakona o proračunu (Narodne novine, broj 144/21) i članka 35. Statuta Grada Ivanić-Grada (Službeni glasnik Grada Ivanić-Grada, broj 01/21)</w:t>
            </w:r>
          </w:p>
        </w:tc>
      </w:tr>
      <w:tr>
        <w:trPr>
          <w:trHeight w:val="8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hr-BA" w:eastAsia="hr-H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BA" w:eastAsia="hr-H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/>
              </w:rPr>
              <w:t>STRUČNA OBRAD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Upravni odjel za financije i proračun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BA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BA" w:eastAsia="hr-H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/>
              </w:rPr>
              <w:t>NADLEŽNOST ZA DONOŠENJ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Gradsko vijeće Grada Ivanić-Grada</w:t>
            </w:r>
          </w:p>
        </w:tc>
      </w:tr>
    </w:tbl>
    <w:p>
      <w:pPr>
        <w:pStyle w:val="Bezproreda"/>
        <w:rPr>
          <w:lang w:val="hr-BA"/>
        </w:rPr>
      </w:pPr>
      <w:r>
        <w:rPr>
          <w:lang w:val="hr-BA"/>
        </w:rPr>
      </w:r>
    </w:p>
    <w:p>
      <w:pPr>
        <w:pStyle w:val="Normal"/>
        <w:rPr>
          <w:rFonts w:ascii="Arial" w:hAnsi="Arial" w:cs="Arial"/>
          <w:sz w:val="24"/>
          <w:lang w:val="hr-BA"/>
        </w:rPr>
      </w:pPr>
      <w:r>
        <w:rPr>
          <w:rFonts w:cs="Arial" w:ascii="Arial" w:hAnsi="Arial"/>
          <w:b/>
          <w:sz w:val="24"/>
          <w:lang w:val="hr-BA"/>
        </w:rPr>
        <w:t>OBRAZLOŽENJ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Grad Ivanić-Grad je većinski vlasnik trgovačkog društva IVAKOP d.o.o. za komunalne djelatnosti, Ivanić-Grad, Savska ulica 50, OIB: 34845090946, upisano u sudski registar kod Trgovačkog suda u Zagrebu, pod matičnim brojem subjekta upisa MBS: 080227207 (u daljnjem tekstu: Društvo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Društvo je dana 18. siječnja 2022. godine dostavilo Gradu Ivanić-Gradu, kao većinskom vlasniku, zahtjev za davanje suglasnosti za dugoročno zaduživanje za nabavu teretnog vozila za prikupljanje otpada zapremine 7 m</w:t>
      </w:r>
      <w:r>
        <w:rPr>
          <w:rFonts w:eastAsia="Times New Roman" w:cs="Arial" w:ascii="Arial" w:hAnsi="Arial"/>
          <w:sz w:val="24"/>
          <w:vertAlign w:val="superscript"/>
          <w:lang w:val="hr-BA" w:eastAsia="hr-HR"/>
        </w:rPr>
        <w:t>3</w:t>
      </w:r>
      <w:r>
        <w:rPr>
          <w:rFonts w:eastAsia="Times New Roman" w:cs="Arial" w:ascii="Arial" w:hAnsi="Arial"/>
          <w:sz w:val="24"/>
          <w:lang w:val="hr-BA" w:eastAsia="hr-HR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a podacima Društva, poduzeće Ivakop d.o.o. raspolaže sa sedam kamiona, 4 velika zapremine 16 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i 3 mala zapremine 7,5 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. Od manjih kamiona jedan kamion je zbog dotrajalosti predviđen za rashod/prodaju te više nije u funkciji. Zbog primjene novog rasporeda odvoza otpada po kojem od 01.01.2022. godine Ivakop d.o.o. sakuplja komunalni miješani otpad u svim naseljima u gradu Ivanić-Gradu i općinama Križ i Kloštar Ivanić i to svaki tjedan, pokazala se potreba za nabavom novog vozila manje zapremine kako bi mogli s takvim kamionom ući u sve male i uske ulice, vinogradarske odvojke kao i sve manje pristupačne lokacij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Uz zahtjev, Gradu Ivanić-Gradu je dostavljena Odluka o odabiru ekonomski najpovoljnije ponude u otvorenom postupku javne nabave male vrijednosti za nabavu usluge financijskog leasinga za nabavu teretnog vozila za prikupljanje otpada zapremine 7 m</w:t>
      </w:r>
      <w:r>
        <w:rPr>
          <w:rFonts w:eastAsia="Times New Roman" w:cs="Arial" w:ascii="Arial" w:hAnsi="Arial"/>
          <w:sz w:val="24"/>
          <w:vertAlign w:val="superscript"/>
          <w:lang w:val="hr-BA" w:eastAsia="hr-HR"/>
        </w:rPr>
        <w:t>3</w:t>
      </w:r>
      <w:r>
        <w:rPr>
          <w:rFonts w:eastAsia="Times New Roman" w:cs="Arial" w:ascii="Arial" w:hAnsi="Arial"/>
          <w:sz w:val="24"/>
          <w:lang w:val="hr-BA" w:eastAsia="hr-HR"/>
        </w:rPr>
        <w:t xml:space="preserve"> (62/2022 od 17.01.2022.), Zapisnik o pregledu i ocjeni ponuda, troškovnik odnosno ponuda odabranog ponuditelja OTP Leasing d.d., Petrovaradinska 1, Zagreb od 10.01.2022. i tehničke specifikacije vozila koje se nabavlj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lang w:val="hr-BA" w:eastAsia="hr-HR"/>
        </w:rPr>
        <w:t>S obzirom da se radi o zaduživanju pravne osobe u većinskom vlasništvu jedinice lokalne samouprave, mjerodavni propisi koje je potrebno poštivati su Zakon o proračunu (NN 144/2021), Statut Grada Ivanić-Grada (</w:t>
      </w:r>
      <w:r>
        <w:rPr>
          <w:rFonts w:cs="Arial" w:ascii="Arial" w:hAnsi="Arial"/>
          <w:sz w:val="24"/>
          <w:szCs w:val="24"/>
          <w:lang w:eastAsia="hr-HR"/>
        </w:rPr>
        <w:t>Službeni glasnik Grada Ivanić-Grada, broj 01/21)</w:t>
      </w:r>
      <w:r>
        <w:rPr>
          <w:rFonts w:eastAsia="Times New Roman" w:cs="Arial" w:ascii="Arial" w:hAnsi="Arial"/>
          <w:sz w:val="24"/>
          <w:lang w:val="hr-BA" w:eastAsia="hr-HR"/>
        </w:rPr>
        <w:t xml:space="preserve"> i Pravilnik o postupku zaduživanja te davanja jamstva i suglasnosti jedinica lokalne i područne (regionalne) samouprave (NN 55/2009, 139/2010 i 144/2021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lang w:val="hr-BA" w:eastAsia="hr-HR"/>
        </w:rPr>
        <w:t>Odredbom članka 127. stavka 2. Zakona o proračunu propisano je da se pravna osoba u većinskom vlasništvu ili suvlasništvu jedinice lokalne samouprave može dugoročno zaduživati po osnovi kredita ili zajma uz suglasnost većinskog vlasnika. Dana suglasnost za zaduženje pravnoj osobi ne uključuje se u opseg mogućeg zaduženja jedinice lokalne samouprave, a odredbom stavka 5. određeno je da odluku o davanju suglasnosti pravnoj osobi za zaduženje donosi predstavničko tijelo jedinice lokalne samouprav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  <w:t>Za provođenje ove Odluke nije potrebno osigurati sredstva u Proračunu Grada Ivanić-Grad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val="hr-BA" w:eastAsia="hr-HR"/>
        </w:rPr>
      </w:pPr>
      <w:r>
        <w:rPr>
          <w:rFonts w:eastAsia="Times New Roman" w:cs="Arial" w:ascii="Arial" w:hAnsi="Arial"/>
          <w:sz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lang w:val="hr-BA" w:eastAsia="hr-HR"/>
        </w:rPr>
        <w:t xml:space="preserve">Slijedom navedenog, </w:t>
      </w:r>
      <w:r>
        <w:rPr>
          <w:rFonts w:cs="Arial" w:ascii="Arial" w:hAnsi="Arial"/>
          <w:sz w:val="24"/>
          <w:szCs w:val="24"/>
        </w:rPr>
        <w:t xml:space="preserve">Gradskom vijeću Grada Ivanić-Grada predlaže se usvajanje predmetne Odluk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sz w:val="24"/>
          <w:szCs w:val="24"/>
          <w:lang w:val="hr-BA"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7:00Z</dcterms:created>
  <dc:creator>mcehko</dc:creator>
  <dc:description/>
  <cp:keywords/>
  <dc:language>en-US</dc:language>
  <cp:lastModifiedBy>Marina Siprak</cp:lastModifiedBy>
  <cp:lastPrinted>2017-12-20T09:52:00Z</cp:lastPrinted>
  <dcterms:modified xsi:type="dcterms:W3CDTF">2022-01-19T14:27:00Z</dcterms:modified>
  <cp:revision>6</cp:revision>
  <dc:subject/>
  <dc:title/>
</cp:coreProperties>
</file>