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48. Zakona o lokalnoj i područnoj (regionalnoj) samoupravi (Narodne novine, broj 33/01, 60/01, 129/05, 109/07, 125/08, 36/09, 36/09, 150/11, 144/12, 19/13, 137/15, 123/17, 98/19 i 144/20) i članka 55. Statuta Grada Ivanić-Grada (Službeni glasnik, broj. 01/21),  i članka 13. i 15. Odluke o javnim priznanjima Grada Ivanić-Grada (Službeni glasnik, broj 03/10), Gradonačelnik Grada Ivanić-Grada donio je ___.prosinca 2021.god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zahvale gradonačelnika Grada Ivanić-Grad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za ostvarenih 100 darivanja kr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radonačelnik Grada Ivanić-Grada razmatrao je prijedlog Gradskog društva Crvenog križa Grada Ivanić-Grad koje je predložilo gradonačelniku da dodjeli zahvalu gradonačelnika dobrovoljnim darivateljima krvi s područja Grada Ivanić-Grada sa ostvarenih 100 darivanja krv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g. Stjepan (Branko) Majsec iz Ivanić-Grada, Majsecova 8</w:t>
      </w:r>
    </w:p>
    <w:p>
      <w:pPr>
        <w:pStyle w:val="Normal"/>
        <w:jc w:val="both"/>
        <w:rPr/>
      </w:pPr>
      <w:r>
        <w:rPr>
          <w:rFonts w:cs="Arial" w:ascii="Arial" w:hAnsi="Arial"/>
        </w:rPr>
        <w:t>2. g. Željko (Franjo) Vužar iz Ivanić-Grada, Vulinčeva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onačelnik utvrđuje da je suglasan s prijedlogom iz točke I. ove Odluke te dodjeljuje zahvalu gradonačelnika dobrovoljnim darivateljima krv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g. Stjepan (Branko) Majsec iz Ivanić-Grada, Majsecova 8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g. Željko (Franjo) Vužar iz Ivanić-Grada, Vulinčeva 15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og iznimnog postignuća u humanitarno-zdravstvenoj djelatnosti – ostvarenih 100 dobrovoljnih darivanja krv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I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hvala gradonačelnika uručiti će se primateljima prilikom susreta gradonačelnika s dobrovoljnim darivateljima krvi s područja Grada Ivanić-Grada povodom obilježavanja Dana dobrovoljnih darivatelja krvi u Ivanić-Gradu u 2021. 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va Odluka stupa na snagu danom donošenja, a objavit će s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 w:ascii="Arial" w:hAnsi="Arial"/>
        </w:rPr>
        <w:t>REPUBLIKA HRVATSKA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 w:ascii="Arial" w:hAnsi="Arial"/>
        </w:rPr>
        <w:t>ZAGREBAČKA ŽUPANIJA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                                                                                                 Gradonačelni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</w:r>
    </w:p>
    <w:p>
      <w:pPr>
        <w:pStyle w:val="Normal"/>
        <w:jc w:val="both"/>
        <w:rPr/>
      </w:pPr>
      <w:r>
        <w:rPr>
          <w:rFonts w:cs="Arial" w:ascii="Arial" w:hAnsi="Arial"/>
        </w:rPr>
        <w:t>Ivanić-Grad, ________ 2021.g.                                       Javor Bojan Leš, dr.vet.me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48:00Z</dcterms:created>
  <dc:creator>mcehko</dc:creator>
  <dc:description/>
  <cp:keywords/>
  <dc:language>en-US</dc:language>
  <cp:lastModifiedBy>Nikolina Muzevic</cp:lastModifiedBy>
  <cp:lastPrinted>2021-12-07T14:16:00Z</cp:lastPrinted>
  <dcterms:modified xsi:type="dcterms:W3CDTF">2021-12-07T13:22:00Z</dcterms:modified>
  <cp:revision>6</cp:revision>
  <dc:subject/>
  <dc:title/>
</cp:coreProperties>
</file>